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lang w:val="en-U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rFonts w:cs="Arial" w:ascii="Arial" w:hAnsi="Arial"/>
          <w:lang w:val="en-US"/>
        </w:rPr>
        <w:tab/>
      </w:r>
      <w:r>
        <w:rPr>
          <w:b w:val="false"/>
        </w:rPr>
        <w:t>Na osnovu člana 45. stav 1. Zakona o Vladi („Službeni glasnik RS”, br. 55/05, 71/05-ispravka, 101/07 i 65/08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Vlada donosi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STRATEGIJU ZA PALIJATIVNO ZBRINjAVAN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>1. UVO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Strategija za palijativno zbrinjavanje je dokument od nacionalnog značaja, kojom se utvrđuje celovita i usklađena politika države u cilju razvoja zdravstvenog sistema Republike Srbij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otreba za palijativnim zbrinjavanjem postaje prioritetni problem čije rešavanje zahteva da država, u saradnji sa zdravstvenim radnicima i zdravstvenim saradnicima, udruženjima, pacijentima, njihovim porodicama i javnim glasilima, razvija nacionalnu zdravstvenu politiku o palijativnom zbrinjavanju, definiše strateške ciljeve i mer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trategija za palijativno zbrinjavanje (u daljem tekstu: Strategija) rađena je u skladu sa Preporukama Komiteta ministara Saveta Evrope „</w:t>
      </w:r>
      <w:r>
        <w:rPr>
          <w:lang w:val="sr-Latn-CS"/>
        </w:rPr>
        <w:t xml:space="preserve">REC </w:t>
      </w:r>
      <w:r>
        <w:rPr>
          <w:lang w:val="sr-CS"/>
        </w:rPr>
        <w:t>24</w:t>
      </w:r>
      <w:r>
        <w:rPr>
          <w:lang w:val="sr-Latn-CS"/>
        </w:rPr>
        <w:t xml:space="preserve"> (2003)” </w:t>
      </w:r>
      <w:r>
        <w:rPr>
          <w:lang w:val="sr-CS"/>
        </w:rPr>
        <w:t>koje se odnose na organizaciju palijativnog zbrinjavanja, kao i u skladu sa Preporukama Evropske konferencije, održane u Beogradu 2005. godine, da palijativno zbrinjavanje treba da postane sastavni deo sistema zdravstvene zaštite i neraskidiv element prava građana na zdravstvenu zaštitu.</w:t>
      </w:r>
    </w:p>
    <w:p>
      <w:pPr>
        <w:pStyle w:val="Normal"/>
        <w:autoSpaceDE w:val="false"/>
        <w:jc w:val="both"/>
        <w:rPr/>
      </w:pPr>
      <w:r>
        <w:rPr>
          <w:b/>
          <w:i/>
          <w:lang w:val="sr-CS"/>
        </w:rPr>
        <w:tab/>
      </w:r>
      <w:r>
        <w:rPr>
          <w:lang w:val="sr-CS"/>
        </w:rPr>
        <w:t xml:space="preserve">Palijativno zbrinjavanje je pristup koji poboljšava kvalitet života pacijenta i porodice, suočavajući se sa problemima koji prate bolesti koje ugrožavaju život kroz prevenciju i otklanjanje patnje putem ranog otkrivanja i nepogrešive procene i lečenja bola i drugih problema: fizičkih, psihosocijalnih i duhovnih (Svetska zdravstvena organizacija 2002. godine). Izraz </w:t>
      </w:r>
      <w:r>
        <w:rPr>
          <w:rStyle w:val="Section1"/>
          <w:iCs/>
          <w:lang w:val="sr-CS"/>
        </w:rPr>
        <w:t xml:space="preserve">„bolest koja ugrožava život” odnosi se na pacijente sa aktivnom, progresivnom, uznapredovalom bolešću za koje je prognoza ograničena. </w:t>
      </w:r>
    </w:p>
    <w:p>
      <w:pPr>
        <w:pStyle w:val="Normal"/>
        <w:autoSpaceDE w:val="false"/>
        <w:jc w:val="both"/>
        <w:rPr>
          <w:rStyle w:val="Section1"/>
          <w:color w:val="000000"/>
          <w:lang w:val="sr-CS"/>
        </w:rPr>
      </w:pPr>
      <w:r>
        <w:rPr>
          <w:rStyle w:val="Section1"/>
          <w:iCs/>
          <w:lang w:val="sr-CS"/>
        </w:rPr>
        <w:tab/>
      </w:r>
      <w:r>
        <w:rPr>
          <w:color w:val="000000"/>
          <w:lang w:val="sr-CS"/>
        </w:rPr>
        <w:t xml:space="preserve">Palijativno zbrinjavanje podrazumeva i filozofiju brige o pacijentu i njegovoj porodici i samu uslugu palijativnog zbrinjavanja. Ono </w:t>
      </w:r>
      <w:r>
        <w:rPr>
          <w:rStyle w:val="Section1"/>
          <w:iCs/>
          <w:lang w:val="sr-CS"/>
        </w:rPr>
        <w:t>obuhvata period od dijagnoze bolesti do kraja perioda žalosti zbog gubitka člana porodice.</w:t>
      </w:r>
    </w:p>
    <w:p>
      <w:pPr>
        <w:pStyle w:val="Normal"/>
        <w:autoSpaceDE w:val="false"/>
        <w:jc w:val="both"/>
        <w:rPr>
          <w:rStyle w:val="Section1"/>
          <w:lang w:val="sr-CS"/>
        </w:rPr>
      </w:pPr>
      <w:r>
        <w:rPr>
          <w:rStyle w:val="Section1"/>
          <w:iCs/>
          <w:lang w:val="sr-CS"/>
        </w:rPr>
        <w:t xml:space="preserve"> </w:t>
      </w:r>
      <w:r>
        <w:rPr>
          <w:lang w:val="sr-CS"/>
        </w:rPr>
        <w:t xml:space="preserve">           </w:t>
      </w:r>
      <w:r>
        <w:rPr>
          <w:lang w:val="sr-CS"/>
        </w:rPr>
        <w:t xml:space="preserve">Palijativno zbrinjavanje dopunjuje specifične pristupe koji imaju za cilj da utiču na tok osnovne bolesti. Kako bolest napreduje, značaj specifičnih pristupa se smanjuje, a značaj palijativnog zbrinjavanja raste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Razlozi za donošenje Strategije su rastuće potrebe za ovim vidom zdravstvene zaštite nastale kao posledica starenja stanovništva Republike Srbije i sve većeg broja obolelih od bolesti koje imaju progresivni tok (kardiovaskularnih bolesti, malignih bolesti, šećerne bolesti, neuromuskularnih, cerebrovaskularnih bolesti), HIV/AIDS-a, saobraćajnog traumatizma i dr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Za uspešno uspostavljanje i uključivanje palijativnog zbrinjavanja u postojeći sistem zdravstvene zaštite neophodni su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izmena propisa kojima se uređuje sistem zdravstvene zaštite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uključivanje službi za palijativno zbrinjavanje u sistem zdravstvene zaštite Republike Srbije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ubezbeđivanje i dostupnost opioida i drugih lekova za palijativno zbrinjavanje u skladu sa razvojem liste esencijalnih lekova za palijativno zbrinjavanje pacijenata i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edukacija zdravstvenih radnika i zdravstvenih saradnika, pacijenata, porodica i javnosti o palijativnom zbrinjavanju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Ova strategija na osnovu demografskih karakteristika stanovništva u Republici Srbiji, grupe bolesti i stanja koja dovode do potrebe za palijativnim zbrinjavanjem, treba da omogući organizaciju sistema zdravstvene zaštite u cilju efikasnijeg palijativnog zbrinjava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AKTUELNA SITUACIJA U REPUBLICI SRBIJ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.1.  Demografske karakteristike stanovništva u Republici Srbij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Osnovne karakteristike stanovništva u Republici Srbiji su održavanje trenda niskog nataliteta i starenje stanovništva, uz povećanje opštih stopa smrtnosti (stopa smrtnosti porasla je sa 8,2 u 1986. godini na 13,9 umrlih osoba na 1.000 stanovnika u 2006. godini). Ove promene su dovele stanovništvo na prag demografske starosti. Prema popisu iz 2002. godine (bez podataka za Autonomnu pokrajinu Kosovo i Metohija) prosečna starost stanovnika Republike Srbije je 40,2 godine </w:t>
      </w:r>
      <w:r>
        <w:rPr>
          <w:color w:val="000000"/>
          <w:lang w:val="sr-CS"/>
        </w:rPr>
        <w:t>(gradska područja 38,2 a ostala 41,6 godina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Prema poslednjem popisu iz 2002. godine u</w:t>
      </w:r>
      <w:r>
        <w:rPr>
          <w:lang w:val="sr-CS"/>
        </w:rPr>
        <w:t xml:space="preserve"> Republici</w:t>
      </w:r>
      <w:r>
        <w:rPr>
          <w:color w:val="000000"/>
        </w:rPr>
        <w:t xml:space="preserve"> Srbi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bilo je </w:t>
      </w:r>
      <w:r>
        <w:rPr>
          <w:color w:val="000000"/>
          <w:lang w:val="sr-CS"/>
        </w:rPr>
        <w:t xml:space="preserve">16,54% starih lica (65 i više godina), odnosno, </w:t>
      </w:r>
      <w:r>
        <w:rPr>
          <w:color w:val="000000"/>
        </w:rPr>
        <w:t xml:space="preserve">22,7% lica </w:t>
      </w:r>
      <w:r>
        <w:rPr>
          <w:color w:val="000000"/>
          <w:lang w:val="sr-CS"/>
        </w:rPr>
        <w:t xml:space="preserve">starijih od 60 godina. Lica starija od 80 godina činila su 8,6%, a ruralno stanovništvo starije od  65 godina čini 20,8% od ukupnog broja stanovnika. 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Prema proceni za 2006. godinu </w:t>
      </w:r>
      <w:r>
        <w:rPr>
          <w:lang w:val="sr-CS"/>
        </w:rPr>
        <w:t>(bez podataka za Autonomnu pokrajinu Kosovo i Metohija),</w:t>
      </w:r>
      <w:r>
        <w:rPr/>
        <w:t xml:space="preserve"> stanovništvo starije od </w:t>
      </w:r>
      <w:r>
        <w:rPr>
          <w:lang w:val="sr-CS"/>
        </w:rPr>
        <w:t>65 godina čini 17,4% ukupne populacije</w:t>
      </w:r>
      <w:r>
        <w:rPr/>
        <w:t xml:space="preserve"> u Republici Srbiji</w:t>
      </w:r>
      <w:r>
        <w:rPr>
          <w:lang w:val="sr-CS"/>
        </w:rPr>
        <w:t xml:space="preserve"> (podaci Republičkog zavoda za statistiku)</w:t>
      </w:r>
      <w:r>
        <w:rPr/>
        <w:t xml:space="preserve">. </w:t>
      </w:r>
      <w:r>
        <w:rPr>
          <w:lang w:val="sr-CS"/>
        </w:rPr>
        <w:t>Prema proceni za 2007. godinu, od ukupnog broja jedinic</w:t>
      </w:r>
      <w:r>
        <w:rPr/>
        <w:t>a</w:t>
      </w:r>
      <w:r>
        <w:rPr>
          <w:lang w:val="sr-CS"/>
        </w:rPr>
        <w:t xml:space="preserve"> lokalne samouprave u Republici Srbiji (bez podataka za Autonomnu pokrajinu Kosovo i Metohija),</w:t>
      </w:r>
      <w:r>
        <w:rPr>
          <w:b/>
          <w:color w:val="FF0000"/>
          <w:lang w:val="sr-CS"/>
        </w:rPr>
        <w:t xml:space="preserve"> </w:t>
      </w:r>
      <w:r>
        <w:rPr>
          <w:lang w:val="sr-CS"/>
        </w:rPr>
        <w:t>u sto jednoj jedinici lokalne samouprave indeks društvene podrške starima (odnos starijih od  65 godina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prema stanovništvu starosti od 19. do 64. godine) biće veći od 27,66%, koliko iznosi prosek za Republiku Srbiju (bez podataka za Autonomnu pokrajinu Kosovo i Metohija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Očekivano trajanje života na rođenju u Republici Srbiji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je </w:t>
      </w:r>
      <w:r>
        <w:rPr>
          <w:color w:val="000000"/>
          <w:lang w:val="sr-CS"/>
        </w:rPr>
        <w:t xml:space="preserve">poraslo u periodu 1950 -1951. godine do 2001-2002. godine i to za muškarce sa 53,5 godina na 70,1 godinu, a za žene sa 56 na 75,1 godinu. Upoređujući upravne okruge, </w:t>
      </w:r>
      <w:r>
        <w:rPr>
          <w:lang w:val="sr-CS"/>
        </w:rPr>
        <w:t>najduže očekivano trajanje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života  u Zlatiborskom upravnom  okrugu (ukupno i za žene), a u Nišavskom i Pirotskom upravnom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okrugu za muškarce. Najmanje očekivano trajanje života je u Severnobanatskom upravnom okrugu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(ukupno, muškarci i žene)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000000"/>
          <w:lang w:val="sr-CS"/>
        </w:rPr>
        <w:tab/>
        <w:t xml:space="preserve">Kada se govori o zdravstvenim i socijalnim potrebama stanovništva, treba uzeti u obzir i činjenicu da u Republici Srbiji ima 947 hiljada domaćinstava sa licima starijim od 65 godina (37,5% od ukupnog broja domaćinstava). Takođe, </w:t>
      </w:r>
      <w:r>
        <w:rPr>
          <w:color w:val="000000"/>
          <w:lang w:val="ru-RU"/>
        </w:rPr>
        <w:t>v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i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m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m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in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Republici </w:t>
      </w:r>
      <w:r>
        <w:rPr>
          <w:color w:val="000000"/>
          <w:lang w:val="ru-RU"/>
        </w:rPr>
        <w:t>Srbiji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i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r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m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instv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tak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52,8% </w:t>
      </w:r>
      <w:r>
        <w:rPr>
          <w:color w:val="000000"/>
          <w:lang w:val="ru-RU"/>
        </w:rPr>
        <w:t>ih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i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ri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65 </w:t>
      </w:r>
      <w:r>
        <w:rPr>
          <w:color w:val="000000"/>
          <w:lang w:val="ru-RU"/>
        </w:rPr>
        <w:t>godin</w:t>
      </w:r>
      <w:r>
        <w:rPr>
          <w:color w:val="000000"/>
          <w:lang w:val="sr-CS"/>
        </w:rPr>
        <w:t xml:space="preserve">a,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23,9% </w:t>
      </w:r>
      <w:r>
        <w:rPr>
          <w:color w:val="000000"/>
          <w:lang w:val="ru-RU"/>
        </w:rPr>
        <w:t>star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m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50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64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Demografski trendovi predviđaju i dalji porast zastupljenosti starih, kao i produženje očekivane dužine života što će dovesti i do značajnog uvećanja zastupljenosti starijih lica koji imaju 80 i više godina. Starenjem populacije, povećava se i zastupljenost starih, hronično obolelih i funkcionalno zavisnih lica (aterosklerotične promene koje dovode do povećanja broja obolelih od kardiovaskularenih oboljenja, malignih oboljenja, hroničnih opstruktivnih bolesti pluća, oboljenja koštano-mišićnog sistema, osteoporoze kao glavnog uzroka invalidnosti starih, neuroloških poremećaja). S obzirom na visoku zastupljenost starih koji žive sami, često i bez podrške porodice, osobe starije od 65 godina imaće sve veću potrebu za uslugama službe za kućno lečenje i palijativno zbrinjavan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2.2. Grupe bolesti i stanja koje dovode do potrebe za palijativnim zbrinjavanjem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2.2.1. Maligni tumori su u 2006. godini, sa učešćem od 19,7% u svim uzrocima smrti bili drugi uzrok umiranja u Republici Srbiji (bez podataka za Autonomnu pokrajinu Kosovo i Metohija). U strukturi bolesti koje zahtevaju palijativno zbrinjavanje maligna oboljenja su najzastupljenija.</w:t>
      </w:r>
    </w:p>
    <w:p>
      <w:pPr>
        <w:pStyle w:val="Normal"/>
        <w:jc w:val="both"/>
        <w:rPr/>
      </w:pPr>
      <w:r>
        <w:rPr>
          <w:color w:val="0000FF"/>
          <w:lang w:val="sr-CS"/>
        </w:rPr>
        <w:t xml:space="preserve">            </w:t>
      </w:r>
      <w:r>
        <w:rPr>
          <w:lang w:val="sr-CS"/>
        </w:rPr>
        <w:t xml:space="preserve">Standardizovana stopa mortaliteta iznosila je 202,7 na 100.000, što je stanovnike Republike Srbije, u odnosu na druge evropske narode svrstalo u srednji rizik umiranja od malignih bolesti. Stope mortaliteta kod muškaraca iznosile su 160,5 na 100.000, a kod žena 124,4 na 100.000 stanovnika. Najviše stope umiranja kod muškaraca registrovane su u Beogradu, Pomoravskom i Raškom upravnom okrugu, a kod žena u Beogradu, Mačvanskom i Pčinjskom upravnom okrugu. 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000000"/>
          <w:lang w:val="sr-CS"/>
        </w:rPr>
        <w:t xml:space="preserve">Standardizovane stope mortaliteta od raka bile su više u </w:t>
      </w:r>
      <w:r>
        <w:rPr>
          <w:lang w:val="sr-CS"/>
        </w:rPr>
        <w:t>Autonomnoj pokrajini</w:t>
      </w:r>
      <w:r>
        <w:rPr>
          <w:color w:val="000000"/>
          <w:lang w:val="sr-CS"/>
        </w:rPr>
        <w:t xml:space="preserve"> Vojvodini u odnosu na republički prosek. Prema podacima registra za rak, muškarci su najviše obolevali i umirali od raka pluća, kolona i rektuma, prostate i želuca, a žene od raka dojke, pluća, kolona i rektuma, grlića materice i želuca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Vrednosti stope incidencije kod muškaraca iznosile su 285,5 na 100.000, a kod žena 246,6 na 100.000 stanovnika. Najviše stope oboljevanja kod oba pola registrovane su u Beogradu, Rasinskom i Nišavskom upravnom okrug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2.2.2. Bolesti srca i krvnih sudova sa učešćem od 57,3% u svim uzrocima smrti su u 2006. godini, vodeći uzrok umiranja u Republici Srbiji (</w:t>
      </w:r>
      <w:bookmarkStart w:id="0" w:name="OLE_LINK2"/>
      <w:bookmarkStart w:id="1" w:name="OLE_LINK1"/>
      <w:r>
        <w:rPr>
          <w:lang w:val="sr-CS"/>
        </w:rPr>
        <w:t>bez podataka za Autonomnu pokrajinu Kosovo i Metohij</w:t>
      </w:r>
      <w:bookmarkEnd w:id="0"/>
      <w:bookmarkEnd w:id="1"/>
      <w:r>
        <w:rPr>
          <w:lang w:val="sr-CS"/>
        </w:rPr>
        <w:t>a). Stope umiranja od bolesti srca i krvnih sudova, u periodu 2001-2006. godine porasle su za 10,6% kod žena, a kod muškaraca za 7,2%. Od 2001. godine do 2006. godine stope umiranja od bolesti uzrokovanih povišenim krvnim pritiskom porasle su za 9,4%, od ishemijskih bolesti srca za 20,1% i od cerebrovaskularnih bolesti za 6,8%.</w:t>
      </w:r>
      <w:r>
        <w:rPr/>
        <w:t xml:space="preserve"> </w:t>
      </w:r>
      <w:r>
        <w:rPr>
          <w:lang w:val="sr-CS"/>
        </w:rPr>
        <w:t xml:space="preserve">Cerebrovaskularne bolesti su bolesti sa visokim stepenom mortaliteta i najvećim stepenom invaliditeta. Polovina svih preživelih od akutnog moždanog udara je sposobna za obavljanje određenih aktivnosti, a oko 20-30% preživelih od moždanog udara su upućeni na pomoć drugog lica, dok se 16% ovih lica zbrinjava u institucijama za trajnu negu. </w:t>
      </w:r>
    </w:p>
    <w:p>
      <w:pPr>
        <w:pStyle w:val="TextBody"/>
        <w:ind w:firstLine="360"/>
        <w:jc w:val="both"/>
        <w:rPr>
          <w:color w:val="000000"/>
          <w:lang w:val="sr-Latn-CS"/>
        </w:rPr>
      </w:pPr>
      <w:r>
        <w:rPr>
          <w:rFonts w:eastAsia="Arial" w:cs="Arial" w:ascii="Arial" w:hAnsi="Arial"/>
          <w:b w:val="false"/>
        </w:rPr>
        <w:t xml:space="preserve">       </w:t>
      </w:r>
      <w:r>
        <w:rPr>
          <w:b w:val="false"/>
        </w:rPr>
        <w:t>2.2.3. Dijabetes je jedna od najčešćih hroničnih nezaraznih bolesti i u  Republici Srbiji je peti vodeći uzrok smrtnosti od svih uzroka smrti i peti uzrok opterećenja bolešću. Broj obolelih od dijabetesa već duži niz godina raste. U 2006. godini Republika Srbija je (bez podataka za Autonomnu pokrajinu</w:t>
      </w:r>
      <w:r>
        <w:rPr/>
        <w:t xml:space="preserve"> </w:t>
      </w:r>
      <w:r>
        <w:rPr>
          <w:b w:val="false"/>
        </w:rPr>
        <w:t>Kosovo i Metohija), na osnovu standardizovane stope mortaliteta od 23,2 na 100.000 stanovnika, pripadala grupi evropskih zemalja sa najvišim stopama umiranja od ove bolesti. U odnosu na republički prosek standardizovana stopa mortaliteta od dijabetesa bila je viša u</w:t>
      </w:r>
      <w:r>
        <w:rPr/>
        <w:t xml:space="preserve"> </w:t>
      </w:r>
      <w:r>
        <w:rPr>
          <w:b w:val="false"/>
        </w:rPr>
        <w:t>Autonomnoj pokrajini Vojvodina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Procenjuje se da danas u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Republici Srbiji od dijabetesa boluje približno 500.000 osoba ili 6,7% populacije. Prevalencija dijabetesa raste sa godinama starosti i procenjuje se da je gotovo polovina obolelih starijih od 65 godina. Dijabetes sa svim posledicama i komplikacijama koje ga prate (infarkt, cerebrovaskularni insult, hronična bubrežna insuficijencija), predstavlja bolest koja zahteva palijativno zbrinjavanje. </w:t>
      </w:r>
    </w:p>
    <w:p>
      <w:pPr>
        <w:pStyle w:val="Normal"/>
        <w:ind w:firstLine="360"/>
        <w:jc w:val="both"/>
        <w:rPr>
          <w:lang w:val="sr-CS"/>
        </w:rPr>
      </w:pPr>
      <w:r>
        <w:rPr>
          <w:b/>
          <w:lang w:val="sr-CS"/>
        </w:rPr>
        <w:t xml:space="preserve">        </w:t>
      </w:r>
      <w:r>
        <w:rPr>
          <w:lang w:val="sr-CS"/>
        </w:rPr>
        <w:t>2.2.4. Opstruktivne bolesti</w:t>
      </w:r>
      <w:r>
        <w:rPr>
          <w:b/>
          <w:lang w:val="sr-CS"/>
        </w:rPr>
        <w:t xml:space="preserve"> </w:t>
      </w:r>
      <w:r>
        <w:rPr>
          <w:lang w:val="sr-CS"/>
        </w:rPr>
        <w:t>pluća</w:t>
      </w:r>
      <w:r>
        <w:rPr>
          <w:b/>
          <w:lang w:val="sr-CS"/>
        </w:rPr>
        <w:t xml:space="preserve"> </w:t>
      </w:r>
      <w:r>
        <w:rPr>
          <w:lang w:val="sr-CS"/>
        </w:rPr>
        <w:t>su veoma čest uzrok onesposobljenosti i  četvrti su uzrok umiranja u Republici Srbiji (bez podataka za</w:t>
      </w:r>
      <w:r>
        <w:rPr>
          <w:b/>
          <w:lang w:val="sr-CS"/>
        </w:rPr>
        <w:t xml:space="preserve"> </w:t>
      </w:r>
      <w:r>
        <w:rPr>
          <w:lang w:val="sr-CS"/>
        </w:rPr>
        <w:t>Autonomnu pokrajinu Kosovo i Metohija) u 2006. godini. Stopa mortaliteta od hroničnih opstruktivnih bolesti pluća bila je viša u Autonomnoj pokrajini</w:t>
      </w:r>
      <w:r>
        <w:rPr>
          <w:b/>
          <w:lang w:val="sr-CS"/>
        </w:rPr>
        <w:t xml:space="preserve"> </w:t>
      </w:r>
      <w:r>
        <w:rPr>
          <w:lang w:val="sr-CS"/>
        </w:rPr>
        <w:t>Vojvodina (33,0 na 100.000 stanovnika) u odnosu na republički prosek (31,6 na 100.000 stanovnika), dok je standardizovana stopa mortaliteta od astme bila niža u Autonomnoj pokrajini Vojvodina u odnosu na republički prosek (3,6 na 100.000 stanovnika)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i/>
          <w:lang w:val="sr-CS"/>
        </w:rPr>
        <w:tab/>
      </w:r>
      <w:r>
        <w:rPr>
          <w:lang w:val="sr-CS"/>
        </w:rPr>
        <w:t xml:space="preserve">        2.2.5.</w:t>
      </w:r>
      <w:r>
        <w:rPr>
          <w:sz w:val="26"/>
          <w:lang w:val="sr-CS"/>
        </w:rPr>
        <w:t xml:space="preserve"> </w:t>
      </w:r>
      <w:r>
        <w:rPr>
          <w:lang w:val="sr-CS"/>
        </w:rPr>
        <w:t>Aktueln</w:t>
      </w:r>
      <w:r>
        <w:rPr/>
        <w:t>a</w:t>
      </w:r>
      <w:r>
        <w:rPr>
          <w:lang w:val="sr-CS"/>
        </w:rPr>
        <w:t xml:space="preserve"> situ</w:t>
      </w:r>
      <w:r>
        <w:rPr/>
        <w:t>a</w:t>
      </w:r>
      <w:r>
        <w:rPr>
          <w:lang w:val="sr-CS"/>
        </w:rPr>
        <w:t>cij</w:t>
      </w:r>
      <w:r>
        <w:rPr/>
        <w:t>a</w:t>
      </w:r>
      <w:r>
        <w:rPr>
          <w:lang w:val="sr-CS"/>
        </w:rPr>
        <w:t xml:space="preserve"> bolesti </w:t>
      </w:r>
      <w:r>
        <w:rPr/>
        <w:t>HIV</w:t>
      </w:r>
      <w:r>
        <w:rPr>
          <w:lang w:val="sr-CS"/>
        </w:rPr>
        <w:t>/</w:t>
      </w:r>
      <w:r>
        <w:rPr/>
        <w:t>AIDS</w:t>
      </w:r>
      <w:r>
        <w:rPr>
          <w:lang w:val="sr-CS"/>
        </w:rPr>
        <w:t xml:space="preserve"> je takva da u Republici Srbiji (bez podataka za Autonomnu pokrajinu Kosovo i Metohija) u periodu od 1985. godine do 2006. godine, prijavljena su 1352 lica obolela od </w:t>
      </w:r>
      <w:r>
        <w:rPr/>
        <w:t>Morbus</w:t>
      </w:r>
      <w:r>
        <w:rPr>
          <w:lang w:val="sr-CS"/>
        </w:rPr>
        <w:t xml:space="preserve"> </w:t>
      </w:r>
      <w:r>
        <w:rPr/>
        <w:t>HIV</w:t>
      </w:r>
      <w:r>
        <w:rPr>
          <w:lang w:val="sr-CS"/>
        </w:rPr>
        <w:t xml:space="preserve"> (</w:t>
      </w:r>
      <w:r>
        <w:rPr/>
        <w:t>AIDS</w:t>
      </w:r>
      <w:r>
        <w:rPr>
          <w:lang w:val="sr-CS"/>
        </w:rPr>
        <w:t xml:space="preserve">, </w:t>
      </w:r>
      <w:r>
        <w:rPr/>
        <w:t>SIDA</w:t>
      </w:r>
      <w:r>
        <w:rPr>
          <w:lang w:val="sr-CS"/>
        </w:rPr>
        <w:t xml:space="preserve">) od kojih je 905 lica umrlo (67%). </w:t>
      </w:r>
      <w:r>
        <w:rPr/>
        <w:t>Tokom 2006. godine registrovano je 51 novoobolelo lice (stopa incidencije 0,7 na 100.000), dok je 24 umrlo (stopa mortaliteta 0,3 na 100.000).</w:t>
      </w:r>
    </w:p>
    <w:p>
      <w:pPr>
        <w:pStyle w:val="Normal"/>
        <w:jc w:val="both"/>
        <w:rPr>
          <w:lang w:val="sr-CS"/>
        </w:rPr>
      </w:pPr>
      <w:r>
        <w:rPr>
          <w:b/>
          <w:lang w:val="sr-CS" w:eastAsia="zh-CN"/>
        </w:rPr>
        <w:t xml:space="preserve">    </w:t>
      </w:r>
      <w:r>
        <w:rPr>
          <w:lang w:val="sr-CS" w:eastAsia="zh-CN"/>
        </w:rPr>
        <w:t xml:space="preserve">          </w:t>
      </w:r>
      <w:r>
        <w:rPr>
          <w:lang w:val="sr-CS" w:eastAsia="zh-CN"/>
        </w:rPr>
        <w:t>2.2.6. Saobraćajne nesreće i traumatizam</w:t>
      </w:r>
      <w:r>
        <w:rPr>
          <w:b/>
          <w:lang w:val="sr-CS" w:eastAsia="zh-CN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(bez podataka za Autonomnu pokrajinu Kosovo i Metohija) prema podacima Ministarstva unutrašnjih poslova, u 2006. godini bilo je 63.954 saobraćajnih nesreća u kojima je povređeno 18.411 lica (13,7%), od kojih 4.778 lica (25,95%) sa teškim telesnim povredama koje dovode do funkcionalne onesposobljenosti za obavljanje aktivnosti u svakodnevnom životu i zahtevaju pomoć drugog lic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2.3. Istraživanje zdravlja stanovnika u </w:t>
      </w:r>
      <w:r>
        <w:rPr/>
        <w:t xml:space="preserve"> Republici</w:t>
      </w:r>
      <w:r>
        <w:rPr>
          <w:lang w:val="sr-CS"/>
        </w:rPr>
        <w:t xml:space="preserve"> Srbiji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 xml:space="preserve">   Na osnovu istraživanja zdravstvenog stanja stanovništva Republike Srbije koje je obavljeno u toku 2006. godine, utvrđeno je da u Republici Srbiji hroničnu bolest ili zdravstveni problem ima 26,6% odraslog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stanovništva, što je značajno više u odnosu na 2000. godinu (17,6%).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Svakodnevne aktivnosti bez teškoća obavlja 83,2% odraslog stanovništva. Najveći procenat stanovništva koje bez pomoći drugog lica ne može da obavlja aktivnosti vezane za ličnu negu jesu lica starosti od 65 do 74 godine. U porastu je procenat starih lica koja bez  pomoći drugog lica ne mogu da obavljaju aktivnosti vezane za ličnu higijenu, sa 3,8% u 2000. godini na 7,0% u 2006. godini. 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 xml:space="preserve">    Prema podacima Gradskog zavoda za gerontologiju u Beogradu, u 2007. godini, od 2.239 bolesnika na kućnom lečenju i nezi 46,4% </w:t>
      </w:r>
      <w:r>
        <w:rPr>
          <w:lang w:val="ru-RU"/>
        </w:rPr>
        <w:t>su</w:t>
      </w:r>
      <w:r>
        <w:rPr>
          <w:lang w:val="sr-CS"/>
        </w:rPr>
        <w:t xml:space="preserve"> č</w:t>
      </w:r>
      <w:r>
        <w:rPr>
          <w:lang w:val="ru-RU"/>
        </w:rPr>
        <w:t>inili</w:t>
      </w:r>
      <w:r>
        <w:rPr>
          <w:lang w:val="sr-CS"/>
        </w:rPr>
        <w:t xml:space="preserve"> </w:t>
      </w:r>
      <w:r>
        <w:rPr>
          <w:lang w:val="ru-RU"/>
        </w:rPr>
        <w:t>nepokretn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nkontinentni</w:t>
      </w:r>
      <w:r>
        <w:rPr>
          <w:lang w:val="sr-CS"/>
        </w:rPr>
        <w:t xml:space="preserve"> </w:t>
      </w:r>
      <w:r>
        <w:rPr>
          <w:lang w:val="ru-RU"/>
        </w:rPr>
        <w:t>bolesnici</w:t>
      </w:r>
      <w:r>
        <w:rPr>
          <w:lang w:val="sr-CS"/>
        </w:rPr>
        <w:t xml:space="preserve">. Veliki broj bolesnika 13,7% (306 </w:t>
      </w:r>
      <w:r>
        <w:rPr>
          <w:lang w:val="ru-RU"/>
        </w:rPr>
        <w:t>bolesnika</w:t>
      </w:r>
      <w:r>
        <w:rPr>
          <w:lang w:val="sr-CS"/>
        </w:rPr>
        <w:t>) se nalazio u terminalnom stadijumu, najčešće maligne bolesti i zahtevao je palijativno zbrinjavanje.</w:t>
      </w:r>
    </w:p>
    <w:p>
      <w:pPr>
        <w:pStyle w:val="Normal"/>
        <w:rPr>
          <w:rFonts w:eastAsia="SimSun;宋体"/>
          <w:b/>
          <w:b/>
          <w:i/>
          <w:i/>
          <w:lang w:val="sr-CS" w:eastAsia="zh-CN"/>
        </w:rPr>
      </w:pPr>
      <w:r>
        <w:rPr>
          <w:rFonts w:eastAsia="SimSun;宋体"/>
          <w:b/>
          <w:i/>
          <w:lang w:val="sr-CS" w:eastAsia="zh-CN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3</w:t>
      </w:r>
      <w:r>
        <w:rPr>
          <w:i/>
          <w:lang w:val="sr-CS"/>
        </w:rPr>
        <w:t xml:space="preserve">. </w:t>
      </w:r>
      <w:r>
        <w:rPr>
          <w:lang w:val="sr-CS"/>
        </w:rPr>
        <w:t>ORGANIZACIJA SISTEMA ZDRAVSTVENE ZAŠTITE  U CILjU SPROVOĐENj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PALIJATIVNOG  ZBRINjAVA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3.1. Analiza zdravstvene delatnosti na primarnom nivo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Analiza organizacije, rada službi kućnog lečenja i nege i kadrovske strukture u domovima zdravlja u Republici Srbiji, urađena je na osnovu Izveštaja o kadrovskoj strukturi, Izveštaja o izvršenjima iz plana usluga za 2007. godinu i Upitnika za 2008. godinu koje je sprovelo Ministarstvo zdravlja u saradnji sa Institutom za javno zdravlje Srbije „ dr Milan Jovanović-Batut”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Uvidom u kadrovsku strukturu i obezbeđenost službi kućnog lečenja i nege izabranim doktorom medicine, utvrđeno je da preko 59,3% domova zdravlja u Republici Srbiji nema posebno organizovanu službu kućnog lečenja i nege, već se delatnost ove službe obavlja u okviru zdravstvene zaštite odraslih (opšta medicina, hitna, polivalentna patronaža)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Na teritoriji grada Beograda postoji specijalizovana ustanova (Gradski zavod za gerontologiju, Beograd), koja obezbeđuje kućno lečenje i palijativno zbrinjavanje u proseku dnevno, za oko 1.500 starih i teško obolelih lic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Analizom postojećeg kadra u službama kućnih lečenja i nege (ugovorenog broja lekara, medicinskih sestara - tehničara), utvrđeno je da je obezbeđenost u pogledu broja lekara u skladu sa postojećim Pravilnikom o bližim uslovima za obavljanje zdravstvene delatnosti u zdravstvenim ustanovama i drugim oblicima zdravstvene službe („Službeni glasnik RS”, broj 43/06 – u daljem tekstu: Pravilnik), dok ugovoreni broj medicinskih sestara - tehničara za 2007. godinu, u većini domova zdravlja nije u skladu sa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 xml:space="preserve">Pravilnikom i neophodno je povećanje broja medicinskih sestara u službama kućnih lečenja i nege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Analiza opterećenosti lekara (broj poseta po jednom lekaru) pokazuje da je, u odnosu na ukupan broj pregleda lekara i broja ugovorenih lekara, opterećenost po jednom lekaru u skladu sa propisanim standardom broja uslug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Analiza opterećenosti medicinskih sestara i tehničara (broj medicinskih usluga po jednoj medicinskoj sestri - tehničaru) pokazuje povećan obim rada navedenog kadra i povećanu opterećenost u odnosu na propisani standard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3.2. Analiza zdravstvene delatnosti na sekundarnom i tercijarnom nivou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Uredbom o planu mreže zdravstvenih ustanova („Službeni glasnik RS”, br. 42/06, 119/07 i 84/08) propisan je kapacitet bolničkih ustanova za produženo lečenje i negu (gerijatrija, palijativno zbrinjavanje, hemioterapija, fizikalna medicina i rehabilitacija) i to  0,20 postelja na 1000 stanovnika (član 22. stav 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Pravilnikom je propisano da u odeljenjima za produženo lečenje i negu u opštoj bolnici ima osam doktora medicine i 50 medicinskih sestara – tehničara sa višim odnosno srednjim obrazovanjem (član 19. tačka 11), u specijalnoj bolnici pet doktora medicine i 75 zdravstvenih radnika sa višim odnosno srednjim obrazovanjem (član 25. tačka 1), a za kliniku u internističkoj oblasti i rehabilitaciji – osam doktora medicine specijaliste odgovarajuće grane medicine i 20 medicinskih sestara – tehničara sa višim odnosno srednjim obrazovanjem (član 26. tačka 1)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3.3. Predlog organizacije palijativnog zbrinjavanja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     Na primarnom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ivou zdravstvene zaštite ovom strategijom predviđa se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-  or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ganizaciono i kadrovsko jačanje službe kućnog lečenja i nege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men</w:t>
      </w:r>
      <w:r>
        <w:rPr/>
        <w:t>a</w:t>
      </w:r>
      <w:r>
        <w:rPr>
          <w:lang w:val="sr-CS"/>
        </w:rPr>
        <w:t xml:space="preserve"> i dopun</w:t>
      </w:r>
      <w:r>
        <w:rPr/>
        <w:t>a</w:t>
      </w:r>
      <w:r>
        <w:rPr>
          <w:lang w:val="sr-CS"/>
        </w:rPr>
        <w:t xml:space="preserve"> Pravilnika, tako što bi se propisala obaveza osnivanja službi  za kućno lečenje i negu u 88 domova zdravlja, u jedinicama lokalne samouprave koje imaju preko 25.000 stanovnika i povećanje broja kadra sa postojećeg normativa od jednog lekara i četiri medicinske sestre na 25.000 stanovnika na jednog  lekara  i  pet medicinskih sestara na 25.000 stanovnik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- svi domovi zdravlja u gradu Beogradu moraju da osnuju službu kućnog lečenja i nege. Normativ za gradske opštine treba da ostane jedan  lekar i četiri medicinske sestre, a za domove zdravlja na širem gradskom području jedan lekar i pet medicinskih sestara na 25.000 stanovnika;</w:t>
      </w:r>
    </w:p>
    <w:p>
      <w:pPr>
        <w:pStyle w:val="Normal"/>
        <w:ind w:firstLine="720"/>
        <w:jc w:val="both"/>
        <w:rPr>
          <w:color w:val="0000FF"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- osnivanje centra za koordinaciju službi za kućno lečenje i negu u Gradskom zavodu za gerontologiju, Beograd.</w:t>
      </w:r>
      <w:r>
        <w:rPr>
          <w:color w:val="0000FF"/>
          <w:lang w:val="sr-CS"/>
        </w:rPr>
        <w:tab/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Na sekundarnom nivou zdravstvene zaštite,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ovom strategijom  predviđa s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osnivanje posebnih jedinica za palijativno zbrinjavanje u okviru odeljenja za produženo lečenje i negu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- izmena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i dopuna Pravilnika, tako što bi se, od predviđenih 0,20 postelja na 1000 stanovnika, opredelile 0,04 postelje na 1000 stanovnika za palijativno zbrinjavanje i da se iz postojećeg normativa kadra opredeli jedan doktor specijalista interne medicine i pet medicinskih sestara na deset postelja</w:t>
      </w:r>
      <w:r>
        <w:rPr>
          <w:b/>
          <w:lang w:val="sr-CS"/>
        </w:rPr>
        <w:t xml:space="preserve"> </w:t>
      </w:r>
      <w:r>
        <w:rPr>
          <w:lang w:val="sr-CS"/>
        </w:rPr>
        <w:t>za jedinicu za palijativno zbrinjavan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Izbor bolnica u kojima će se osnovati jedinice za palijativno</w:t>
      </w:r>
      <w:r>
        <w:rPr>
          <w:b/>
          <w:lang w:val="sr-CS"/>
        </w:rPr>
        <w:t xml:space="preserve"> </w:t>
      </w:r>
      <w:r>
        <w:rPr>
          <w:lang w:val="sr-CS"/>
        </w:rPr>
        <w:t>zbrinjavanje</w:t>
      </w:r>
      <w:r>
        <w:rPr>
          <w:b/>
          <w:lang w:val="sr-CS"/>
        </w:rPr>
        <w:t xml:space="preserve"> </w:t>
      </w:r>
      <w:r>
        <w:rPr>
          <w:lang w:val="sr-CS"/>
        </w:rPr>
        <w:t>izvršen je na osnovu sledećih kriterijuma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a) demografske situacije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- ukupan broj stanovnika u Republici Srbiji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- indeks društvene podrške starima (odnos starijih od 65 godina prema radno aktivnom stanovništvu od 19 do 64 godine), koji je u 62,11% jedinica lokalne samouprave u Republici Srbiji iznad republičkog proseka;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b) bolesti i stanja koja  dovode do potrebe za palijativnim zbrinjavanjem;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v) postojećih kapaciteta (prostorni, posteljni i kadrovski) i zauzetosti postelja na sekundarnom i tercijarnom nivou u 2007. godini. </w:t>
      </w:r>
    </w:p>
    <w:p>
      <w:pPr>
        <w:pStyle w:val="Normal"/>
        <w:ind w:firstLine="42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U prvoj fazi, u periodu od 2009 do 2012. godine, osnovaće se jedinice za palijativno zbrinjavanje u 13 zdravstvenih ustanova sa ukupno 140 postelja, i to u opštoj bolnici u: Subotici</w:t>
      </w:r>
      <w:r>
        <w:rPr>
          <w:lang w:val="sr-Latn-CS"/>
        </w:rPr>
        <w:t>,</w:t>
      </w:r>
      <w:r>
        <w:rPr>
          <w:lang w:val="sr-CS"/>
        </w:rPr>
        <w:t xml:space="preserve"> Zrenjaninu</w:t>
      </w:r>
      <w:r>
        <w:rPr>
          <w:lang w:val="sr-Latn-CS"/>
        </w:rPr>
        <w:t>,</w:t>
      </w:r>
      <w:r>
        <w:rPr>
          <w:lang w:val="sr-CS"/>
        </w:rPr>
        <w:t xml:space="preserve"> Somboru, Smederevskaoj Palanci, Ćupriji; zdravstvenom centru-opštoj bolnici u: Loznici, Zaječaru, Užicu, Vranju; Specijalnoj bolnici za interne bolesti u Vrnjačkoj Banji, Kliničko bolničkom centru u Zemunu i Zvezdari, kao i Kliničkom centru u Nišu (Klinika za plućne bolesti i tuberkulozu) </w:t>
      </w:r>
    </w:p>
    <w:p>
      <w:pPr>
        <w:pStyle w:val="Normal"/>
        <w:ind w:firstLine="420"/>
        <w:jc w:val="both"/>
        <w:rPr>
          <w:i/>
          <w:i/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U drugoj fazi, u periodu 2012-2015. godine, po istim kriterijumima osnovaće se jedinice za palijativno zbrinjavanje sa još 160 postelja, u sledećim zdravstvenim ustanovama i to u opštoj bolnici u: Kikindi, Pančevu, Vrbasu, Sremskoj Mitrovici; zdravstvenom centru-opštoj bolnici u: Valjevu, Požarevcu, Boru, Čačku, Kruševcu, Pirotu, Prokuplju i Kosovskoj Mitrovici; kliničko bolničkim centrima: „Zemun”, „Bežanijska Kosa”, „dr Dragiša Mišović-Dedinje”, „Zvezdara” i u Kliničkom centru u Kragujevcu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 xml:space="preserve">      </w:t>
      </w:r>
      <w:r>
        <w:rPr/>
        <w:t>U obe faze potrebno je prilagoditi i prostor i opremu za palijativno zbrinjavanj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a tercijarnom niv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ravstvene zašti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vom strategijom predviđa se 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-  obrazovanje konsultativnog tima u ustanovama zdravstvene zaštite, kao što su Klinički</w:t>
      </w:r>
      <w:r>
        <w:rPr>
          <w:rFonts w:cs="Times New Roman" w:ascii="Times New Roman" w:hAnsi="Times New Roman"/>
          <w:b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entar Srbije (Institut za infektivne i tropske bolesti, Institut za neurologiju, Institut za endokrinologiju, dijabetes i bolesti metabolizma, Institut za urologiju i nefrologiju, Institut za plućne bolesti i tuberkulozu); Klinički centar Vojvodine, Novi Sad (Institut za onkologiju Vojvodine Sremska Kamenica, Klinika za infektivne bolesti, Institut za interne bolesti-endokrinologija, Institut za neurologiju); Klinički Centar Niš (Klinika za zarazne bolesti, Institut za nefrologiju, Klinika za onkologiju, Klinika za neurologiju, Klinika za endokrinologiju); Klinički centar Kragujevac (Klinika za interne bolesti- endokrinologija, nefrologija, neurologija, infektivne, pneumoftiziologija, radiologija i onkologija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a predlog Stručnog saveta ustanove, direktor imenuje konsultativni tim koji uspostavlja saradnju sa timovima na primarnom i sekundarnom nivou, pruža stručnu pomoć u rešavanju problematike pacijenata koji su na palijativnom zbrinjavanju.</w:t>
      </w:r>
    </w:p>
    <w:p>
      <w:pPr>
        <w:pStyle w:val="Normal"/>
        <w:ind w:left="60" w:hanging="0"/>
        <w:jc w:val="both"/>
        <w:rPr/>
      </w:pPr>
      <w:r>
        <w:rPr/>
        <w:tab/>
        <w:t xml:space="preserve">        U konsultativnom timu su doktor medicine, specijalista određene grane medicine i medicinska sestra sa visokim ili višim </w:t>
      </w:r>
      <w:r>
        <w:rPr>
          <w:lang w:val="sr-CS"/>
        </w:rPr>
        <w:t>obrazovanjem</w:t>
      </w:r>
      <w:r>
        <w:rPr/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- osnivanje centra za razvoj palijativnog zbrinjavanj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Institutu za onkologiju i radiologiju Srbije.</w:t>
      </w:r>
    </w:p>
    <w:p>
      <w:pPr>
        <w:pStyle w:val="Normal"/>
        <w:jc w:val="both"/>
        <w:rPr>
          <w:color w:val="000000"/>
          <w:lang w:val="sr-CS"/>
        </w:rPr>
      </w:pPr>
      <w:r>
        <w:rPr/>
        <w:t xml:space="preserve">                    </w:t>
      </w:r>
      <w:r>
        <w:rPr>
          <w:lang w:val="sr-CS"/>
        </w:rPr>
        <w:t xml:space="preserve">Centar za razvoj </w:t>
      </w:r>
      <w:r>
        <w:rPr/>
        <w:t xml:space="preserve">palijativnog zbrinjavanja </w:t>
      </w:r>
      <w:r>
        <w:rPr>
          <w:lang w:val="sr-CS"/>
        </w:rPr>
        <w:t xml:space="preserve">prati, istražuje i predlaže mere za unapređenje razvoja palijativnog zbrinjavanja. Zadatak centra za razvoj </w:t>
      </w:r>
      <w:r>
        <w:rPr>
          <w:lang w:val="ru-RU"/>
        </w:rPr>
        <w:t>palijativnog</w:t>
      </w:r>
      <w:r>
        <w:rPr>
          <w:lang w:val="sr-CS"/>
        </w:rPr>
        <w:t xml:space="preserve"> </w:t>
      </w:r>
      <w:r>
        <w:rPr>
          <w:lang w:val="ru-RU"/>
        </w:rPr>
        <w:t>zbrinjavanja</w:t>
      </w:r>
      <w:r>
        <w:rPr>
          <w:lang w:val="sr-CS"/>
        </w:rPr>
        <w:t xml:space="preserve"> je uspostavljanje saradnje sa Svetskom zdravstvenom organizacijom, međunarodnim organizacijama i udruženjima, medicinskim fakultetima radi unapređenja palijativne medicine. U c</w:t>
      </w:r>
      <w:r>
        <w:rPr>
          <w:lang w:val="ru-RU"/>
        </w:rPr>
        <w:t>entr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azvoj</w:t>
      </w:r>
      <w:r>
        <w:rPr>
          <w:lang w:val="sr-CS"/>
        </w:rPr>
        <w:t xml:space="preserve"> </w:t>
      </w:r>
      <w:r>
        <w:rPr>
          <w:lang w:val="ru-RU"/>
        </w:rPr>
        <w:t>palijativnog</w:t>
      </w:r>
      <w:r>
        <w:rPr>
          <w:lang w:val="sr-CS"/>
        </w:rPr>
        <w:t xml:space="preserve"> </w:t>
      </w:r>
      <w:r>
        <w:rPr>
          <w:lang w:val="ru-RU"/>
        </w:rPr>
        <w:t>zbrinjavanja</w:t>
      </w:r>
      <w:r>
        <w:rPr>
          <w:b/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istaknuti naučni i drugi zdravstveni radnici i saradnici koji imaju značajan doprinos u radu i razvoju palijativnog zbrinjavanja.</w:t>
      </w:r>
    </w:p>
    <w:p>
      <w:pPr>
        <w:pStyle w:val="Normal"/>
        <w:jc w:val="both"/>
        <w:rPr/>
      </w:pPr>
      <w:r>
        <w:rPr>
          <w:color w:val="0000FF"/>
          <w:lang w:val="sr-CS"/>
        </w:rPr>
        <w:tab/>
        <w:t xml:space="preserve">        </w:t>
      </w:r>
      <w:r>
        <w:rPr>
          <w:lang w:val="sr-CS"/>
        </w:rPr>
        <w:t>Palijativno zbrinjavanje ne treba da bude prepušteno samo zdravstvenim službama već treba da bude briga cele zajednice. U okviru aktivnosti i angažovanja celokupne zajednice u oblasti palijativnog zbrinjavanja neophodno je uspostavljanje međuresorne saradnje, uključivanje organa jedinica lokalne samouprave, obrazovnih i socijalnih ustanova, kao i angažovanje udruženja, crkve i međunarodnih organizacija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 ZAKONSKA REGULATIV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Sistem zdravstvene zaštite, organizacija zdravstvene službe, kao i društvena briga za zdravlje stanovništva uređeni su sledećim propisima: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1. Zakon o Vladi („Službeni glasnik RS”, br. 55/05 ,71/05</w:t>
      </w:r>
      <w:r>
        <w:rPr/>
        <w:t>, 101/07 i 65/08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Zakon o zdravstvenoj zaštiti („Službeni  glasnik RS”, broj 107/05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 Zakon o zdravstvenom osiguranju („Službeni  glasnik RS”, br. 107/05 i 109/05);</w:t>
      </w:r>
    </w:p>
    <w:p>
      <w:pPr>
        <w:pStyle w:val="Normal"/>
        <w:jc w:val="both"/>
        <w:rPr>
          <w:rStyle w:val="Osnovtext"/>
        </w:rPr>
      </w:pPr>
      <w:r>
        <w:rPr/>
        <w:t xml:space="preserve">            </w:t>
      </w:r>
      <w:r>
        <w:rPr/>
        <w:t>4.</w:t>
      </w:r>
      <w:r>
        <w:rPr>
          <w:lang w:val="sr-CS"/>
        </w:rPr>
        <w:t xml:space="preserve"> </w:t>
      </w:r>
      <w:r>
        <w:rPr>
          <w:rStyle w:val="Osnovtext"/>
        </w:rPr>
        <w:t>Zakon o lekovima i medicinskim sredstvima (</w:t>
      </w:r>
      <w:r>
        <w:rPr/>
        <w:t>„</w:t>
      </w:r>
      <w:r>
        <w:rPr>
          <w:rStyle w:val="Osnovtext"/>
        </w:rPr>
        <w:t>Službeni glasnik RS</w:t>
      </w:r>
      <w:r>
        <w:rPr/>
        <w:t>”,</w:t>
      </w:r>
      <w:r>
        <w:rPr>
          <w:rStyle w:val="Osnovtext"/>
        </w:rPr>
        <w:t xml:space="preserve"> br. 84/04 i 85/05);</w:t>
      </w:r>
    </w:p>
    <w:p>
      <w:pPr>
        <w:pStyle w:val="Normal"/>
        <w:jc w:val="both"/>
        <w:rPr>
          <w:color w:val="FF0000"/>
        </w:rPr>
      </w:pPr>
      <w:r>
        <w:rPr>
          <w:rStyle w:val="Osnovtext"/>
          <w:b/>
        </w:rPr>
        <w:t xml:space="preserve">            </w:t>
      </w:r>
      <w:r>
        <w:rPr>
          <w:rStyle w:val="Osnovtext"/>
        </w:rPr>
        <w:t>5. Zakon o proizvodnji i prometu opojnih droga (</w:t>
      </w:r>
      <w:r>
        <w:rPr/>
        <w:t>„</w:t>
      </w:r>
      <w:r>
        <w:rPr>
          <w:rStyle w:val="Osnovtext"/>
        </w:rPr>
        <w:t>Službeni glasnik RS</w:t>
      </w:r>
      <w:r>
        <w:rPr/>
        <w:t>”,</w:t>
      </w:r>
      <w:r>
        <w:rPr>
          <w:rStyle w:val="Osnovtext"/>
        </w:rPr>
        <w:t xml:space="preserve"> broj 110/03);</w:t>
      </w:r>
      <w:r>
        <w:rPr>
          <w:rStyle w:val="Osnovtext"/>
          <w:color w:val="FF0000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. Uredba o Planu mreže zdravstvenih ustanova („Službeni glasnik RS”, br.</w:t>
      </w:r>
      <w:r>
        <w:rPr/>
        <w:t>42/06, 119/07 i 84/08</w:t>
      </w:r>
      <w:r>
        <w:rPr>
          <w:lang w:val="sr-CS"/>
        </w:rPr>
        <w:t xml:space="preserve">)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. Pravilnik o uslovima i načinu unutrašnje organizacije zdravstvenih ustanova („Službeni  glasnik RS”, broj 43/06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8. Pravilnik o bližim uslovima za obavljanje zdravstvene delatnosti u zdravstvenim ustanovama i drugim oblicima zdravstvene službe („Službeni glasnik RS”, broj 43/06)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9. Pravilnik o sadržaju i obimu prava na zdravstvenu zaštitu iz obaveznog zdravstvenog osiguranja i o participaciji za 2009. godinu („Službeni glasnik RS”, broj 7/09);</w:t>
      </w:r>
    </w:p>
    <w:p>
      <w:pPr>
        <w:pStyle w:val="Normal"/>
        <w:ind w:firstLine="720"/>
        <w:jc w:val="both"/>
        <w:rPr>
          <w:lang w:val="sr-CS"/>
        </w:rPr>
      </w:pPr>
      <w:r>
        <w:rPr>
          <w:rStyle w:val="Osnovtext"/>
        </w:rPr>
        <w:t>10.</w:t>
      </w:r>
      <w:r>
        <w:rPr>
          <w:rStyle w:val="Osnovtext"/>
          <w:b/>
        </w:rPr>
        <w:t xml:space="preserve"> </w:t>
      </w:r>
      <w:r>
        <w:rPr/>
        <w:t>Pravilnik o načinu propisivanja i izdavanja lekova („Službeni  list SRJ”, br.</w:t>
      </w:r>
    </w:p>
    <w:p>
      <w:pPr>
        <w:pStyle w:val="Normal"/>
        <w:rPr/>
      </w:pPr>
      <w:r>
        <w:rPr>
          <w:lang w:val="sr-CS"/>
        </w:rPr>
        <w:t xml:space="preserve">16/94, 22/97 </w:t>
      </w:r>
      <w:r>
        <w:rPr>
          <w:lang w:val="ru-RU"/>
        </w:rPr>
        <w:t>i</w:t>
      </w:r>
      <w:r>
        <w:rPr>
          <w:lang w:val="sr-CS"/>
        </w:rPr>
        <w:t xml:space="preserve"> 52/02); </w:t>
      </w:r>
    </w:p>
    <w:p>
      <w:pPr>
        <w:pStyle w:val="TextBody"/>
        <w:ind w:firstLine="720"/>
        <w:jc w:val="both"/>
        <w:rPr>
          <w:rStyle w:val="Osnovtext"/>
          <w:b/>
          <w:b/>
        </w:rPr>
      </w:pPr>
      <w:r>
        <w:rPr>
          <w:b w:val="false"/>
        </w:rPr>
        <w:t>11.</w:t>
      </w:r>
      <w:r>
        <w:rPr>
          <w:color w:val="FF0000"/>
        </w:rPr>
        <w:t xml:space="preserve"> </w:t>
      </w:r>
      <w:r>
        <w:rPr>
          <w:rStyle w:val="Osnovtext"/>
          <w:b/>
        </w:rPr>
        <w:t>Rešenje o utvđivanju opojnih droga i psihotropnih supstanci („Službeni        glasnik RS”</w:t>
      </w:r>
      <w:r>
        <w:rPr>
          <w:b w:val="false"/>
        </w:rPr>
        <w:t>,</w:t>
      </w:r>
      <w:r>
        <w:rPr>
          <w:rStyle w:val="Osnovtext"/>
          <w:b/>
        </w:rPr>
        <w:t xml:space="preserve"> broj 24/05).  </w:t>
      </w:r>
    </w:p>
    <w:p>
      <w:pPr>
        <w:pStyle w:val="TextBody"/>
        <w:ind w:firstLine="720"/>
        <w:jc w:val="both"/>
        <w:rPr>
          <w:rStyle w:val="Osnovtext"/>
          <w:b/>
          <w:b/>
        </w:rPr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konom o zdravstvenoj zaštiti propisano je da svaki građanin ima pravo da zdravstvenu zaštitu ostvaruje uz poštovanje najvišeg mogućeg standarda ljudskih prava i vrednosti, odnosno da ima pravo na fizički i psihički integritet i na bezbednost svoje ličnosti, kao i na uvažavanje njegovih moralnih, kulturnih, religijskih i filozofskih ubeđenja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Svaki građanin ima pravo na dostupnost: zdravstvene zaštite, informacije, obaveštenje, slobodan izbor, privatnost i poverljivost informacija, samoodlučivanje 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istanak, uvid u medicinsku dokumentaciju, tajnost podataka, prigovor i na naknadu štete. Takođe, svaki građanin ima prava pacijenta nad kojim se vrši medinski ogled utvrđena Zakonom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Ova strategija uključuje pravo pacijenata na otklanjanje bola što je i inicijativa Svetske zdravstvene organizacije </w:t>
      </w:r>
      <w:r>
        <w:rPr>
          <w:color w:val="000000"/>
          <w:lang w:val="sr-Latn-CS"/>
        </w:rPr>
        <w:t xml:space="preserve">i Internacionalne 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>socijacije</w:t>
      </w:r>
      <w:r>
        <w:rPr>
          <w:lang w:val="sr-Latn-CS"/>
        </w:rPr>
        <w:t xml:space="preserve"> </w:t>
      </w:r>
      <w:r>
        <w:rPr>
          <w:lang w:val="sr-CS"/>
        </w:rPr>
        <w:t xml:space="preserve">za izučavanje bola </w:t>
      </w:r>
      <w:r>
        <w:rPr>
          <w:lang w:val="sr-Latn-CS"/>
        </w:rPr>
        <w:t xml:space="preserve">(IASP) </w:t>
      </w:r>
      <w:r>
        <w:rPr>
          <w:lang w:val="sr-CS"/>
        </w:rPr>
        <w:t>.</w:t>
      </w:r>
    </w:p>
    <w:p>
      <w:pPr>
        <w:pStyle w:val="Numreradestycken"/>
        <w:jc w:val="both"/>
        <w:rPr>
          <w:lang w:val="sr-CS"/>
        </w:rPr>
      </w:pPr>
      <w:r>
        <w:rPr>
          <w:b/>
          <w:lang w:val="sr-CS"/>
        </w:rPr>
        <w:tab/>
        <w:t xml:space="preserve"> </w:t>
      </w:r>
      <w:r>
        <w:rPr>
          <w:lang w:val="ru-RU"/>
        </w:rPr>
        <w:t>Strategija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izmenu</w:t>
      </w:r>
      <w:r>
        <w:rPr>
          <w:lang w:val="sr-CS"/>
        </w:rPr>
        <w:t xml:space="preserve"> </w:t>
      </w:r>
      <w:r>
        <w:rPr>
          <w:lang w:val="ru-RU"/>
        </w:rPr>
        <w:t>propis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</w:t>
      </w:r>
      <w:r>
        <w:rPr>
          <w:lang w:val="ru-RU"/>
        </w:rPr>
        <w:t>promene</w:t>
      </w:r>
      <w:r>
        <w:rPr>
          <w:lang w:val="sr-CS"/>
        </w:rPr>
        <w:t xml:space="preserve"> </w:t>
      </w:r>
      <w:r>
        <w:rPr>
          <w:lang w:val="ru-RU"/>
        </w:rPr>
        <w:t>unutra</w:t>
      </w:r>
      <w:r>
        <w:rPr>
          <w:lang w:val="sr-CS"/>
        </w:rPr>
        <w:t>š</w:t>
      </w:r>
      <w:r>
        <w:rPr>
          <w:lang w:val="ru-RU"/>
        </w:rPr>
        <w:t>nje</w:t>
      </w:r>
      <w:r>
        <w:rPr>
          <w:lang w:val="sr-CS"/>
        </w:rPr>
        <w:t xml:space="preserve"> </w:t>
      </w:r>
      <w:r>
        <w:rPr>
          <w:lang w:val="ru-RU"/>
        </w:rPr>
        <w:t>organizacije</w:t>
      </w:r>
      <w:r>
        <w:rPr>
          <w:lang w:val="sr-CS"/>
        </w:rPr>
        <w:t xml:space="preserve"> </w:t>
      </w:r>
      <w:r>
        <w:rPr>
          <w:lang w:val="ru-RU"/>
        </w:rPr>
        <w:t>zdravstvenih</w:t>
      </w:r>
      <w:r>
        <w:rPr>
          <w:lang w:val="sr-CS"/>
        </w:rPr>
        <w:t xml:space="preserve"> </w:t>
      </w:r>
      <w:r>
        <w:rPr>
          <w:lang w:val="ru-RU"/>
        </w:rPr>
        <w:t>ustanova</w:t>
      </w:r>
      <w:r>
        <w:rPr>
          <w:lang w:val="sr-CS"/>
        </w:rPr>
        <w:t xml:space="preserve">; </w:t>
      </w:r>
      <w:r>
        <w:rPr>
          <w:lang w:val="ru-RU"/>
        </w:rPr>
        <w:t>standarda</w:t>
      </w:r>
      <w:r>
        <w:rPr>
          <w:lang w:val="sr-CS"/>
        </w:rPr>
        <w:t xml:space="preserve"> </w:t>
      </w:r>
      <w:r>
        <w:rPr>
          <w:lang w:val="ru-RU"/>
        </w:rPr>
        <w:t>kadr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sluga</w:t>
      </w:r>
      <w:r>
        <w:rPr>
          <w:lang w:val="sr-CS"/>
        </w:rPr>
        <w:t xml:space="preserve">;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stupnosti</w:t>
      </w:r>
      <w:r>
        <w:rPr>
          <w:lang w:val="sr-CS"/>
        </w:rPr>
        <w:t xml:space="preserve"> </w:t>
      </w:r>
      <w:r>
        <w:rPr>
          <w:lang w:val="ru-RU"/>
        </w:rPr>
        <w:t>leko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alijativno</w:t>
      </w:r>
      <w:r>
        <w:rPr>
          <w:lang w:val="sr-CS"/>
        </w:rPr>
        <w:t xml:space="preserve"> </w:t>
      </w:r>
      <w:r>
        <w:rPr>
          <w:lang w:val="ru-RU"/>
        </w:rPr>
        <w:t>zbrinjavanje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vom</w:t>
      </w:r>
      <w:r>
        <w:rPr>
          <w:lang w:val="sr-CS"/>
        </w:rPr>
        <w:t xml:space="preserve"> </w:t>
      </w:r>
      <w:r>
        <w:rPr>
          <w:lang w:val="ru-RU"/>
        </w:rPr>
        <w:t>mestu</w:t>
      </w:r>
      <w:r>
        <w:rPr>
          <w:lang w:val="sr-CS"/>
        </w:rPr>
        <w:t xml:space="preserve"> </w:t>
      </w:r>
      <w:r>
        <w:rPr>
          <w:lang w:val="ru-RU"/>
        </w:rPr>
        <w:t>opioidnih</w:t>
      </w:r>
      <w:r>
        <w:rPr>
          <w:lang w:val="sr-CS"/>
        </w:rPr>
        <w:t xml:space="preserve"> </w:t>
      </w:r>
      <w:r>
        <w:rPr>
          <w:lang w:val="ru-RU"/>
        </w:rPr>
        <w:t>analgetika</w:t>
      </w:r>
      <w:r>
        <w:rPr>
          <w:lang w:val="sr-CS"/>
        </w:rPr>
        <w:t xml:space="preserve">.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misi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alijativno</w:t>
      </w:r>
      <w:r>
        <w:rPr>
          <w:lang w:val="sr-CS"/>
        </w:rPr>
        <w:t xml:space="preserve"> </w:t>
      </w:r>
      <w:r>
        <w:rPr>
          <w:lang w:val="ru-RU"/>
        </w:rPr>
        <w:t>zbrinjavan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>č</w:t>
      </w:r>
      <w:r>
        <w:rPr>
          <w:lang w:val="ru-RU"/>
        </w:rPr>
        <w:t>inila</w:t>
      </w:r>
      <w:r>
        <w:rPr>
          <w:lang w:val="sr-CS"/>
        </w:rPr>
        <w:t xml:space="preserve"> </w:t>
      </w:r>
      <w:r>
        <w:rPr>
          <w:lang w:val="ru-RU"/>
        </w:rPr>
        <w:t>predlog</w:t>
      </w:r>
      <w:r>
        <w:rPr>
          <w:lang w:val="sr-CS"/>
        </w:rPr>
        <w:t xml:space="preserve">, </w:t>
      </w:r>
      <w:r>
        <w:rPr>
          <w:lang w:val="ru-RU"/>
        </w:rPr>
        <w:t>usagla</w:t>
      </w:r>
      <w:r>
        <w:rPr>
          <w:lang w:val="sr-CS"/>
        </w:rPr>
        <w:t>š</w:t>
      </w:r>
      <w:r>
        <w:rPr>
          <w:lang w:val="ru-RU"/>
        </w:rPr>
        <w:t>en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reporukama</w:t>
      </w:r>
      <w:r>
        <w:rPr>
          <w:lang w:val="sr-CS"/>
        </w:rPr>
        <w:t xml:space="preserve"> Svetske zdravstvene organizacije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gledu</w:t>
      </w:r>
      <w:r>
        <w:rPr>
          <w:lang w:val="sr-CS"/>
        </w:rPr>
        <w:t xml:space="preserve">  </w:t>
      </w:r>
      <w:r>
        <w:rPr>
          <w:lang w:val="ru-RU"/>
        </w:rPr>
        <w:t>kontrole</w:t>
      </w:r>
      <w:r>
        <w:rPr>
          <w:lang w:val="sr-CS"/>
        </w:rPr>
        <w:t xml:space="preserve"> </w:t>
      </w:r>
      <w:r>
        <w:rPr>
          <w:lang w:val="ru-RU"/>
        </w:rPr>
        <w:t>opioida</w:t>
      </w:r>
      <w:r>
        <w:rPr>
          <w:lang w:val="sr-CS"/>
        </w:rPr>
        <w:t xml:space="preserve"> u skladu sa Jedinstvenom konvencijom o opojnim drogama („Službeni list SFRJ-dodatak”, broj 2/64 i „Službeni list-Međunarodni ugovori”, broj 3/78). Na nacionalnom nivou neophodno je uspostaviti uravnoteženu politiku propisivanja opioida i takav sistem kontrole koji će onemogućiti zloupotrebu narkotika i u isto vreme osigurati njihovu dostupnost za primenu u medicini u cilju otklanjanja bola i patnje. 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5. VODEĆI PRINCIPI I PORUKE  STRATEGIJE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Style w:val="Section1"/>
          <w:bCs/>
          <w:lang w:val="sr-CS"/>
        </w:rPr>
      </w:pPr>
      <w:r>
        <w:rPr>
          <w:bCs/>
          <w:lang w:val="sr-CS"/>
        </w:rPr>
        <w:t xml:space="preserve">5.1. Vodeći principi </w:t>
      </w:r>
      <w:r>
        <w:rPr>
          <w:lang w:val="sr-CS"/>
        </w:rPr>
        <w:t>ove strategije jesu da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        </w:t>
      </w:r>
    </w:p>
    <w:p>
      <w:pPr>
        <w:pStyle w:val="Punktlistaaut"/>
        <w:ind w:left="360" w:hanging="0"/>
        <w:jc w:val="both"/>
        <w:rPr>
          <w:color w:val="000000"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-  p</w:t>
      </w:r>
      <w:r>
        <w:rPr>
          <w:color w:val="000000"/>
          <w:lang w:val="sr-CS"/>
        </w:rPr>
        <w:t xml:space="preserve">ruža otklanjanje  bola i drugih simptoma; </w:t>
      </w:r>
    </w:p>
    <w:p>
      <w:pPr>
        <w:pStyle w:val="Punktlistaaut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 xml:space="preserve">-  afirmiše život i gleda na smrt kao na normalan proces; </w:t>
      </w:r>
    </w:p>
    <w:p>
      <w:pPr>
        <w:pStyle w:val="Punktlistaaut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 xml:space="preserve">-  objedinjuje psihološke i duhovne aspekte brige o pacijentu; </w:t>
      </w:r>
    </w:p>
    <w:p>
      <w:pPr>
        <w:pStyle w:val="Punktlistaaut"/>
        <w:ind w:left="360" w:hanging="0"/>
        <w:jc w:val="both"/>
        <w:rPr/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 xml:space="preserve">-  nudi sistem podrške i pomoći pacijentima; </w:t>
      </w:r>
    </w:p>
    <w:p>
      <w:pPr>
        <w:pStyle w:val="Punktlistaaut"/>
        <w:ind w:firstLine="360"/>
        <w:jc w:val="both"/>
        <w:rPr/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 xml:space="preserve">- nudi sistem podrške i pomoći porodici da savlada probleme tokom bolesti svog člana i u periodu žalosti zbog gubitka člana porodice; </w:t>
      </w:r>
    </w:p>
    <w:p>
      <w:pPr>
        <w:pStyle w:val="Punktlistaaut"/>
        <w:ind w:firstLine="360"/>
        <w:jc w:val="both"/>
        <w:rPr/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 xml:space="preserve">- zahteva timski pristup u prepoznavanju potreba pacijenata i njihovih porodica, uključujući i savetovanja tokom perioda žalosti, ukoliko je to potrebno; </w:t>
      </w:r>
    </w:p>
    <w:p>
      <w:pPr>
        <w:pStyle w:val="Punktlistaaut"/>
        <w:ind w:firstLine="360"/>
        <w:jc w:val="both"/>
        <w:rPr/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 xml:space="preserve">- poboljšava kvalitet života, a može takođe pozitivno da utiče na tok same bolesti; </w:t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 u zavisnosti od potreba bolesnika palijativno zbrinjavanje može da se primeni i u ranom stadijumu bolesti zajedno sa specifičnim pristupima koji utiču na tok osnovne bolesti ili kao jedini pristup;  </w:t>
      </w:r>
    </w:p>
    <w:p>
      <w:pPr>
        <w:pStyle w:val="Normal"/>
        <w:autoSpaceDE w:val="false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- uključuje istraživanja čiji je cilj poboljšanje kvaliteta palijativnog zbrinjavanj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5.2. Poruke ove strategije jesu: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1) Bolest, gubitak i smrt su sastavni i neizbežni deo života. </w:t>
      </w:r>
    </w:p>
    <w:p>
      <w:pPr>
        <w:pStyle w:val="Default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2) Cilj palijativnog zbrinjavanja je manje patnje, više dostojanstva i bolji kvalitet života.</w:t>
      </w:r>
    </w:p>
    <w:p>
      <w:pPr>
        <w:pStyle w:val="Normal"/>
        <w:autoSpaceDE w:val="false"/>
        <w:ind w:firstLine="360"/>
        <w:jc w:val="both"/>
        <w:rPr/>
      </w:pPr>
      <w:r>
        <w:rPr>
          <w:rStyle w:val="Section1"/>
          <w:iCs/>
          <w:lang w:val="sr-CS"/>
        </w:rPr>
        <w:t xml:space="preserve">     </w:t>
      </w:r>
      <w:r>
        <w:rPr>
          <w:rStyle w:val="Section1"/>
          <w:iCs/>
          <w:lang w:val="sr-CS"/>
        </w:rPr>
        <w:t xml:space="preserve">3) U središtu palijativnog zbrinjavanja je kvalitet, a ne kvantitet života. </w:t>
      </w:r>
    </w:p>
    <w:p>
      <w:pPr>
        <w:pStyle w:val="Normal"/>
        <w:autoSpaceDE w:val="false"/>
        <w:ind w:firstLine="360"/>
        <w:jc w:val="both"/>
        <w:rPr>
          <w:iCs/>
          <w:lang w:val="sr-CS"/>
        </w:rPr>
      </w:pPr>
      <w:r>
        <w:rPr>
          <w:rStyle w:val="Section1"/>
          <w:iCs/>
          <w:lang w:val="sr-CS"/>
        </w:rPr>
        <w:t xml:space="preserve">     </w:t>
      </w:r>
      <w:r>
        <w:rPr>
          <w:rStyle w:val="Section1"/>
          <w:iCs/>
          <w:lang w:val="sr-CS"/>
        </w:rPr>
        <w:t xml:space="preserve">4) Palijativno zbrinjavanje je inerdisciplinarni i multiprofesionalni pristup i podrazumeva timski rad. Palijativno zbrinjavanje promoviše filozofiju tima i timskog rada. </w:t>
      </w:r>
    </w:p>
    <w:p>
      <w:pPr>
        <w:pStyle w:val="Normal"/>
        <w:autoSpaceDE w:val="false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5) Palijativno zbrinjavanje treba da postane sastavni deo sistema zdravstvene zaštite i neotuđivi element prava građanina na zdravstvenu zaštitu. </w:t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6) Neophodno je definisati nacionalnu zdravstvenu politiku o palijativnom zbrinjavanju u saradnji sa zdravstvenim radnicima i saradnicima, udruženjima, pacijentima i porodicama. </w:t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7) </w:t>
      </w:r>
      <w:r>
        <w:rPr>
          <w:color w:val="000000"/>
          <w:lang w:val="sr-CS"/>
        </w:rPr>
        <w:t>P</w:t>
      </w:r>
      <w:r>
        <w:rPr>
          <w:lang w:val="sr-CS"/>
        </w:rPr>
        <w:t xml:space="preserve">alijativno zbrinjavanje treba da bude dostupno i besplatno za sve pacijente kojima je potrebno, bez obzira na tip bolesti, geografsku lokaciju ili socio-ekonomski status. 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8) Palijativno zbrinjavanje zahteva sveobuhvatnu i kontinuiranu brigu o pacijentu i porodici i podrazumeva razgranatu mrežu službi koje taj kontinuitet obezbeđuju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. CILjEVI STRATEG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6.1.   Opšti ciljevi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.1.1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Uključivanje </w:t>
      </w:r>
      <w:r>
        <w:rPr>
          <w:bCs/>
          <w:lang w:val="sr-CS"/>
        </w:rPr>
        <w:t>palijativnog zbrinjavanja u zdravstveni sistem Republike Srbije kako bi postao neotuđivi element prava građana na zdravstvenu zaštitu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6.1.2. Unapređenje i </w:t>
      </w:r>
      <w:r>
        <w:rPr>
          <w:bCs/>
          <w:color w:val="000000"/>
          <w:lang w:val="sr-CS"/>
        </w:rPr>
        <w:t xml:space="preserve">dostizanje najboljeg mogućeg kvaliteta </w:t>
      </w:r>
      <w:r>
        <w:rPr>
          <w:color w:val="000000"/>
          <w:lang w:val="sr-CS"/>
        </w:rPr>
        <w:t>života za pacijenta i njegovu porodicu.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6.2.    Specifični ciljev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Opšti ciljevi ove strategije razrađuju se kroz specifične ciljeve i mere koje vode njihovom ostvarivanj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6.2.1. Definisanje nacionalnih standarda  za palijativno zbrinjavanje</w:t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 xml:space="preserve">               </w:t>
      </w:r>
      <w:r>
        <w:rPr>
          <w:bCs/>
          <w:lang w:val="sr-CS"/>
        </w:rPr>
        <w:t xml:space="preserve">Na primarnom nivou zdravstvene zaštite u timu za palijativno zbrinjavanje su doktor medicine ili specijalista opšte medicine, medicinska sestra, patronažna sestra, fizioterapeut i socijalni radnik. U širem timu za palijativno zbrinjavanje su psiholog, psihijatar, sveštenik i volonteri. 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 xml:space="preserve">Na sekundarnom nivou zdravstvene zaštite, u jedinici za palijativno zbrinjavanje, u timu su doktor medicine-specijalista interne medicine i medicinske sestre. </w:t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Na tercijarnom nivou zdravstvene zaštite u ustanovama u konsultativnom timu su doktor medicine specijalista određene grane medicine i medicinske sestr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6.2.2. Prilagođavanje zakonske regulative standardima lekova i medicinskih sredstava za palijativno zbrinjavan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6.2.3. Informisanje javnosti o značaju palijativnog zbrinjavanj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6.2.4. Uspostavljanje organizaciono i finansijski održivog modela palijativnog zbrinjava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.2.5. Osnivanje organizacionih jedinica službe za kućno lečenje i negu u svim domovima zdravlja, u jedinicama lokalne samouprave sa i preko 25.000 stanovnika u Republici Srbiji (ukupno u  88 domova zdravlja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U palijativnom zbrinjavanju u jedinicama lokalne samouprave sa manje od 25.000 stanovnika, učestvuju izabrani lekar i medicinska sestra - tehničar u timu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6.2.6. Osnivanje centra za koordinaciju službi za kućno lečenje i negu u Republici Srbiji na primarnom nivou zdravstvene zaštite u Zavodu za gerontologiju, Beograd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6.2.7. Osnivanje jedinica za palijativno zbrinjavanje u 25 upravna okruga, sa ukupno 300 postelja,  u dve faz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6.2.8. </w:t>
      </w: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strategijom</w:t>
      </w:r>
      <w:r>
        <w:rPr>
          <w:lang w:val="sr-CS"/>
        </w:rPr>
        <w:t xml:space="preserve"> na tercijarnom nivou zdravstvene zaštite predviđa se obrazovanje konsultativnih timova u zdravstvenim ustanovama i osnivanje centra za razvoj palijativnog zbrinjavanja u Institutu za onkologiju i radiologiju Srb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6.2.9.  Obrazovanje jedinstvenog informacionog sistem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6.2.10. Saradnja sa Svetskom zdravstvenom organizacijom, Savetom Evrope i drugim  organizacijama. </w:t>
      </w:r>
    </w:p>
    <w:p>
      <w:pPr>
        <w:pStyle w:val="Normal"/>
        <w:ind w:firstLine="720"/>
        <w:jc w:val="both"/>
        <w:rPr>
          <w:i/>
          <w:i/>
          <w:color w:val="000000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6.2.11. Naučno istraživanje na polju palijativnog zbrinjavanja, zasnovano na kliničkim dokazima i usmereno ka pacijentu.  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2.12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Praće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procena u odnosu na standardizovane procedure za palijativno zbrinjavanj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6.2.13. Obrazovanje liste esencijalnih lekova i medicinskih pomagala za  palijativno zbrinjavanje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6.2.14. Uvođenje palijativnog zbrinjavanja u program nastave medicinskih škola,</w:t>
      </w:r>
    </w:p>
    <w:p>
      <w:pPr>
        <w:pStyle w:val="Normal"/>
        <w:jc w:val="both"/>
        <w:rPr/>
      </w:pPr>
      <w:r>
        <w:rPr>
          <w:lang w:val="sr-CS"/>
        </w:rPr>
        <w:t>i u studijske programe odgovarajućih visokoškolskih ustanov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6.2.15. Standardizacija i akreditacija programa za edukaciju svih učesnika u palijativnom zbrinjavanj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6.2.16. Uključivanje svih zainteresovanih učesnika na lokalnom nivo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7. EDUKACIJA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Edukacija zdravstvenih radnika i zdravstvenih saradnika, kao i svih ostalih učesnika u palijativnom zbrinjavanju (društva, zakonodavca, porodice obolelih, volontera) od suštinskog je značaja za razvoj palijativnog zbrinjavanja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Radi sprovođenja edukacije neophodno je ustanoviti nivo edukacije, obim edukacije prema planiranim kadrovima i progra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.1. Nivo edukacije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Bazni nivo edukacije uključuje izabranog lekara i medicinsku sestru primarne zdravstvene zaštite, kao i volontere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Srednji nivo edukacije uključuje lekare i medicinske sestre službe kućnog lečenja i nege, gerontoloških centara (državni i privatni), socijalnog radnika, psihologa i psihijatra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Viši nivo edukacije uključuje doktora medicine, specijalistu i medicinsku sestru u jedinicama za palijativno zbrinjavanj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.2. Obim edukacije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dukativni program se donosi za sva tri nivoa zdravstvene zaštite, a      edukacijom je potrebno obuhvatiti i obolelog, njegovu porodicu i okruženje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ioritet u edukaciji treba dati službi kućnog lečenja i nege i započeti do kraja 2009. godine sa po jednim timom u 60 domova zdravlja u kojima već postoji organizovana služba kućnog lečenja  i nege. Sa formiranjem kućnog lečenja u preostalih 28 jedinica lokalne samouprave sa preko 25.000 stanovnika istovremeno će se započeti i edukacija timova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 sekundarnom nivou, nakon formiranja jedinica za palijativno zbrinjavanje, započeće se edukacija timova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Za uspešno ostvarivanje palijativnog zbrinjavanja neophodno je sprovesti edukaciju društva na svim nivoima, od zakonodavca (za dopune zakonske regulative) do širenja osnovnih principa palijativnog zbrinjavanja u javnost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.3. Program edukacije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ogram mora biti zasnovan na osnovnim principima palijativnog zbrinjavanja. Od svih učesnika u palijativnom zbrinjavanju zahtevaju se znanja i veštine u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komunikaciji sa obolelim, porodicom kao i između samih učesnika u palijativnom zbrinjavanju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donošenju odluke na osnovu procene stanja obolelog, primeni raznih vidova terapije, promeni iste, izvođenju neke intervencije ili uključivanju drugih neophodnih usluga obolelom ili porodici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lečenju komplikacija same bolesti ili terapijskih procedura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ublažavanju bola i drugih simptoma bolesti (dispnea, povraćanje, opstipacija, dijareja, anksioznost, depresija i dr.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pružanju psihosocijalne podrške obolelom i porodici (prepoznavanje zabrinutosti, finansijskih problema, nesporazuma u porodici)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 razumevanju  duševnih potreba i pristupu istima odnosno spiritualna potpora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nezi umirućeg pri kojoj se neguje odnos sa poštovanjem i razumevanjem ka umirućem i porodici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periodu neposredno posle smrti u kome je potrebno pokazati saosećanje sa gubitkom, izražavanju saučešća, odlasku u posete i održavanju kontakta sa porodicom.</w:t>
      </w:r>
    </w:p>
    <w:p>
      <w:pPr>
        <w:pStyle w:val="NoSpacing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8. </w:t>
        <w:tab/>
        <w:t>PRAĆENjE I PROCENA</w:t>
      </w:r>
    </w:p>
    <w:p>
      <w:pPr>
        <w:pStyle w:val="NoSpacing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aćenje sprovođenja aktivnosti Strategije podrazumeva osnivanje službe kućnog lečenja,</w:t>
      </w:r>
      <w:r>
        <w:rPr>
          <w:sz w:val="24"/>
          <w:szCs w:val="24"/>
          <w:lang w:val="sr-CS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sr-CS"/>
        </w:rPr>
        <w:t>entra za koordinaciju službi za kućno lečenje i negu, jedinica za palijativno zbrinjavanje, konsultativnih timova u zdravstvenim ustanovama i centra za razvoj palijativnog zbrinjavanja na tercijarnom nivou. Ono obuhvata praćenje indikatora koji poboljšavaju kvalitet života obolelog na osnovu skale bola, skale procene simptoma, zadovoljstva pacijenta, kao i broja porodica kojima je pružena psihosocijalna podrška u periodu bolesti člana porodice i do šest meseci u periodu žalosti, kao i praćenje broja timova za palijativno zbrinjavanje kojima je pružena psihosocijalna podrška (sindrom sagorevanja). Izveštaje o planu rada i njegovom izvršenju svih učesnika u palijativnom zbrinjavanju, na sva tri nivoa zdravstvene zaštite zavodi i instituti za javno zdravlje dostavljaju Institutu za javno zdravlje Srbije „ dr Milan Jovanović-Batut”.</w:t>
      </w:r>
    </w:p>
    <w:p>
      <w:pPr>
        <w:pStyle w:val="Normal"/>
        <w:ind w:firstLine="720"/>
        <w:jc w:val="both"/>
        <w:rPr/>
      </w:pP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misija</w:t>
      </w:r>
      <w:r>
        <w:rPr>
          <w:lang w:val="sr-CS"/>
        </w:rPr>
        <w:t xml:space="preserve"> </w:t>
      </w:r>
      <w:r>
        <w:rPr>
          <w:lang w:val="ru-RU"/>
        </w:rPr>
        <w:t>dva</w:t>
      </w:r>
      <w:r>
        <w:rPr>
          <w:lang w:val="sr-CS"/>
        </w:rPr>
        <w:t xml:space="preserve"> </w:t>
      </w:r>
      <w:r>
        <w:rPr>
          <w:lang w:val="ru-RU"/>
        </w:rPr>
        <w:t>puta</w:t>
      </w:r>
      <w:r>
        <w:rPr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e</w:t>
      </w:r>
      <w:r>
        <w:rPr>
          <w:lang w:val="sr-CS"/>
        </w:rPr>
        <w:t xml:space="preserve"> </w:t>
      </w:r>
      <w:r>
        <w:rPr>
          <w:lang w:val="ru-RU"/>
        </w:rPr>
        <w:t>razmatra</w:t>
      </w:r>
      <w:r>
        <w:rPr>
          <w:lang w:val="sr-CS"/>
        </w:rPr>
        <w:t xml:space="preserve"> </w:t>
      </w:r>
      <w:r>
        <w:rPr>
          <w:lang w:val="ru-RU"/>
        </w:rPr>
        <w:t>realizaciju</w:t>
      </w:r>
      <w:r>
        <w:rPr>
          <w:lang w:val="sr-CS"/>
        </w:rPr>
        <w:t xml:space="preserve"> </w:t>
      </w:r>
      <w:r>
        <w:rPr>
          <w:lang w:val="ru-RU"/>
        </w:rPr>
        <w:t>aktivnosti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Akcionim</w:t>
      </w:r>
      <w:r>
        <w:rPr>
          <w:lang w:val="sr-CS"/>
        </w:rPr>
        <w:t xml:space="preserve"> </w:t>
      </w:r>
      <w:r>
        <w:rPr>
          <w:lang w:val="ru-RU"/>
        </w:rPr>
        <w:t>planom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Strateg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riod</w:t>
      </w:r>
      <w:r>
        <w:rPr>
          <w:lang w:val="sr-CS"/>
        </w:rPr>
        <w:t xml:space="preserve"> 2009-2015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d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mer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bolj</w:t>
      </w:r>
      <w:r>
        <w:rPr>
          <w:lang w:val="sr-CS"/>
        </w:rPr>
        <w:t>š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palijativnog</w:t>
      </w:r>
      <w:r>
        <w:rPr>
          <w:lang w:val="sr-CS"/>
        </w:rPr>
        <w:t xml:space="preserve"> </w:t>
      </w:r>
      <w:r>
        <w:rPr>
          <w:lang w:val="ru-RU"/>
        </w:rPr>
        <w:t>zbrinjavanja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/>
        <w:t>9.</w:t>
      </w:r>
      <w:r>
        <w:rPr>
          <w:lang w:val="sr-CS"/>
        </w:rPr>
        <w:t xml:space="preserve"> </w:t>
      </w:r>
      <w:r>
        <w:rPr/>
        <w:t>AKCIONI PLAN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Akcioni plan za sprovođenje ove strategije odštampan je uz ovu strategiju i čini njen sastavni deo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10. ZAVRŠNI DEO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b/>
          <w:lang w:val="sr-CS"/>
        </w:rPr>
        <w:t xml:space="preserve">           </w:t>
      </w:r>
      <w:r>
        <w:rPr>
          <w:lang w:val="sr-CS"/>
        </w:rPr>
        <w:t>Ovu strategiju objaviti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: 500-131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 5. marta 2009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Foote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/>
            </w:pPr>
            <w:r>
              <w:rPr/>
              <w:t>PRVI POTPREDSEDNIK VLADE - ZAMENIK PREDSEDNIKA VLADE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HGGBHZ+MinionPro-Regular">
    <w:altName w:val="Times New Roman"/>
    <w:charset w:val="cc"/>
    <w:family w:val="roman"/>
    <w:pitch w:val="default"/>
  </w:font>
  <w:font w:name="Tahoma">
    <w:charset w:val="00"/>
    <w:family w:val="swiss"/>
    <w:pitch w:val="variable"/>
  </w:font>
  <w:font w:name="MJOQZP+MinionPro-SemiboldItSubh">
    <w:altName w:val="Times New Roman"/>
    <w:charset w:val="cc"/>
    <w:family w:val="roman"/>
    <w:pitch w:val="default"/>
  </w:font>
  <w:font w:name="MIVFZP+MinionPro-Bold">
    <w:altName w:val="Times New Roman"/>
    <w:charset w:val="cc"/>
    <w:family w:val="roma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67"/>
        </w:tabs>
        <w:ind w:left="3267" w:hanging="20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;Century Gothi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;Century 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;Century 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;Century Gothic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;Century Gothic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;Century Gothic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Calibri;Century Gothic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;Century Gothic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eastAsia="Calibri;Century Gothic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;Century Gothic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Calibri;Century Gothic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Calibri;Century Gothic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Calibri;Century Gothic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Calibri;Century Gothic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arlett" w:hAnsi="Marlett" w:cs="Marlet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Calibri;Century Gothic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Marlett" w:hAnsi="Marlett" w:cs="Marlett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eastAsia="Calibri;Century Gothic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Marlett" w:hAnsi="Marlett" w:cs="Marlett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Arial" w:hAnsi="Arial" w:eastAsia="Calibri;Century Gothic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Calibri;Century Gothic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Marlett" w:hAnsi="Marlett" w:cs="Marlett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Calibri;Century Gothic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Marlett" w:hAnsi="Marlett" w:cs="Marlett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Calibri;Century Gothic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Marlett" w:hAnsi="Marlett" w:cs="Marlett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Calibri;Century Gothic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Marlett" w:hAnsi="Marlett" w:cs="Marlett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Calibri;Century Gothic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Marlett" w:hAnsi="Marlett" w:cs="Marlett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Arial" w:hAnsi="Arial" w:eastAsia="Calibri;Century Gothic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Marlett" w:hAnsi="Marlett" w:cs="Marlett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Calibri;Century Gothic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Marlett" w:hAnsi="Marlett" w:cs="Marlett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0">
    <w:name w:val="A0"/>
    <w:qFormat/>
    <w:rPr>
      <w:rFonts w:cs="MIVFZP+MinionPro-Bold;Times New Roman"/>
      <w:color w:val="000000"/>
      <w:sz w:val="32"/>
      <w:szCs w:val="32"/>
    </w:rPr>
  </w:style>
  <w:style w:type="character" w:styleId="A1">
    <w:name w:val="A1"/>
    <w:qFormat/>
    <w:rPr>
      <w:rFonts w:cs="MIVFZP+MinionPro-Bold;Times New Roman"/>
      <w:b/>
      <w:bCs/>
      <w:color w:val="000000"/>
      <w:sz w:val="52"/>
      <w:szCs w:val="52"/>
    </w:rPr>
  </w:style>
  <w:style w:type="character" w:styleId="A2">
    <w:name w:val="A2"/>
    <w:qFormat/>
    <w:rPr>
      <w:rFonts w:ascii="HGGBHZ+MinionPro-Regular;Times New Roman" w:hAnsi="HGGBHZ+MinionPro-Regular;Times New Roman" w:cs="HGGBHZ+MinionPro-Regular;Times New Roman"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ection1">
    <w:name w:val="section1"/>
    <w:basedOn w:val="DefaultParagraph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Spelle">
    <w:name w:val="spelle"/>
    <w:basedOn w:val="DefaultParagraphFont"/>
    <w:qFormat/>
    <w:rPr/>
  </w:style>
  <w:style w:type="character" w:styleId="Osnovtext">
    <w:name w:val="osnovtext"/>
    <w:basedOn w:val="DefaultParagraphFont"/>
    <w:qFormat/>
    <w:rPr/>
  </w:style>
  <w:style w:type="character" w:styleId="Char3">
    <w:name w:val=" Char3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22"/>
      <w:szCs w:val="20"/>
      <w:lang w:val="hr-HR"/>
    </w:rPr>
  </w:style>
  <w:style w:type="paragraph" w:styleId="TextBody">
    <w:name w:val="Body Text"/>
    <w:basedOn w:val="Normal"/>
    <w:pPr/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Pa6">
    <w:name w:val="Pa6"/>
    <w:basedOn w:val="Normal"/>
    <w:next w:val="Normal"/>
    <w:qFormat/>
    <w:pPr>
      <w:autoSpaceDE w:val="false"/>
      <w:spacing w:lineRule="atLeast" w:line="261"/>
    </w:pPr>
    <w:rPr>
      <w:rFonts w:ascii="MJOQZP+MinionPro-SemiboldItSubh;Times New Roman" w:hAnsi="MJOQZP+MinionPro-SemiboldItSubh;Times New Roman" w:eastAsia="SimSun;宋体" w:cs="MJOQZP+MinionPro-SemiboldItSubh;Times New Roman"/>
      <w:lang w:val="sr-Latn-CS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MJOQZP+MinionPro-SemiboldItSubh;Times New Roman" w:hAnsi="MJOQZP+MinionPro-SemiboldItSubh;Times New Roman" w:eastAsia="SimSun;宋体" w:cs="MJOQZP+MinionPro-SemiboldItSubh;Times New Roman"/>
      <w:lang w:val="sr-Latn-CS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</w:pPr>
    <w:rPr>
      <w:rFonts w:ascii="MIVFZP+MinionPro-Bold;Times New Roman" w:hAnsi="MIVFZP+MinionPro-Bold;Times New Roman" w:eastAsia="SimSun;宋体" w:cs="MIVFZP+MinionPro-Bold;Times New Roman"/>
      <w:lang w:val="sr-Latn-CS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MIVFZP+MinionPro-Bold;Times New Roman" w:hAnsi="MIVFZP+MinionPro-Bold;Times New Roman" w:eastAsia="SimSun;宋体" w:cs="MIVFZP+MinionPro-Bold;Times New Roman"/>
      <w:lang w:val="sr-Latn-CS" w:eastAsia="zh-CN"/>
    </w:rPr>
  </w:style>
  <w:style w:type="paragraph" w:styleId="BodyTextIndent2">
    <w:name w:val="Body Text Indent 2"/>
    <w:basedOn w:val="Normal"/>
    <w:qFormat/>
    <w:pPr>
      <w:autoSpaceDE w:val="false"/>
      <w:ind w:firstLine="720"/>
    </w:pPr>
    <w:rPr>
      <w:szCs w:val="19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odyText3">
    <w:name w:val="Body Text 3"/>
    <w:basedOn w:val="Normal"/>
    <w:qFormat/>
    <w:pPr/>
    <w:rPr>
      <w:color w:val="000000"/>
      <w:lang w:val="sr-CS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umreradestycken">
    <w:name w:val="numrerade stycken"/>
    <w:basedOn w:val="Default"/>
    <w:next w:val="Default"/>
    <w:qFormat/>
    <w:pPr/>
    <w:rPr>
      <w:color w:val="000000"/>
    </w:rPr>
  </w:style>
  <w:style w:type="paragraph" w:styleId="Punktlistaaut">
    <w:name w:val="punktlista aut"/>
    <w:basedOn w:val="Default"/>
    <w:next w:val="Default"/>
    <w:qFormat/>
    <w:pPr>
      <w:spacing w:before="0" w:after="28"/>
    </w:pPr>
    <w:rPr>
      <w:color w:val="000000"/>
    </w:rPr>
  </w:style>
  <w:style w:type="paragraph" w:styleId="Punktlista">
    <w:name w:val="punktlista"/>
    <w:basedOn w:val="Default"/>
    <w:next w:val="Default"/>
    <w:qFormat/>
    <w:pPr>
      <w:spacing w:before="0" w:after="28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5:00Z</dcterms:created>
  <dc:creator>Biljana</dc:creator>
  <dc:description/>
  <cp:keywords/>
  <dc:language>en-US</dc:language>
  <cp:lastModifiedBy>Jovan</cp:lastModifiedBy>
  <cp:lastPrinted>2009-03-05T15:52:00Z</cp:lastPrinted>
  <dcterms:modified xsi:type="dcterms:W3CDTF">2009-03-10T15:35:00Z</dcterms:modified>
  <cp:revision>2</cp:revision>
  <dc:subject/>
  <dc:title>СТАНОВНИШТВО И ВИТАЛНА СТАТИСТИКА У РЕПУБЛИЦИ СРБИЈИ</dc:title>
</cp:coreProperties>
</file>