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47"/>
        <w:gridCol w:w="2835"/>
        <w:gridCol w:w="2268"/>
        <w:gridCol w:w="1730"/>
        <w:gridCol w:w="110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DNI BROJ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6.1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PŠTI CILjEV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ME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AKTIV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NDIK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NADLEŽNI ORGAN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ZVORI FINANSIRAN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ROKOVI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Uključivanje palijativnog zbrinjavanja u zdravstveni sistem Republike Srbije kako bi postao neotuđivi element prava građana na zdravstvenu zašti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08" w:hanging="208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multiprofesionalnih timova za palijativno zbrinjavanje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predeljene postelje za palijativno zbrinjavanje u prvoj fazi 140 postelja u opredeljenim zdravstvenim ustanovama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U drugoj fazi predviđa  se formiranje do ukupno 300 postelja </w:t>
            </w:r>
          </w:p>
          <w:p>
            <w:pPr>
              <w:pStyle w:val="ListParagraph"/>
              <w:spacing w:lineRule="auto" w:line="240" w:before="0" w:after="0"/>
              <w:ind w:left="208" w:hanging="208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obrazovanih konsultativnih timova u zdravstvenim ustanovama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Broj primenjenih interdisciplinarnih  multiprofesionalnih  edukativnih programa 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Broj propisanih recepata (Morfina, Tramadola i drugih lekova koji se koriste u palijativnom zbrinjavanju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Indikator 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vetske zdravstvene organizacij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je porast potr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š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nje opioida u medicinske svrhe</w:t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istarstvo zdravlja, Repulički zavod  za zdravstveno osiguranje, zdravstvene ustanove, 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rg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Unapređenje i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 xml:space="preserve">dostizanje najboljeg mogućeg kvalitet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života za pacijenta i njegovu porodic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08" w:hanging="199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Zadovoljstvo korisnika i njegove porod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08" w:hanging="19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Indikatori kvaliteta </w:t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istarstvo zdravlja, Republički zavod  za zdravstveno osiguranje, zdravstvene ustanove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rg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60"/>
        <w:gridCol w:w="2860"/>
        <w:gridCol w:w="2200"/>
        <w:gridCol w:w="1760"/>
        <w:gridCol w:w="98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DNI BROJ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 SPECIFIČNI CILjEV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MER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AKTIVNOST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NDIKATOR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NADLEŽNI ORGAN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ZVORI FINANSIRANj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ROKOVI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Definisanje nacionalnih standarda za palijativno zbrinjavanje (organizacija, timovi, prostor, oprema, izvršenje plana rad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1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 i dopune Pravilnika o bližim uslovima za obavljanje zdravstvene delatnosti u zdravstvenim ustanovama i drugim oblicima zdravstvene službe („Službeni glasnik RS”, broj 43/06) u smislu obaveze obrazovanja službe  za kućno lečenje i negu u svim jedinicama lokalne samouprave (88 domova zdravlja) koje imaju preko 25.000 stanovnika</w:t>
            </w:r>
          </w:p>
          <w:p>
            <w:pPr>
              <w:pStyle w:val="Normal"/>
              <w:spacing w:lineRule="auto" w:line="240" w:before="0" w:after="0"/>
              <w:ind w:left="151" w:hanging="151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2" w:hanging="22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 i dopune Pravilnika o bližim uslovima za obavljanje zdravstvene delatnosti u zdravstvenim ustanovama i drugim oblicima zdravstvene službe („Službeni glasnik RS”, broj 43/06) koji predviđa povećanje broja kadra sa postojećeg normativa od: jedan lekar i  četiri medicinske sestre na 25.000 stanovnika na jedan  lekar i  pet sestara na 25.000 stanov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Za deset  gradskih domova zdravlja Beograda normativ je jedan  lekar i četiri medicinske sestre na 25.000 stanovnika, a za domove zdravlja na 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široj teritoriji grada       Beograda jedan lekar i pet medicinskih sestara na 25.000 stanov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 i dopune Pravilnika o bližim uslovima za obavljanje zdravstvene delatnosti u zdravstvenim ustanovama i drugim oblicima zdravstvene službe („Službeni glasnik RS”, broj 43/06), kojima bi se, od predviđenih  postelja 0,20 na 1000 stanovnika na sekundarnom i tercijernom nivou zdravstvene zaštite,  opredelilo 0,04 postelja na 1.000 stanovnika za palijativno zbrinjav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edložiti izmene i dopune Pravilnika o bližim uslovima za obavljanje zdravstvene delatnosti u zdravstvenim ustanovama i drugim oblicima zdravstvene službe  („Službeni glasnik RS”, broj 43/06) na sekundarnom i tercijernom nivou koje predviđaju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jedno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dokto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specijalist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intern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medicin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p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medicinski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sest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postel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Predložiti izmene i dopune   Pravilnika  o uslovima i načinu unutrašnje organizacije zdravstvenih ustanova („Službeni glasnik RS”,  broj 43/06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 statuta zdravstvenih  ustanov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Osnivanje službe za kućno lečenje i negu  u 88domova zdravlja u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ma lokalne samouprav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sa preko 25.000 stanovnika, sa timom za palijativno zbrinjavanje u kome j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doktor medicine, 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edicinsk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sestra, patronažna sestra, fizioterapeut i socijalni radnik, psiholog i psihijat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Osnivanje jedinice za palijativno zbrinjavanje u sastavu odeljenja za produženo lečenje i negu na sekundarnom i tercijarnom nivou zdravstvene zaštite sa opredeljenim brojem postelja: 0,04 na 1.000 stanovnika  i timom u kome su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jedan  doktor medicine specijalista interne medicine i pet medicinskih sestara na 10 postelja</w:t>
            </w:r>
          </w:p>
          <w:p>
            <w:pPr>
              <w:pStyle w:val="ListParagraph"/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ilagođavanje prostora i opreme za palijativno zbrinjavanj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222" w:hanging="197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Broj multiprofesionalnih timova za palijativno zbrinjavanje na primarnom, sekundarnom i tercijernom nivou zdravstvene zaštite</w:t>
            </w:r>
          </w:p>
          <w:p>
            <w:pPr>
              <w:pStyle w:val="Normal"/>
              <w:spacing w:lineRule="auto" w:line="240" w:before="0" w:after="0"/>
              <w:ind w:left="222" w:hanging="19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opredeljenih postelja za palijativno zbrinjavanje u prvoj fazi od 140 postelja u opredeljenim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zdravstvenim ustanovam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u drugoj fazi predviđa  se osnivanje jedinica za palijativno zbrinjavanje  do ukupno 300 postelja 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  Broj novoformiranih jedinica za palijativno zbrinjavanje na sekundarnom i tercijernom nivou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2" w:hanging="19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208" w:hanging="215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nistarstvo zdravlja, Republički zavod  za zdravstveno osiguranj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zdravstvene ustano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>
          <w:trHeight w:val="29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ilagođavanje zakonske regulative standardima lekova za palijativno zbrinjavanje u skladu s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instven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onvencij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pojnim droga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preporukam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vetske zdravstvene organizac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</w:t>
            </w:r>
          </w:p>
          <w:p>
            <w:pPr>
              <w:pStyle w:val="TextBody"/>
              <w:ind w:left="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kona o lekovima i medicinskim sredstvima („Službeni glasnik RS”, br.84/04 i 85/05),</w:t>
            </w:r>
          </w:p>
          <w:p>
            <w:pPr>
              <w:pStyle w:val="TextBody"/>
              <w:ind w:left="9" w:hanging="0"/>
              <w:rPr>
                <w:rStyle w:val="Osnovtext"/>
                <w:b/>
                <w:b/>
                <w:sz w:val="18"/>
                <w:szCs w:val="18"/>
              </w:rPr>
            </w:pPr>
            <w:r>
              <w:rPr>
                <w:rStyle w:val="Osnovtext"/>
                <w:b/>
                <w:sz w:val="18"/>
                <w:szCs w:val="18"/>
              </w:rPr>
              <w:t>Zakona o  proizvodnji i prometu opojnih droga (</w:t>
            </w:r>
            <w:r>
              <w:rPr>
                <w:b w:val="false"/>
                <w:sz w:val="18"/>
                <w:szCs w:val="18"/>
              </w:rPr>
              <w:t>„</w:t>
            </w:r>
            <w:r>
              <w:rPr>
                <w:rStyle w:val="Osnovtext"/>
                <w:b/>
                <w:sz w:val="18"/>
                <w:szCs w:val="18"/>
              </w:rPr>
              <w:t>Službeni glasnik RS</w:t>
            </w:r>
            <w:r>
              <w:rPr>
                <w:b w:val="false"/>
                <w:sz w:val="18"/>
                <w:szCs w:val="18"/>
              </w:rPr>
              <w:t>”</w:t>
            </w:r>
            <w:r>
              <w:rPr>
                <w:rStyle w:val="Osnovtext"/>
                <w:b/>
                <w:sz w:val="18"/>
                <w:szCs w:val="18"/>
              </w:rPr>
              <w:t xml:space="preserve"> broj 110/03), </w:t>
            </w:r>
            <w:r>
              <w:rPr>
                <w:b w:val="false"/>
                <w:sz w:val="18"/>
                <w:szCs w:val="18"/>
              </w:rPr>
              <w:t xml:space="preserve"> Pravilnika o načinu propisivanja i izdavanju lekova („Službeni  list SRJ” br.16/94, 22/97 i 52/02).  </w:t>
            </w:r>
            <w:r>
              <w:rPr>
                <w:rStyle w:val="Osnovtext"/>
                <w:b/>
                <w:sz w:val="18"/>
                <w:szCs w:val="18"/>
              </w:rPr>
              <w:t>Rešenja o utvđivanju opojnih droga  i psihotropnih supstanci (</w:t>
            </w:r>
            <w:r>
              <w:rPr>
                <w:b w:val="false"/>
                <w:sz w:val="18"/>
                <w:szCs w:val="18"/>
              </w:rPr>
              <w:t>„</w:t>
            </w:r>
            <w:r>
              <w:rPr>
                <w:rStyle w:val="Osnovtext"/>
                <w:b/>
                <w:sz w:val="18"/>
                <w:szCs w:val="18"/>
              </w:rPr>
              <w:t>Službeni glasnik</w:t>
            </w:r>
          </w:p>
          <w:p>
            <w:pPr>
              <w:pStyle w:val="TextBody"/>
              <w:ind w:left="9" w:hanging="0"/>
              <w:rPr/>
            </w:pPr>
            <w:r>
              <w:rPr>
                <w:rStyle w:val="Osnovtext"/>
                <w:b/>
                <w:sz w:val="18"/>
                <w:szCs w:val="18"/>
              </w:rPr>
              <w:t>RS</w:t>
            </w:r>
            <w:r>
              <w:rPr>
                <w:b w:val="false"/>
                <w:sz w:val="18"/>
                <w:szCs w:val="18"/>
              </w:rPr>
              <w:t>”,</w:t>
            </w:r>
            <w:r>
              <w:rPr>
                <w:rStyle w:val="Osnovtext"/>
                <w:b/>
                <w:sz w:val="18"/>
                <w:szCs w:val="18"/>
              </w:rPr>
              <w:t xml:space="preserve"> broj  24/05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Style w:val="Osnovtext"/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Obezbeđivanje  i dostupnost opioida i drugih lekova sa liste lekova za palijativno zbrinjavanje u skladu sa razvojem liste esencijalnih lekova za palijativno zbrinjavanje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Broj propisanih recepata (Morfina, Tramadola i drugih lekova koji se koriste u palijativnom zbrinjavanju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Indikator 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vetske zdravstvene organizacij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je porast potr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š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nje opioida u medicinske svrhe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istarstvo zdravlja, Republički zavod  za zdravstveno osiguranje, zdravstvene ustanove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60"/>
        <w:gridCol w:w="2860"/>
        <w:gridCol w:w="2200"/>
        <w:gridCol w:w="1760"/>
        <w:gridCol w:w="96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Informisanje javnosti o značaju palijativnog zbrinjavanj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Kampanja u javnim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lasil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Izrada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omotivnog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materija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Anketiranje pre  i posle kamp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21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anketiranih građana pre i posle kampanje koji prepoznaju  značenje izraza palijativno zbrinjavanje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nistarstvo zdravlja, Republički zavod  za zdravstveno osiguranj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dravstvene ustanove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avna glasila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rg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0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Uspostavljanje organizaciono i finasijski održivog modela palijativnog zbrinjava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 izmene i dopu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avilnika o sadržaju i obimu prava na zdravstvenu zaštitu iz obaveznog zdravstvenog osiguranja i o participaciji za 2009. godinu („Službeni glasnik RS”, broj 7/09)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Definisanje sadržaja i obima usluga palijativnog zbrinjavanja po nivoima zdravstvene zaštite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Cenovnik  uslug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8" w:hanging="20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Zadovoljstvo korisnika i porodic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8" w:hanging="20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Zadovoljstvo zdravstvenih radnika i zdravstvenih saradnika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istarstvo zdravlja, Republički zavod  za zdravstveno osiguranje, zavodi i instituti za javno zdravlj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snivanje organizacionih jedinica službe za kućno lečenje i negu u svim domovima zdravlja u  jedinicama lokalne samouprave sa i preko 25.000 stanovnika u Republici Srbiji (ukupno u  88 domova zdravlja)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edložiti izmene i dopune Pravilnika o bližim uslovima za obavljanje zdravstvene delatnosti u zdravstvenim ustanovama i drugim oblicima zdravstvene službe („Služben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lasnik RS”, broj 43/06) u smislu obaveze obrazovanja službe  za kućno lečenje i negu u svim jedinicama lokalne samouprave sa i preko 25.000 stanovnika (88 domova zdravlja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edložit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izmene Statuta ustanova i organizovanje  službe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za kućno lečenje i neg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58" w:hanging="149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Donošenje sistematskih procedura koje regulišu rad i organizaciju službi za palijativno zbrinjavanje</w:t>
            </w:r>
          </w:p>
          <w:p>
            <w:pPr>
              <w:pStyle w:val="ListParagraph"/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2" w:hanging="103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Doneti preporuke   za dobru kliničku praks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novoformiranih   organizacionih jedinic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službe za kućno lečenje i negu u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domovima zdravlja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nistarstvo zdravlja, Republički zavod  za zdravstveno osiguranje, domovi zdravlja, jedinice lokalne samoupra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, zavodi i instituti za javno zdravl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35"/>
        <w:gridCol w:w="2159"/>
        <w:gridCol w:w="2977"/>
        <w:gridCol w:w="1843"/>
        <w:gridCol w:w="1559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snivanje centra za koordinaciju službi za kućno lečenje i negu u Republici Srbiji na primarnom nivou zdravstvene zaštite u Zavodu za gerontologiju, Beog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snivanje centra za koordinaciju službi za kućno lečenje i negu u Gradskom zavodu za gerontologiju, Beogra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Izmena i dopuna statuta ustanov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Formiran centar za koordinaciju u primarnoj zdravstvenoj zaštiti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Republik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Srbije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na primarnom nivou u Zavodu za gerontologiju, Beogr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istarstvo zdravlja, Zavod za javno zdravlje Beograd, Sekretarijat za zdravstvo grada Beograda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Zavod za gerontologiju, Beogr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snivanje jedinica za palijativno zbrinjavanje  u sledećim zdravstvenim ustanov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U  prvoj fazi u periodu 2009 – 2012. godine osnovaće se  jedinice za palijativno zbrinjavanj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u 13 zdravstvenih ustanova  sa ukupno 140 postelja u  opštoj bolnici u: Suboti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Zrenjanin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Somboru,  Smederevskoj Palanci, Ćupriji; Zdravstvenom centru u: Loznici, Zaječaru, Užicu, Vranju; Kliničko bolničkom centru Zem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 Zvezdara; u Specijalnoj bolnici za interne bolesti Vrnjačka Banja u Kliničkom Centru Niš -  Klinika za plućne bolesti ituberkulozu, Knez Selo.</w:t>
            </w:r>
          </w:p>
          <w:p>
            <w:pPr>
              <w:pStyle w:val="ListParagraph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U drugoj fazi u periodu 2012 – 2015.godine,  osnovaće se  jedinice za palijativno zbrinjavanje sa još 160 postelja, u  zdravstvenim ustanovama opštoj bolnici u: Kikindi,Pančevu,  Vrbasu, Sremskoj Mitrovici, Požarevcu, Boru, Čačku, Kruševcu, Pirotu, Prokuplju, Zdravstveni centar u Valjevu i Kosovskoj Mitrovici; Kliničko bolnički centar „Bežanijska kosa”„dr Dragiša Mišović-Dedinje”, „Zemun” i  „Zvezdara”; Klinički Centar Kragujeva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Osnivanje jedinica za palijativno zbrinjavanje sa opredeljenim brojem postel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Dopuna statuta zdravstvenih ustanova o osnivanju jedinica za palijativno zbrinjavanje 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Donošenje sistematskih procedura koje regulišu rad i organizaciju službe za palijativno zbrinjavanje</w:t>
            </w:r>
          </w:p>
          <w:p>
            <w:pPr>
              <w:pStyle w:val="ListParagraph"/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ilagođavanje prostora i opreme za palijativno zbrinjavanj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 Broj novoformiranih jedinica za palijativno zbrinjavanje u zdravstvenim ustanovama u dve faz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Ministarstv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dravlj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Republ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k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avod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dravstven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osiguranj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avod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institut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javn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dravlj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op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t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bolnic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zdravstven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centr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klin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k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boln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k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centr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klini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3"/>
        <w:gridCol w:w="2259"/>
        <w:gridCol w:w="2159"/>
        <w:gridCol w:w="2977"/>
        <w:gridCol w:w="1843"/>
        <w:gridCol w:w="1559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 Obrazovanje konsultativnih timova u zdravstvenim ustanov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na tercijarnom nivou zdravstvene zašt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Osnivanje centra za razvoj palijativnog zbrinjavanj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nstitutu za onkologiju i radiologiju Srbij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U okviru postojećih zdravstvenih ustanova na predlog stručnog saveta ustanove, direktor imenuje konsultativni tim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koji uspostavlja saradnju sa timovima na primarnom i sekundarnom nivou, pruža stručnu pomoć u rešavanju problematike pacijenata na palijativnom zbrinjavanju.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Osnivanje centra za razvoj palijativnog zbrinjavanja u  Institutu za  onkologiju i radiologiju Srbije. 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Donošenje sistematskih procedura koje regulišu rad i organizaciju centra za razvoj palijativnog zbrinjavanja i konsultativnih timova u zdravstvenim ustanovama na tercijarnom nivou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timova (doktor medicine specijalista interne medicine i medicinska sestra sa višim ili visokim obrazovanjem)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  Osnovan Centar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za razvo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alijativnog zbrinjavanj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nstitutu za onkologiju i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radiologiju Srbije   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konsultacija timova za palijativno zbrinjavanje na primarnom nivou zdravstvene zaštite sa zdravstvenim ustanovama na tercijarnom nivou zdravstvene zaštit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Broj konsultacija timova za palijativno zbrinjavanje na primarnom nivou zdravstvene zaštite sa centrom za razvoj palijativnog zbrinjavanja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roj edukativnih seminar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Ministarstvo zdravlja, Republički zavod  za zdravstveno osiguranje, zdravstvene ustanove na tercijarnom nivou, zavodi i instituti za javno zdravlj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009-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god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Obrazovanje jedinstvenog informacionog siste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1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Akreditovan softv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Razvoj procedura i softverskih programa za registraciju korisnika, dijagnostiku i praćenje kao i za epidemiološke studije po MKB H klasifikaci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Postojanje softverskog programa za praćenje rada  timova palijativnog zbrinjavanja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nistarstvo zdravlja, Republički zavod  za zdravstveno osiguranje, zdravstvene ustanove, organi jedinica lokal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moupra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</w:t>
            </w:r>
            <w:r>
              <w:rPr>
                <w:rFonts w:cs="Times New Roman" w:ascii="Times New Roman" w:hAnsi="Times New Roman"/>
                <w:sz w:val="15"/>
                <w:szCs w:val="15"/>
                <w:lang w:val="sr-CS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ovezivanje i saradnja sa Svetskom zdravstvsnom organizacijom, Savetom Evrope i drugim međunarodnim organizacijama kao što su: Međunarodna asocijacija za hospise i palijativno zbrinjavanje, Evropska asocijacija za palijativno zbrinjavanje, Radna grupa za palijativno zbrinjavanje Centralne i Istočne Evrope i d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Stalna komunikacija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članstvo 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8" w:hanging="156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Uspostavljanje direktnih kontakata sa navedenim i drugim organizacija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18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Usvojene konvenc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Ministarstvo zdravl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blička stručna komisija za palijativno zbrinja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60"/>
        <w:gridCol w:w="2292"/>
        <w:gridCol w:w="2133"/>
        <w:gridCol w:w="2945"/>
        <w:gridCol w:w="1868"/>
        <w:gridCol w:w="1559"/>
        <w:gridCol w:w="135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Naučno istraživanj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1" w:hanging="151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Istraživanja u oblasti palijativnog zbrinjavanja sa ciljem primene dokazanih kvalitativnih i kvantitativnih naučnih metoda i  usmerenjem ka pacijent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1" w:hanging="151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Sve dimenzije </w:t>
            </w:r>
          </w:p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alijativnog zbrinjavanja treba procenjivati iz perspektive samog pacije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umreradestycken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imena etičkih kodeksa utvrđenih za sva klinička istraživanja  iz oblasti palijativnog zbrinjavanja u skladu sa Helsinškom deklaracijom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(neophodno je  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imenjivati MKB H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klasifikaciju)        </w:t>
            </w:r>
          </w:p>
          <w:p>
            <w:pPr>
              <w:pStyle w:val="NoSpacing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održati istraživanja u svim oblastima palijativnog zbrinjavanja </w:t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odsticati intersektorsku, nacionalnu i međunarodnu saradnj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08" w:hanging="18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abir indikatora kvaliteta zbrinjavanja pacijenata i unapređenja kvaliteta postojećih službi i to demografskih, administrativnih, dijagnostičkih podataka koji će obezbediti standardizovanu informaciju o zbrinutim pacijentima. </w:t>
            </w:r>
          </w:p>
          <w:p>
            <w:pPr>
              <w:pStyle w:val="Numreradestycken"/>
              <w:numPr>
                <w:ilvl w:val="0"/>
                <w:numId w:val="7"/>
              </w:numPr>
              <w:ind w:left="197" w:hanging="18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Pokazatelji obavljanja posla su vreme reagovanja određene službe,  proporcija zbrinutih pacijenata koji ne boluju od malignih bolesti što omogućava procenu stepena do koga su dostignuti postavljeni ciljevi</w:t>
            </w:r>
          </w:p>
          <w:p>
            <w:pPr>
              <w:pStyle w:val="Numreradestycken"/>
              <w:ind w:left="197" w:hanging="18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Default"/>
              <w:ind w:left="197" w:hanging="18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97" w:hanging="18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Ministarstvo zdravlja, Ministarstvo prosvete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nistarstvo za nauku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i tehnološki razv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stitut za ekonomska istraživanja, Institut za javno zdravlje Srbije, Republička stručna komisija,  zdravstvene institu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Praćenje i proc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8" w:hanging="158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Obrazovanje timova za palijativno zbrinjavan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Uspostavljanje indikatora i procedura za praćenj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Na svim nivoima razvoj procedura za palijativno zbrinjavan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Na svim nivoima razvoj procedura za psihosocijalnu podršku porodi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sihosocijalna podrška timovima za palijativno zbrinjavanje</w:t>
            </w:r>
          </w:p>
          <w:p>
            <w:pPr>
              <w:pStyle w:val="ListParagraph"/>
              <w:spacing w:lineRule="auto" w:line="240" w:before="0" w:after="0"/>
              <w:ind w:left="130" w:hanging="5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Praćenje kvaliteta palijativnog zbrinjavanja uz  obrazovan jednoobrazni minimalni paket podataka</w:t>
            </w:r>
          </w:p>
          <w:p>
            <w:pPr>
              <w:pStyle w:val="Normal"/>
              <w:spacing w:lineRule="auto" w:line="240" w:before="0" w:after="0"/>
              <w:ind w:left="158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Uspostavljene službe za palijativno zbrinjavanje  na svim nivoima zdravstvene zaštite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Praćenje indikatora koji poboljšavaju kvalitet života (skale bola, skala procene simptoma, zadovoljstvo pacijenata, skala rezultata palijativnog zbrinjavanja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Broj porodica kojima je pružena podrška u periodu bolesti i do šest meseci u periodu žalost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Broj timova za palijativno zbrinjavanje kojima je pružana psihosocijalna podrška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umreradestycken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ublička stručna komis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zavodi za javno zdravlje i instituti za javno zdravl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dva puta godišnj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inistarstvo zdravl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009-201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22"/>
        <w:gridCol w:w="2241"/>
        <w:gridCol w:w="2147"/>
        <w:gridCol w:w="2919"/>
        <w:gridCol w:w="1859"/>
        <w:gridCol w:w="1664"/>
        <w:gridCol w:w="126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brazovanje liste esencijalni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kova za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lijativno zbrinjavanj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u skladu sa listom Međunarodn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asocijacije za hospise i palijativno zbrinjavanj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IAHP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 i medicinskih pomaga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edložiti izmene</w:t>
            </w:r>
          </w:p>
          <w:p>
            <w:pPr>
              <w:pStyle w:val="TextBody"/>
              <w:rPr/>
            </w:pPr>
            <w:r>
              <w:rPr>
                <w:rStyle w:val="Osnovtext"/>
                <w:b/>
                <w:sz w:val="16"/>
                <w:szCs w:val="16"/>
              </w:rPr>
              <w:t xml:space="preserve">Zakona o  proizvodnji i prometu opojnih droga („Službeni glasnik RS”, broj 110/03), 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TextBody"/>
              <w:rPr>
                <w:rStyle w:val="Osnovtext"/>
                <w:b/>
                <w:b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avilnika o načinu propisivanja i izdavanju lekova („Službeni list SRJ”, br.16/94, 22/97 i 52/02),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rStyle w:val="Osnovtext"/>
                <w:b/>
                <w:sz w:val="16"/>
                <w:szCs w:val="16"/>
              </w:rPr>
              <w:t>Rešenja o utvđivanju opojnih droga  i psihotropnih supstanci („Službeni glasnik RS”, broj 24/05)</w:t>
            </w:r>
          </w:p>
          <w:p>
            <w:pPr>
              <w:pStyle w:val="Numreradestycken"/>
              <w:ind w:left="151" w:hanging="0"/>
              <w:jc w:val="both"/>
              <w:rPr>
                <w:rStyle w:val="Osnovtext"/>
                <w:rFonts w:eastAsia="Calibri;Century Gothic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reradestycken"/>
              <w:snapToGrid w:val="false"/>
              <w:jc w:val="both"/>
              <w:rPr>
                <w:rFonts w:eastAsia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</w:rPr>
            </w:r>
          </w:p>
          <w:p>
            <w:pPr>
              <w:pStyle w:val="Numreradestycken"/>
              <w:numPr>
                <w:ilvl w:val="0"/>
                <w:numId w:val="10"/>
              </w:numPr>
              <w:ind w:left="158" w:hanging="1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čininjen predlog Republičke stručne komisije za palijativno zbrinjavanje, usaglašen sa preporukama Svetske zdravstvene organizacije za izmenu i dopunu nacionalne politike kontrole opio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umreradestycken"/>
              <w:numPr>
                <w:ilvl w:val="0"/>
                <w:numId w:val="10"/>
              </w:numPr>
              <w:ind w:left="151" w:hanging="15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Uspostavljanje nacionalne politike propisivanja opioida i sistema kontrole koji će onemogućiti zloupotrebu opioida  i osigurati njihovu dostupnost za primenu u medicini u cilju otklanjanja bola i patnje</w:t>
            </w:r>
          </w:p>
          <w:p>
            <w:pPr>
              <w:pStyle w:val="Numreradestycken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roj propisanih recepata (Morfina, Tramadola i drugih lekova koji se koriste u palijativnom zbrinjavanju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rocentualni prikaz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por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potr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nje opioida u medicinske svrhe 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inistarstvo zdravlja, Republički zavod  za zdravstveno osiguranje, Agencija za lekove i medicinska sredstv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pulički zavod  za zdravstveno osiguranj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jedinica lokalne samouprav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Uvođenje  palijativnog zbrinjavanja u programe medicinskih škol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i u studijske programe odgovarajućih visokoškolskih ustanov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Akreditacija  programa 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nkretne, razumljive i kulturološki prihvatljive instrukcije o palijativnom zbrinjavanju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Izmena programa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roj časova o palijativnom zbrinjavanju  u  srednjim i visokim školama - fakultetima, u dodiplomskoj  i postdiplomsoj nastavi u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nistarstvo zdravlja, Ministarstvo prosve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ednje i visokoškolske ustano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Ministarstvo prosvet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ndardizacija i akreditacija programa za edukaciju svih učesnika u palijativnom zbrinjavan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1" w:hanging="151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Akreditacija  program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Kontinuirana edukacija kroz tri nivoa: osnovni, srednji i visoki 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Ustanoviti standardni program edukacije sa popisom znanja i veština potrebnih u pružanju palijativnog zbrinjavanja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Broj akreditovanih edukativnih programa za palijativno zbrinjavanj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Broj edukovanih timova, broj edukovanih socijalnih radnika i volontera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Zdravstveni savet Srbij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Ministarstvo zdravlja, Ministarstvo  rada i socijalne politike, zdravstvene ustanove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rgani jedinica lokalne samou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Repulički zavod  za zdravstveno osiguranje, zdravstvene ustanov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jedinica lokalne samouprav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0-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Uključivanje svih zainteresovanih učesnika na nivou lokalne samouprav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85" w:hanging="176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odrška organa</w:t>
            </w:r>
          </w:p>
          <w:p>
            <w:pPr>
              <w:pStyle w:val="ListParagraph"/>
              <w:spacing w:lineRule="auto" w:line="240" w:before="0" w:after="0"/>
              <w:ind w:left="185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jedinica lokalne</w:t>
            </w:r>
          </w:p>
          <w:p>
            <w:pPr>
              <w:pStyle w:val="ListParagraph"/>
              <w:spacing w:lineRule="auto" w:line="240" w:before="0" w:after="0"/>
              <w:ind w:left="185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amouprav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158" w:hanging="156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brazovanje zdravstvenih saveta u jedinicama lokalne samouprav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Broj obrazovanih zdravstvenih saveta u jedinicama lokalne samouprave</w:t>
            </w:r>
          </w:p>
          <w:p>
            <w:pPr>
              <w:pStyle w:val="ListParagraph"/>
              <w:spacing w:lineRule="auto" w:line="240" w:before="0" w:after="0"/>
              <w:ind w:left="208" w:hanging="18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Broj uključenih partnera u  zdravstvene save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rg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jedinica lokalne samouprav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jedinica lokalne samouprav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godi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680" w:top="736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b/>
        <w:sz w:val="24"/>
        <w:szCs w:val="24"/>
        <w:lang w:val="en-US"/>
      </w:rPr>
      <w:t>AKCIONI PLAN</w:t>
    </w:r>
    <w:r>
      <w:rPr>
        <w:rFonts w:cs="Arial" w:ascii="Arial" w:hAnsi="Arial"/>
        <w:b/>
        <w:sz w:val="24"/>
        <w:szCs w:val="24"/>
        <w:lang w:val="sr-CS"/>
      </w:rPr>
      <w:t xml:space="preserve"> </w:t>
    </w:r>
    <w:r>
      <w:rPr>
        <w:rFonts w:cs="Arial" w:ascii="Arial" w:hAnsi="Arial"/>
        <w:b/>
        <w:sz w:val="24"/>
        <w:szCs w:val="24"/>
        <w:lang w:val="en-US"/>
      </w:rPr>
      <w:t>ZA</w:t>
    </w:r>
    <w:r>
      <w:rPr>
        <w:rFonts w:cs="Arial" w:ascii="Arial" w:hAnsi="Arial"/>
        <w:b/>
        <w:sz w:val="24"/>
        <w:szCs w:val="24"/>
        <w:lang w:val="sr-CS"/>
      </w:rPr>
      <w:t xml:space="preserve"> </w:t>
    </w:r>
    <w:r>
      <w:rPr>
        <w:rFonts w:cs="Arial" w:ascii="Arial" w:hAnsi="Arial"/>
        <w:b/>
        <w:sz w:val="24"/>
        <w:szCs w:val="24"/>
      </w:rPr>
      <w:t>SPROVOĐENJE</w:t>
    </w:r>
    <w:r>
      <w:rPr>
        <w:rFonts w:cs="Arial" w:ascii="Arial" w:hAnsi="Arial"/>
        <w:b/>
        <w:sz w:val="24"/>
        <w:szCs w:val="24"/>
        <w:lang w:val="sr-CS"/>
      </w:rPr>
      <w:t xml:space="preserve"> </w:t>
    </w:r>
    <w:r>
      <w:rPr>
        <w:rFonts w:cs="Arial" w:ascii="Arial" w:hAnsi="Arial"/>
        <w:b/>
        <w:sz w:val="24"/>
        <w:szCs w:val="24"/>
      </w:rPr>
      <w:t>STRATEGIJE ZA PERIOD</w:t>
    </w:r>
    <w:r>
      <w:rPr>
        <w:rFonts w:cs="Arial" w:ascii="Arial" w:hAnsi="Arial"/>
        <w:b/>
        <w:sz w:val="24"/>
        <w:szCs w:val="24"/>
        <w:lang w:val="sr-CS"/>
      </w:rPr>
      <w:t xml:space="preserve">  2009-2015. </w:t>
    </w:r>
    <w:r>
      <w:rPr>
        <w:rFonts w:cs="Arial" w:ascii="Arial" w:hAnsi="Arial"/>
        <w:b/>
        <w:sz w:val="24"/>
        <w:szCs w:val="24"/>
      </w:rPr>
      <w:t>godine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b/>
        <w:b/>
        <w:sz w:val="24"/>
        <w:szCs w:val="24"/>
        <w:lang w:val="sr-CS"/>
      </w:rPr>
    </w:pPr>
    <w:r>
      <w:rPr>
        <w:rFonts w:cs="Arial" w:ascii="Arial" w:hAnsi="Arial"/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63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;Century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;Century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;Century Gothic" w:cs="Arial"/>
    </w:rPr>
  </w:style>
  <w:style w:type="character" w:styleId="WW8Num18z0">
    <w:name w:val="WW8Num18z0"/>
    <w:qFormat/>
    <w:rPr>
      <w:rFonts w:ascii="Arial" w:hAnsi="Arial" w:eastAsia="Calibri;Century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;Century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;Century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;Century Gothic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;Century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;Century Gothic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;Century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;Century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;Century Gothic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;Century Gothic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;Century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;Century Gothic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;Century Gothic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;Century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;Century Gothic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;Century Gothic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;Century Gothic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/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Osnovtext">
    <w:name w:val="osnov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Numreradestycken">
    <w:name w:val="numrerade stycken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4:00Z</dcterms:created>
  <dc:creator>Nikola</dc:creator>
  <dc:description/>
  <cp:keywords/>
  <dc:language>en-US</dc:language>
  <cp:lastModifiedBy>Jovan</cp:lastModifiedBy>
  <cp:lastPrinted>2009-03-05T13:02:00Z</cp:lastPrinted>
  <dcterms:modified xsi:type="dcterms:W3CDTF">2009-03-10T15:34:00Z</dcterms:modified>
  <cp:revision>2</cp:revision>
  <dc:subject/>
  <dc:title>АКЦИОНИ ПЛАН ПАЛИЈАТИВНОГ ЗБРИЊАВАЊА У Р. СРБИЈИ ЗА ПЕРИОД 2008. - 2015. год.</dc:title>
</cp:coreProperties>
</file>