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/>
        </w:rPr>
        <w:tab/>
        <w:t xml:space="preserve">Na osnovu </w:t>
      </w:r>
      <w:r>
        <w:rPr>
          <w:lang w:val="sr-CS"/>
        </w:rPr>
        <w:t xml:space="preserve">člana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ru-RU"/>
        </w:rPr>
        <w:t xml:space="preserve"> Zakona o budžetu Republike Srbije za 2009. godinu 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0/08)</w:t>
      </w:r>
      <w:r>
        <w:rPr>
          <w:lang w:val="ru-RU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-ispravka, 101/07 i 65/08),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 xml:space="preserve">U  R  E  D  B  U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O UTVRĐIVANjU PROGRAMA</w:t>
      </w:r>
      <w:r>
        <w:rPr>
          <w:lang w:val="sr-Latn-CS"/>
        </w:rPr>
        <w:t xml:space="preserve"> </w:t>
      </w:r>
      <w:r>
        <w:rPr>
          <w:lang w:val="sr-CS"/>
        </w:rPr>
        <w:t>RASPODELE I KORIŠĆENjA SREDSTAVA ZA RAZVOJ I UNAPREĐENjE STOČARSTVA ZA 2009. GODINU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Ovom uredbom utvrđuje se Program raspodele i korišćenja sredstava za  razvoj i unapređenje stočarstva za 2009. godinu, koji je odštampan uz ovu uredbu i čini njen sastavni deo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Obim i vrste mera kod velikih preživara, kod sitnih preživara, kod kopitara, u svinjarstvu, u živinarstvu i u pčelarstvu, obim sredstava za sprovođenje ovih mera, kao i način raspodele sredstava utvrđeni su programom iz člana 1. ove uredbe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Ova uredba stupa na snagu osmog dana od dana objavljivanja u    „Službenom glasniku Republike Srbije”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 xml:space="preserve">05 Broj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 xml:space="preserve">U Beogradu,          2009. godine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ab/>
        <w:tab/>
        <w:tab/>
        <w:t xml:space="preserve">      </w:t>
        <w:tab/>
        <w:tab/>
      </w:r>
      <w:r>
        <w:rPr>
          <w:lang w:val="ru-RU"/>
        </w:rPr>
        <w:tab/>
      </w:r>
      <w:r>
        <w:rPr>
          <w:lang w:val="sr-CS"/>
        </w:rPr>
        <w:t xml:space="preserve">PRVI  POTPREDSEDNIK VLADE -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ab/>
        <w:t xml:space="preserve">                                                 ZAMENIK PREDSEDNIKA VLADE,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ru-RU"/>
        </w:rPr>
        <w:t xml:space="preserve">P  R  O  G  R  A  M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ru-RU"/>
        </w:rPr>
        <w:t xml:space="preserve">RASPODELE I KORIŠĆENjA SREDSTAVA ZA RAZVOJ I UNAPREĐENjE STOČARSTVA ZA 2009. GODINU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U 2009. godini obaviće se mere selekcije kod velikih preživara, kod sitnih preživara, kod kopitara, u svinjarstvu, u živinarstvu i u pčelarstvu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Mere selekcije obaviće se u obimu i u visini jedinične cene utvrđene u tabeli za svaki vid rada, a prema dinamici priliva sredstava obezbeđenih za te namene, i to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1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. MERE SELEKCIJE KOD VELIKIH PREŽIVARA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r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e selekcij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rani obim za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 godinu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Cena po jedinici mere/di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htone rase goveda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ša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8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mlečnosti i produktivnosti umatičenih kra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68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emenite rase goveda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mentalska rasa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2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8.6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mlečnosti umatičenih kra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4.0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bikovskih majk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erformans test bik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5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5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Biološki test b</w:t>
            </w:r>
            <w:r>
              <w:rPr>
                <w:rFonts w:cs="Arial" w:ascii="Arial" w:hAnsi="Arial"/>
                <w:sz w:val="18"/>
                <w:szCs w:val="18"/>
              </w:rPr>
              <w:t>ik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rogeni test na tovnos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rogeni test na mlečnos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bCs/>
                <w:sz w:val="18"/>
                <w:szCs w:val="18"/>
                <w:lang w:val="sr-Latn-CS"/>
              </w:rPr>
              <w:t>6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30.000</w:t>
            </w:r>
          </w:p>
        </w:tc>
      </w:tr>
      <w:tr>
        <w:trPr>
          <w:trHeight w:val="255" w:hRule="atLeast"/>
        </w:trPr>
        <w:tc>
          <w:tcPr>
            <w:tcW w:w="8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olštajn-frizijska rasa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0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000     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mlečnosti umatičenih kra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180.000</w:t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bikovskih majk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.000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8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412"/>
        <w:gridCol w:w="1151"/>
        <w:gridCol w:w="1235"/>
        <w:gridCol w:w="1480"/>
      </w:tblGrid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erformans test bikova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5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5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Biološki test bik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00.000     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rogeni test bikova na mlečnos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0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10.000     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8.915.0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Domaći bivo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.000     </w:t>
            </w:r>
          </w:p>
        </w:tc>
      </w:tr>
      <w:tr>
        <w:trPr>
          <w:trHeight w:val="270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000     </w:t>
            </w:r>
          </w:p>
        </w:tc>
      </w:tr>
      <w:tr>
        <w:trPr>
          <w:trHeight w:val="46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VEGA KOD VELIKIH PREŽIVARA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8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CS"/>
              </w:rPr>
              <w:t>5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48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. MERE SELEKCIJE U SVINjARSTVU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Red.br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Mere selekcij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lanirani obim za 2009. godinu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Cena po jedinici mere/di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htone rase svinja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oravka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umatičenih krmač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00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umatičenih nerast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00     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13.5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Resavka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produktivnosti umatičenih krmač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00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produktivnosti umatičenih nerast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700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5.7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ngulica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umatičenih krmač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umatičenih nerast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39.0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emenite rase svinja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00.00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umatičenih krmač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.00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umatičenih nerast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25.00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Odabiranje i kontrola nerastovskih majk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4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ans test nerast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26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000</w:t>
            </w:r>
          </w:p>
        </w:tc>
      </w:tr>
      <w:tr>
        <w:trPr>
          <w:trHeight w:val="36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ans test nazimic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98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3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oški test nerast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34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Latn-CS"/>
              </w:rPr>
              <w:t>9.105</w:t>
            </w: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/>
              </w:rPr>
              <w:t>SVEGA U SVINjARSTVU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CS"/>
              </w:rPr>
              <w:t>9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Latn-CS"/>
              </w:rPr>
              <w:t>163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u-RU"/>
              </w:rPr>
              <w:t>.2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. MERE SELEKCIJE KOD SITNIH PREŽIVARA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Red.br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Mere selekcij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lanirani ob</w:t>
            </w:r>
            <w:r>
              <w:rPr>
                <w:rFonts w:cs="Arial" w:ascii="Arial" w:hAnsi="Arial"/>
                <w:sz w:val="18"/>
                <w:szCs w:val="18"/>
              </w:rPr>
              <w:t>im za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 godinu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Cena po jedinici mere/di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htone rase ovaca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menka - različiti sojevi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ovac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6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mlečnosti ovac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ans test ovn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oški test ovn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00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ni test ovn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7.500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.051.5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emenite rase ovaca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3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ovac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9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79</w:t>
            </w:r>
            <w:r>
              <w:rPr>
                <w:rFonts w:cs="Arial" w:ascii="Arial" w:hAnsi="Arial"/>
                <w:sz w:val="18"/>
                <w:szCs w:val="18"/>
              </w:rPr>
              <w:t xml:space="preserve">0.000     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mlečnosti ovac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96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ans test ovn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oški test ovn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ni test ovno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7.500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6.091.5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htone rase koza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Balkanska i Srpska bela koza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koz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2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mlečnosti koz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9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ans test jarče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6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oški test jarče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rogeni test jarčev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na mlečnos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.000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576.6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lemenite rase koza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produktivnosti koz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0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4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mlečnosti koz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04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ans test jarče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.6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Biološki test jarče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rogeni test jarčeva na mlečanos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.000</w:t>
            </w:r>
          </w:p>
        </w:tc>
      </w:tr>
      <w:tr>
        <w:trPr>
          <w:trHeight w:val="270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1.396.600</w:t>
            </w:r>
          </w:p>
        </w:tc>
      </w:tr>
      <w:tr>
        <w:trPr>
          <w:trHeight w:val="40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/>
              </w:rPr>
              <w:t>SVEGA KOD SITNIH PREŽIVA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A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10.116.200</w:t>
            </w:r>
          </w:p>
        </w:tc>
      </w:tr>
      <w:tr>
        <w:trPr>
          <w:trHeight w:val="1331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4. MERE SELEKCIJE KOD KOPITARA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Red.br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Mere selekcij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lanirani obim za 2009. godinu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Cena po jedinici mere/di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htone rase konja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maći brdski konj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d na individualnim gazdinstvima</w:t>
            </w:r>
          </w:p>
        </w:tc>
      </w:tr>
      <w:tr>
        <w:trPr>
          <w:trHeight w:val="5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produktivnosti umatičenih grla sa poznatim poreklom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ranje pastu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0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97.5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se konja namenjene sportu</w:t>
            </w:r>
          </w:p>
        </w:tc>
      </w:tr>
      <w:tr>
        <w:trPr>
          <w:trHeight w:val="301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Engleski punokrvni konj, kasači, lipicaneri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d na ergelama</w:t>
            </w:r>
          </w:p>
        </w:tc>
      </w:tr>
      <w:tr>
        <w:trPr>
          <w:trHeight w:val="3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Kontrola produktivnosti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matičnih kobila sa punim poreklom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.000</w:t>
            </w:r>
          </w:p>
        </w:tc>
      </w:tr>
      <w:tr>
        <w:trPr>
          <w:trHeight w:val="101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rišćenje u reprodukciji pastuva koje odredi stručna komisija kao "papiniere" na ergelama i visokokvalitetne pastuve u okviru matičnih zapata na individualnim gazdinstvi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80.000</w:t>
            </w:r>
          </w:p>
        </w:tc>
      </w:tr>
      <w:tr>
        <w:trPr>
          <w:trHeight w:val="8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Uzgoj podmladaka oba pola u starosti od 1 do 3 godine koji potiču iz sopstvene proizvodnje na ergelam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15.000</w:t>
            </w:r>
          </w:p>
        </w:tc>
      </w:tr>
      <w:tr>
        <w:trPr>
          <w:trHeight w:val="193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945.0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d na individualnim gazdinstvima</w:t>
            </w:r>
          </w:p>
        </w:tc>
      </w:tr>
      <w:tr>
        <w:trPr>
          <w:trHeight w:val="4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Kontrola produktivnosti umatičenih grla sa poznatim poreklom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0.000     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iranje pastu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10.000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.210.0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Hladnokrvne rase konja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8.000</w:t>
            </w:r>
          </w:p>
        </w:tc>
      </w:tr>
      <w:tr>
        <w:trPr>
          <w:trHeight w:val="169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8.0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Balkanski magarac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Selekcijske smotr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0   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000</w:t>
            </w:r>
          </w:p>
        </w:tc>
      </w:tr>
      <w:tr>
        <w:trPr>
          <w:trHeight w:val="169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8.000</w:t>
            </w:r>
          </w:p>
        </w:tc>
      </w:tr>
      <w:tr>
        <w:trPr>
          <w:trHeight w:val="203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u-RU"/>
              </w:rPr>
              <w:t>SVEGA KOD KOPITARA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u-RU"/>
              </w:rPr>
              <w:t>3.288.500</w:t>
            </w:r>
          </w:p>
        </w:tc>
      </w:tr>
      <w:tr>
        <w:trPr>
          <w:trHeight w:val="143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13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 MERE SELEKCIJE U ŽIVINARSTVU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d.br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e selekcij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irani obim za 200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 godinu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Cena po jedinici mere/di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Plemenite rase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Test brojlera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4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Test nosilja konzumnih jaj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600</w:t>
            </w:r>
            <w:r>
              <w:rPr>
                <w:rFonts w:cs="Arial" w:ascii="Arial" w:hAnsi="Arial"/>
                <w:bCs/>
                <w:sz w:val="18"/>
                <w:szCs w:val="18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tohtone rase</w:t>
            </w:r>
          </w:p>
        </w:tc>
      </w:tr>
      <w:tr>
        <w:trPr>
          <w:trHeight w:val="788" w:hRule="atLeast"/>
        </w:trPr>
        <w:tc>
          <w:tcPr>
            <w:tcW w:w="81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Crna svrljiška kokoš, svetlo smeđa istočnosrbijanska kokoš, novopazarska guska, podunavska gusk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kacija i obeležavanj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70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VEGA U ŽIVINARSTVU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70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6. MERE SELEKCIJE U PČELARSTVU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Red.br.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Mere selekcij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lanirani obim za 2009. godinu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Cena po jedinici mere/di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kcionisane matice iz linij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60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erformans test linij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40.00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rogeni test pčelinjih matic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5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0.000</w:t>
            </w:r>
          </w:p>
        </w:tc>
      </w:tr>
      <w:tr>
        <w:trPr>
          <w:trHeight w:val="36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Selekcija pčela na produktiv</w:t>
            </w:r>
            <w:r>
              <w:rPr>
                <w:rFonts w:cs="Arial" w:ascii="Arial" w:hAnsi="Arial"/>
                <w:sz w:val="18"/>
                <w:szCs w:val="18"/>
              </w:rPr>
              <w:t>nost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Praćenje novih ekotipova domaće karnik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2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6.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Odgajanje trutovskih majki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5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70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KUPNO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  <w:t>2.272.000</w:t>
            </w:r>
          </w:p>
        </w:tc>
      </w:tr>
      <w:tr>
        <w:trPr>
          <w:trHeight w:val="285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VEGA U PČELARSTVU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r-CS"/>
              </w:rPr>
              <w:t>2.272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Raspodelu sredstava i dinamiku korišćenja utvrdiće Ministarstvo poljoprivrede, šumarstva i vodoprivrede na osnovu sprovedenog konkursa, a u zavisnosti od obezbeđenih sredstava i vremena obavljanja poslova. 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U 2009. godini kod velikih preživara, kod sitnih preživara i kod kopitara, posebno će se finansirati održavanje lokalnih i regionalnih izložbi koje organizuje ovlašćena organizacija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ZLOŽB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179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Veliki preživar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do 1.800.000 dinar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Mali preživar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do 435.414 dinar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Kopitar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do 435.414 dinar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UKUPNO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do 2.670.826 dinar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>Finansiranje dela troškova održavanja lokalnih i regionalnih izložbi vrši se za: utvrđivanje zdravstvenog stanja životinja, troškova prevoza, troškova osiguranja životinja i dela troškova namenjenih za zakup izložbenog prostora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sr-CS"/>
        </w:rPr>
      </w:pPr>
      <w:r>
        <w:rPr>
          <w:lang w:val="ru-RU"/>
        </w:rPr>
        <w:tab/>
      </w:r>
      <w:r>
        <w:rPr>
          <w:lang w:val="sr-CS"/>
        </w:rPr>
        <w:t>Sredstva za finansiranje poslova koordinacije za sprovođenje Programa raspodele i korišćenja sredstava za razvoj i unapređenje stočarstva za 2009. godinu obezbeđuju se u visini do 6.641.274 dinar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11:00Z</dcterms:created>
  <dc:creator>Dragica Covic</dc:creator>
  <dc:description/>
  <cp:keywords/>
  <dc:language>en-US</dc:language>
  <cp:lastModifiedBy>Bojan</cp:lastModifiedBy>
  <cp:lastPrinted>2009-02-26T14:46:00Z</cp:lastPrinted>
  <dcterms:modified xsi:type="dcterms:W3CDTF">2009-02-27T15:11:00Z</dcterms:modified>
  <cp:revision>2</cp:revision>
  <dc:subject/>
  <dc:title>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6370779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3.sednica, 26.02.09</vt:lpwstr>
  </property>
  <property fmtid="{D5CDD505-2E9C-101B-9397-08002B2CF9AE}" pid="6" name="_ReviewingToolsShownOnce">
    <vt:lpwstr/>
  </property>
</Properties>
</file>