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5. Zakona o budžetu Republike Srbije za 2009. godinu </w:t>
      </w:r>
      <w:r>
        <w:rPr>
          <w:bCs/>
          <w:lang w:val="ru-RU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120/08) i člana 42. stav 1. Zakona o Vladi 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>, br. 55/0</w:t>
      </w:r>
      <w:r>
        <w:rPr>
          <w:color w:val="000000"/>
          <w:szCs w:val="28"/>
          <w:lang w:val="sr-Latn-CS"/>
        </w:rPr>
        <w:t>5</w:t>
      </w:r>
      <w:r>
        <w:rPr>
          <w:color w:val="000000"/>
          <w:szCs w:val="28"/>
          <w:lang w:val="sr-CS"/>
        </w:rPr>
        <w:t xml:space="preserve">, 71/05-ispravka, 101/07 i 65/08), 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O RASPODELI  I KORIŠĆENjU PODSTICAJNIH SREDSTAVA Z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ODRŠKU RAZVOJU SELA KROZ JAČANjE LjUDSKIH KAPACITETA ZEMLjORADNIČKIH ZADRUGA U 2009. GODIN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Ovom uredbom uređuju se uslovi i način raspodele i korišćenja podsticajnih sredstava za podršku razvoju sela kroz jačanje ljudskih kapaciteta zemljoradničkih zadruga u 2009. godini (u daljem tekstu: podsticajna sredstva)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sr-Latn-CS"/>
        </w:rPr>
        <w:t>2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Pravo na korišćenje podsticajnih sredstava, pod uslovima utvrđenim ovom uredbom, imaju zemljoradničke zadruge koje su upisane u Registar poljoprivrednih gazdinstava (u daljem tekstu: Registar), u skladu sa Uredbom o Registru poljoprivrednih gazdinstava (</w:t>
      </w:r>
      <w:r>
        <w:rPr>
          <w:lang w:val="ru-RU"/>
        </w:rPr>
        <w:t>„Službeni glasnik RS”, br</w:t>
      </w:r>
      <w:r>
        <w:rPr>
          <w:lang w:val="sr-CS"/>
        </w:rPr>
        <w:t>oj 119/08</w:t>
      </w:r>
      <w:r>
        <w:rPr>
          <w:lang w:val="ru-RU"/>
        </w:rPr>
        <w:t>) i koje su registrovane kod Agencije za privredne registre (u daljem tekstu: zemljoradničke zadruge).</w:t>
      </w:r>
    </w:p>
    <w:p>
      <w:pPr>
        <w:pStyle w:val="Normal"/>
        <w:rPr/>
      </w:pPr>
      <w:r>
        <w:rPr>
          <w:lang w:val="ru-RU"/>
        </w:rPr>
        <w:tab/>
        <w:t>Zemljoradničke zadruge imaju pravo na korišćenje podsticajnih sredstava ako imaju najmanje 10 zadrugara - članova zemljoradničke zadruge koji su upisani u Registar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sr-Latn-CS"/>
        </w:rPr>
        <w:t>3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Podsticajna sredstva koriste se za obuku predstavnika zemljoradničkih zadruga, i to: direktora, članova upravnog odbora, odnosno predsednika skupštine zadrugara (daljem tekstu: predstavnik zadruge).</w:t>
      </w:r>
    </w:p>
    <w:p>
      <w:pPr>
        <w:pStyle w:val="Normal"/>
        <w:rPr/>
      </w:pPr>
      <w:r>
        <w:rPr>
          <w:lang w:val="sr-CS"/>
        </w:rPr>
        <w:tab/>
        <w:t>Obuka iz stava 1. ovog člana obuhvata obuku  u oblasti menadžmenta, trgovinskih lanaca, marketinga, bazičnog knjigovodstva, kao i studijsko putovanje po sprovedenoj obuci, u cilju upoznavanja sa uspešnim primerima iz prakse (u daljem tekstu: edukacija predstavnika zadruge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sr-Latn-CS"/>
        </w:rPr>
        <w:t>4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Edukaciju predstavnika zadruge vrši pravno lice sa kojim Ministarstvo poljoprivrede, šumarstva i vodoprivrede (u daljem tekstu: Ministarstvo) </w:t>
      </w:r>
      <w:r>
        <w:rPr>
          <w:lang w:val="ru-RU"/>
        </w:rPr>
        <w:t xml:space="preserve">zaključuje ugovor o obavljanju edukacije predstavnika zadruge (u daljem tekstu: najpovoljniji ponuđač), </w:t>
      </w:r>
      <w:r>
        <w:rPr>
          <w:lang w:val="sr-CS"/>
        </w:rPr>
        <w:t>po sprovedenom postupku javne nabavke usluga shodno Zakonu o javnim nabavkama (</w:t>
      </w:r>
      <w:r>
        <w:rPr>
          <w:lang w:val="ru-RU"/>
        </w:rPr>
        <w:t xml:space="preserve">„Službeni glasnik RS”, broj 116/08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5.</w:t>
      </w:r>
    </w:p>
    <w:p>
      <w:pPr>
        <w:pStyle w:val="Normal"/>
        <w:rPr/>
      </w:pPr>
      <w:r>
        <w:rPr>
          <w:lang w:val="sr-CS"/>
        </w:rPr>
        <w:tab/>
        <w:t>Ugovorom iz člana 4. ove uredbe uređuju se međusobna prava i obaveze u vezi sa korišćenjem podsticajnih sredstava.</w:t>
      </w:r>
    </w:p>
    <w:p>
      <w:pPr>
        <w:pStyle w:val="Normal"/>
        <w:rPr/>
      </w:pPr>
      <w:r>
        <w:rPr>
          <w:lang w:val="sr-CS"/>
        </w:rPr>
        <w:tab/>
        <w:t xml:space="preserve">Ugovorom iz člana 4. ove uredbe uređuje se naročito predmet ugovora, novčani iznos koji se isplaćuje najpovoljnijem ponuđaču, rokovi za sprovođenje edukacije predstavnika zadruge i podnošenje izveštaja o sprovedenoj edukaciji, završetak projekta, kao i način prenosa podsticajnih sredstava i rokovi za pravdanje ukupnog iznosa potrebnog za sprovođenje edukacije predstavnika zadruge. </w:t>
      </w:r>
    </w:p>
    <w:p>
      <w:pPr>
        <w:pStyle w:val="Normal"/>
        <w:rPr/>
      </w:pPr>
      <w:r>
        <w:rPr>
          <w:lang w:val="sr-CS"/>
        </w:rPr>
        <w:tab/>
        <w:t>Sastavni deo ugovora iz člana 4. ove uredbe je spisak zemljoradničkih zadruga i predstavnika zadruga koji ispunjavaju uslove u skladu sa ovom uredb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/>
      </w:pPr>
      <w:r>
        <w:rPr>
          <w:lang w:val="sr-CS"/>
        </w:rPr>
        <w:tab/>
        <w:tab/>
        <w:t>Zemljoradnička zadruga može ostvariti pravo na edukaciju predstavnika zadruge samo  za jednog predstavnika zadrug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sr-Latn-CS"/>
        </w:rPr>
        <w:t>7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>Pravo na edukaciju predstavnika zadruge ostvaruje se na osnovu konkursa koji raspisuje Ministarstvo.</w:t>
      </w:r>
    </w:p>
    <w:p>
      <w:pPr>
        <w:pStyle w:val="Normal"/>
        <w:rPr/>
      </w:pPr>
      <w:r>
        <w:rPr>
          <w:lang w:val="sr-CS"/>
        </w:rPr>
        <w:tab/>
        <w:t>Konkursom iz stava 1. ovog člana odrediće se potrebna dokumentacija koja se dostavlja uz prijavu za konkurs, kako bi se dokazala ispunjenost uslova utvrđenih ovom uredbo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sr-Latn-CS"/>
        </w:rPr>
        <w:t>8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ab/>
        <w:t xml:space="preserve">Ispunjenost uslova za korišćenje podsticajnih sredstava utvrđuje komisija koju obrazuje ministar nadležan za poslove poljoprivrede.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K</w:t>
      </w:r>
      <w:r>
        <w:rPr>
          <w:lang w:val="sr-CS"/>
        </w:rPr>
        <w:t>omisija iz stava 1. ovog člana utvrđuje spisak zemljoradničkih zadruga i predstavnika zadruge,</w:t>
      </w:r>
      <w:r>
        <w:rPr>
          <w:lang w:val="sr-Latn-CS"/>
        </w:rPr>
        <w:t xml:space="preserve"> </w:t>
      </w:r>
      <w:r>
        <w:rPr>
          <w:lang w:val="sr-CS"/>
        </w:rPr>
        <w:t xml:space="preserve">radi sprovođenja edukacije predstavnika zadrug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rPr/>
      </w:pPr>
      <w:r>
        <w:rPr>
          <w:lang w:val="sr-CS"/>
        </w:rPr>
        <w:tab/>
        <w:t>Sprovođenje ove uredbe nadzire Ministarstv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26. februara 2009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PRVI POTPREDSEDNIK VLADE -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ZAMENIK PREDSEDNIKA VLADE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O B R A Z L O Ž E Nj E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PRAVNI OSNOV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Pravni osnov za donošenje ove uredbe sadržan je u članu 5. Zakona o budžetu Republike Srbije za 2009. godinu 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broj 12</w:t>
      </w:r>
      <w:r>
        <w:rPr>
          <w:lang w:val="sr-Latn-CS"/>
        </w:rPr>
        <w:t>0</w:t>
      </w:r>
      <w:r>
        <w:rPr>
          <w:lang w:val="sr-CS"/>
        </w:rPr>
        <w:t>/0</w:t>
      </w:r>
      <w:r>
        <w:rPr>
          <w:lang w:val="sr-Latn-CS"/>
        </w:rPr>
        <w:t>8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, 71/05 - ispravka, 101/07 i 65/08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RAZLOZI ZA DONOŠENjE UREDBE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Jedan od ciljeva poljoprivrede Srbije je unapređenje udruživanja proizvođača kroz zadruge, kako bi se postigao viši nivo produktivnosti, a istovremeno podigla stručna osposobljenost proizvođača. Pomenutom merom ne podstiče se samo osnivanje zadruga, već osposobljavanje kadrova za upravljanje zadrugama, kroz obuke u oblasti menadžmenta, knjigovodstva, trgovanja, strandarda kvaliteta i sl.</w:t>
      </w:r>
    </w:p>
    <w:p>
      <w:pPr>
        <w:pStyle w:val="Normal"/>
        <w:rPr/>
      </w:pPr>
      <w:r>
        <w:rPr>
          <w:lang w:val="sr-CS"/>
        </w:rPr>
        <w:tab/>
        <w:t>Cilj ove mere je primarno socijalnog karaktera, jer utiče na postizanje višeg nivoa kvalifikacije kadrova, kao i na unapređenje samog sistema funkcionisanja zadruga. Sekundarni cilj je ekonomskog karaktera – povećanje produktivnosti proizvodnje putem primene unapređenog sistema poslovanja.</w:t>
      </w:r>
    </w:p>
    <w:p>
      <w:pPr>
        <w:pStyle w:val="Normal"/>
        <w:rPr/>
      </w:pPr>
      <w:r>
        <w:rPr>
          <w:lang w:val="sr-CS"/>
        </w:rPr>
        <w:tab/>
        <w:t>Efekti ove mere ogledaju se kroz promenu načina funkcionisanja zadruga u smislu primene unapređenih znanja i dobre poljoprivredne prakse. Takođe se očekuje i unapređenje saradnje između zadruga, u smislu razmene iskustava, znanja i informacija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Latn-CS"/>
        </w:rPr>
        <w:t xml:space="preserve">III. </w:t>
      </w:r>
      <w:r>
        <w:rPr>
          <w:lang w:val="sr-CS"/>
        </w:rPr>
        <w:t>SADRŽINA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 w:eastAsia="en-US"/>
        </w:rPr>
        <w:tab/>
      </w:r>
      <w:r>
        <w:rPr>
          <w:lang w:val="sr-CS"/>
        </w:rPr>
        <w:t>Ovom uredbom uređuju se uslovi i način raspodele i korišćenja podsticajnih sredstava za podršku razvoju sela kroz jačanje ljudskih kapaciteta zemljoradničkih zadruga u 2009. godini (u daljem tekstu: podsticajna sredstva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ravo na korišćenje podsticajnih sredstava, pod uslovima utvrđenim ovom uredbom, imaju zemljoradničke zadruge koje su upisane u Registar poljoprivrednih gazdinstava (u daljem tekstu: Registar), u skladu sa Uredbom o Registru poljoprivrednih gazdinstava (</w:t>
      </w:r>
      <w:r>
        <w:rPr>
          <w:lang w:val="ru-RU"/>
        </w:rPr>
        <w:t>„Službeni glasnik RS”, br</w:t>
      </w:r>
      <w:r>
        <w:rPr>
          <w:lang w:val="sr-CS"/>
        </w:rPr>
        <w:t>oj 119/08</w:t>
      </w:r>
      <w:r>
        <w:rPr>
          <w:lang w:val="ru-RU"/>
        </w:rPr>
        <w:t>) i koje su registrovane kod Agencije za privredne registre, ako imaju najmanje deset zadrugara - članova zemljoradničke zadruge koji su upisani u Registar.</w:t>
      </w:r>
    </w:p>
    <w:p>
      <w:pPr>
        <w:pStyle w:val="Normal"/>
        <w:rPr/>
      </w:pPr>
      <w:r>
        <w:rPr>
          <w:lang w:val="sr-CS"/>
        </w:rPr>
        <w:tab/>
        <w:t>Podsticajna sredstva koriste se za obuku predstavnika zemljoradničkih zadruga, i to</w:t>
      </w:r>
      <w:r>
        <w:rPr>
          <w:lang w:val="sr-Latn-CS"/>
        </w:rPr>
        <w:t>:</w:t>
      </w:r>
      <w:r>
        <w:rPr>
          <w:lang w:val="sr-CS"/>
        </w:rPr>
        <w:t xml:space="preserve"> direktora, članova upravnog odbora, odnosno predsednika skupštine zadrugara (u daljem tekstu: predstavnik zadruge) u oblasti menadžmenta, trgovinskih lanaca, marketinga, bazičnog knjigovodstva, kao i za  studijsko putovanje po sprovedenoj obuci, u cilju upoznavanja sa uspešnim primerima iz prakse (u daljem tekstu: edukacija predstavnika zadruge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Edukaciju predstavnika zadruge vrši pravno lice sa kojim  Ministarstvo poljoprivrede, šumarstva i vodoprivrede (u daljem tekstu: Ministarstvo), </w:t>
      </w:r>
      <w:r>
        <w:rPr>
          <w:lang w:val="ru-RU"/>
        </w:rPr>
        <w:t xml:space="preserve">zaključuje ugovor o obavljanju edukacije predstavnika zadruge (u daljem tekstu: najpovoljniji ponuđač), </w:t>
      </w:r>
      <w:r>
        <w:rPr>
          <w:lang w:val="sr-CS"/>
        </w:rPr>
        <w:t>po sprovedenom postupku javne nabavke usluga shodno Zakonu o javnim nabavkama (</w:t>
      </w:r>
      <w:r>
        <w:rPr>
          <w:lang w:val="ru-RU"/>
        </w:rPr>
        <w:t xml:space="preserve">„Službeni glasnik RS”, broj 116/08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Međusobna prava i obaveze u vezi sa korišćenjem podsticajnih sredstava uređuju se ugovorom koji zaključuje Ministarstvo i najpovoljniji ponuđač. Ugovorom će se urediti naročito: predmet ugovora, novčani iznos koji se isplaćuje najpovoljnijem ponuđaču, rokovi za sprovođenje edukacije predstavnika zadruge i podnošenje izveštaja o sprovedenoj edukaciji, završetak projekta, kao i način prenosa podsticajnih sredstava i rokovi za pravdanje ukupnog iznosa potrebnog za sprovođenje edukacije predstavnika zadruge. Spisak zemljoradničkih zadruga i predstavnika zadruga  koji ispunjavaju uslove u skladu sa ovom uredbom je sastavni deo ugovora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Zemljoradnička zadruga može ostvariti pravo na edukaciju predstavnika zadruge samo  za jednog predstavnika zadrug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ravo na edukaciju predstavnika zadruge ostvaruje se na osnovu konkursa koji raspisuje Ministarstvo.</w:t>
      </w:r>
      <w:r>
        <w:rPr>
          <w:lang w:val="sr-Latn-CS"/>
        </w:rPr>
        <w:t xml:space="preserve"> </w:t>
      </w:r>
      <w:r>
        <w:rPr>
          <w:lang w:val="sr-CS"/>
        </w:rPr>
        <w:t>Konkursom će se odrediti potrebna dokumentacija koja se dostavlja uz prijavu za konkurs, kako bi se dokazala ispunjenost uslova utvrđenih ovom uredbo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 xml:space="preserve">Ispunjenost uslova za korišćenje podsticajnih sredstava utvrđuje komisija koju obrazuje ministar nadležan za poslove poljoprivrede. </w:t>
      </w:r>
      <w:r>
        <w:rPr>
          <w:lang w:val="sr-Latn-CS"/>
        </w:rPr>
        <w:t>K</w:t>
      </w:r>
      <w:r>
        <w:rPr>
          <w:lang w:val="sr-CS"/>
        </w:rPr>
        <w:t xml:space="preserve">omisija utvrđuje spisak zemljoradničkih zadruga i predstavnika zadruge, radi sprovođenja edukacije predstavnika zadruge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ru-RU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POTREBNA FINANSIJSKA SREDSTV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Zakonom o budžetu Republike Srbije za 2009. godinu, u članu 5. razdeo 14, funkcija 420, ekonomska klasifikacija 451 Subvencije javnim nefinansijskim preduzećima i organizacijama predviđena su sredstva u iznosu od 17.314.000.000 dinara, od čega je za edukaciju menadžera u zadrugama predviđeno 5.000.000 dinar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>V</w:t>
      </w:r>
      <w:r>
        <w:rPr>
          <w:lang w:val="ru-RU"/>
        </w:rPr>
        <w:t>. STUPANjE NA SNAGU UREDBE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Ova uredba stupi na snagu osmog dana od dana objavljivanja </w:t>
      </w:r>
      <w:r>
        <w:rPr>
          <w:lang w:val="ru-RU"/>
        </w:rPr>
        <w:t xml:space="preserve">u </w:t>
      </w:r>
      <w:r>
        <w:rPr>
          <w:lang w:val="sr-CS"/>
        </w:rPr>
        <w:t>„S</w:t>
      </w:r>
      <w:r>
        <w:rPr>
          <w:lang w:val="ru-RU"/>
        </w:rPr>
        <w:t>lužbenom glasniku Republike Srbije</w:t>
      </w:r>
      <w:r>
        <w:rPr>
          <w:lang w:val="sr-CS"/>
        </w:rPr>
        <w:t>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HeadEng">
    <w:name w:val="HeadEng"/>
    <w:basedOn w:val="Normal"/>
    <w:qFormat/>
    <w:pPr>
      <w:tabs>
        <w:tab w:val="clear" w:pos="1418"/>
      </w:tabs>
      <w:jc w:val="left"/>
    </w:pPr>
    <w:rPr>
      <w:rFonts w:cs="Arial"/>
      <w:szCs w:val="22"/>
    </w:rPr>
  </w:style>
  <w:style w:type="paragraph" w:styleId="HeadCir">
    <w:name w:val="HeadCir"/>
    <w:basedOn w:val="Normal"/>
    <w:qFormat/>
    <w:pPr>
      <w:tabs>
        <w:tab w:val="clear" w:pos="1418"/>
      </w:tabs>
      <w:jc w:val="left"/>
    </w:pPr>
    <w:rPr>
      <w:rFonts w:ascii="TimesC DzComm;Impact" w:hAnsi="TimesC DzComm;Impact" w:cs="Arial"/>
      <w:szCs w:val="22"/>
    </w:rPr>
  </w:style>
  <w:style w:type="paragraph" w:styleId="CharCharCharCharCharChar">
    <w:name w:val="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22:00Z</dcterms:created>
  <dc:creator>Dragan Jovanovic</dc:creator>
  <dc:description/>
  <cp:keywords/>
  <dc:language>en-US</dc:language>
  <cp:lastModifiedBy>Bojan</cp:lastModifiedBy>
  <cp:lastPrinted>2009-02-26T04:06:00Z</cp:lastPrinted>
  <dcterms:modified xsi:type="dcterms:W3CDTF">2009-02-27T15:22:00Z</dcterms:modified>
  <cp:revision>2</cp:revision>
  <dc:subject/>
  <dc:title>63</dc:title>
</cp:coreProperties>
</file>