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, 101/05-dr. zakon </w:t>
      </w:r>
      <w:r>
        <w:rPr>
          <w:lang w:val="sr-CS"/>
        </w:rPr>
        <w:t>i 116/08-dr. zakon</w:t>
      </w:r>
      <w:r>
        <w:rPr>
          <w:lang w:val="ru-RU"/>
        </w:rPr>
        <w:t xml:space="preserve">), člana 43. stav 2. Zakona o Vladi 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GRADSKOG SUDIJE ZA PREKRŠAJE GRADA BEOGRAD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Miroslavu Janjetoviću prestaje dužnost sudije Gradskog sudije za prekršaje grada Beograda sa 28. januarom 2009. godine, na lični zahtev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Na osnovu tačke 5. stav 4. Odluke o osnivanju Koordinacionog tela za proces pristupanja Evropskoj uniji („Službeni glasnik RS”, broj 95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505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STRUČNE GRUPE KOORDINACIONOG TELA ZA PROCES PRISTUPANjA EVROPSKOJ  UN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Janko Guzijan dužnosti člana Stručne grupe Koordinacionog tela za proces pristupanja Evropskoj un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Vuk Đoković, državni sekretar u Ministarstvu finansija, za  člana Stručne grupe Koordinacionog tela za proces pristupanja Evropskoj un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6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Na osnovu tačke 7. Odluke o osnivanju Koordinacionog tela za proces pristupanja Evropskoj uniji („Službeni glasnik RS”, broj 95/07) i člana 43. stav 2. Zakona o Vladi („Službeni glasnik RS”, br. 55/05, 71/05-ispravka, 101/07 i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left="-540" w:right="-685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PREDSEDNIKA PODGRUPA STRUČNE GRUPE KOORDINACIONOG TELA ZA PROCES PRISTUPANjA EVROPSKOJ UNIJ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Razrešava se dužnosti predsednika u podgrupama Stručne grupe Koordinacionog tela za proces pristupanja Evropskoj uniji: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1. U Podgrupi za poreze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mr Janko Guzijan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2. U Podgrupi za ekonomska i monetarna pitanja</w:t>
      </w:r>
      <w:r>
        <w:rPr>
          <w:sz w:val="22"/>
          <w:szCs w:val="22"/>
          <w:lang w:val="sr-CS"/>
        </w:rPr>
        <w:t xml:space="preserve">: </w:t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mr Janko Guzijan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3. U Podgrupi za finansijski nadzor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mr Janko Guzijan.</w:t>
        <w:tab/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4. U Podgrupi za finansijska i budžetska pitanja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mr Janko Guzijan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Imenuje se za predsednika u podgrupama Stručne grupe Koordinacionog tela za proces pristupanja Evropskoj uniji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1. U Podgrupi za poreze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Vuk Đoković, državni sekretar u Ministarstvu finansija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2. U Podgrupi za ekonomska i monetarna pitanja</w:t>
      </w:r>
      <w:r>
        <w:rPr>
          <w:sz w:val="22"/>
          <w:szCs w:val="22"/>
          <w:lang w:val="sr-CS"/>
        </w:rPr>
        <w:t xml:space="preserve">: 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Vuk Đoković, državni sekretar u Ministarstvu finansija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3. U Podgrupi za finansijski nadzor</w:t>
      </w:r>
      <w:r>
        <w:rPr>
          <w:sz w:val="22"/>
          <w:szCs w:val="22"/>
          <w:lang w:val="sr-CS"/>
        </w:rPr>
        <w:t xml:space="preserve">: 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Vuk Đoković, državni sekretar u Ministarstvu finansija.</w:t>
        <w:tab/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>4. U Podgrupi za finansijska i budžetska pitanja</w:t>
      </w:r>
      <w:r>
        <w:rPr>
          <w:sz w:val="22"/>
          <w:szCs w:val="22"/>
          <w:lang w:val="sr-CS"/>
        </w:rPr>
        <w:t xml:space="preserve">: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- Vuk Đoković, državni sekretar u Ministarstvu finansija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763/2009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9. februara 2009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left" w:pos="8280" w:leader="none"/>
        </w:tabs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JAVNOG PREDUZEĆA „NACIONALNI PARK KOPAONIK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Razrešavaju se dužnosti člana Upravnog odbora Javnog preduzeća „Nacionalni park Kopaonik”, iz reda zaposlenih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Tomislav Lužnjanin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Radosav Novčić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Staniša Vučković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U Upravni odbor Javnog preduzeća „Nacionalni park Kopaonik” imenuju se za članove, iz reda zaposlenih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Mirko Dugalić, dipl. inž. šumarstva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Suzana Komatović, dipl. biolog;</w:t>
      </w:r>
    </w:p>
    <w:p>
      <w:pPr>
        <w:pStyle w:val="Normal"/>
        <w:ind w:right="35" w:hanging="0"/>
        <w:rPr/>
      </w:pPr>
      <w:r>
        <w:rPr>
          <w:lang w:val="sr-CS"/>
        </w:rPr>
        <w:tab/>
        <w:t>3. Tatijana Petrović, stručni saradnik u Službi javnog informisanja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broj: 119-768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NADZORNOG ODB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NACIONALNI PARK KOPAONIK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Razrešava se Miljko Popadić dužnosti člana Nadzornog odbora Javnog preduzeća „Nacionalni park Kopaonik”, iz reda zaposlenih.</w:t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Imenuje se Danica Krstović, ekonomski tehničar, za člana Nadzornog odbora Javnog preduzeća „Nacionalni park Kopaonik”, iz reda zaposlenih.</w:t>
      </w:r>
    </w:p>
    <w:p>
      <w:pPr>
        <w:pStyle w:val="Normal"/>
        <w:ind w:right="284" w:firstLine="1260"/>
        <w:rPr>
          <w:lang w:val="ru-RU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24 broj: 119-768</w:t>
      </w:r>
      <w:r>
        <w:rPr>
          <w:lang w:val="ru-RU"/>
        </w:rPr>
        <w:t>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NACIONALNI PARK ŠAR PLANIN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Razrešava se Dragan Redžić dužnosti direktora Javnog preduzeća „Nacionalni park Šar planina”, na lični zahtev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</w:t>
      </w:r>
      <w:r>
        <w:rPr>
          <w:lang w:val="ru-RU"/>
        </w:rPr>
        <w:t>784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NACIONALNI PARK ŠAR PLANIN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Imenuje se Violeta Stamenković za direktora Javnog preduzeća „Nacionalni park Šar planina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</w:t>
      </w:r>
      <w:r>
        <w:rPr>
          <w:lang w:val="ru-RU"/>
        </w:rPr>
        <w:t>784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UPRAVNOG ODB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NACIONALNI PARK TARA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Imenuje se Nenad Stevanović, dipl. ekonomista, za predsednika Upravnog odbora Javnog preduzeća „Nacionalni park Tara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799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UPRAVNOG ODB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NACIONALNI PARK KOPAONIK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Imenuje se Miroslav Aleksić za člana Upravnog odbora Javnog preduzeća „Nacionalni park Kopaonik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799</w:t>
      </w:r>
      <w:r>
        <w:rPr>
          <w:lang w:val="ru-RU"/>
        </w:rPr>
        <w:t>/</w:t>
      </w:r>
      <w:r>
        <w:rPr>
          <w:lang w:val="sr-CS"/>
        </w:rPr>
        <w:t>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NACIONALNI PARK ĐERDAP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Razrešava se Saša Nestorović dužnosti direktora Javnog preduzeća „Nacionalni park Đerdap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799</w:t>
      </w:r>
      <w:r>
        <w:rPr>
          <w:lang w:val="ru-RU"/>
        </w:rPr>
        <w:t>/</w:t>
      </w:r>
      <w:r>
        <w:rPr>
          <w:lang w:val="sr-CS"/>
        </w:rPr>
        <w:t>2009-2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17. Zakona o nacionalnim parkovima („Službeni glasnik RS”, br. 39/93, 44/93-ispravka, 53/93-dr. zakon, 67/93-dr. zakon, 48/94-dr. zakon i 101/05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5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ind w:right="35" w:hanging="0"/>
        <w:jc w:val="center"/>
        <w:rPr/>
      </w:pPr>
      <w:r>
        <w:rPr>
          <w:b/>
          <w:lang w:val="sr-CS"/>
        </w:rPr>
        <w:t xml:space="preserve">JAVNOG PREDUZEĆA „NACIONALNI PARK ĐERDAP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/>
      </w:pPr>
      <w:r>
        <w:rPr>
          <w:lang w:val="sr-CS"/>
        </w:rPr>
        <w:tab/>
        <w:t>Imenuje se Srđan Stefanović za direktora Javnog preduzeća „Nacionalni park Đerdap”.</w:t>
      </w:r>
    </w:p>
    <w:p>
      <w:pPr>
        <w:pStyle w:val="Normal"/>
        <w:ind w:right="284"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jc w:val="right"/>
        <w:rPr>
          <w:lang w:val="ru-RU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ind w:right="35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jc w:val="center"/>
        <w:rPr/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broj: 119-799</w:t>
      </w:r>
      <w:r>
        <w:rPr>
          <w:lang w:val="ru-RU"/>
        </w:rPr>
        <w:t>/</w:t>
      </w:r>
      <w:r>
        <w:rPr>
          <w:lang w:val="sr-CS"/>
        </w:rPr>
        <w:t>2009-3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</w:rPr>
        <w:tab/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>lana 43. stav 2. Zakona o Vladi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„SREĆNO” U ĆUPRIJI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Nikola Miljković za vršioca dužnosti direktora Doma učenika srednjih škola „Srećno” u Ćupriji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8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ab/>
      </w:r>
      <w:r>
        <w:rPr>
          <w:lang w:val="sr-CS"/>
        </w:rPr>
        <w:t>Na osnovu člana 130. stav 4. Zakona o zdravstvenoj zaštiti („Službeni glasnik RS”, broj 107/05) i člana 43. stav 3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INSTITUTA ZA MEDICINU RADA SRB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DRAGOMIR KARAJOVIĆ” U OSNIVA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Milan Pavlović za vršioca dužnosti direktora Instituta za medicinu rada Srbije „Dr Dragomir Karajović” u osniva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24 broj: 119-9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ru-RU"/>
        </w:rPr>
        <w:tab/>
        <w:t xml:space="preserve">Na osnovu člana 1. stav 2. Uredbe o prestanku važenja Uredbe o obaveznoj proizvodnji određenih proizvoda  i pružanju usluga i o uslovima davanja na privremeno korišćenje sredstava preduzeća („Službeni glasnik RS”, br. 25/97, 30/97, 50/97, 5/98, 45/98, 55/99, 19/00, 47/00, 30/01, 65/01, 28/02, 82/02, 56/03, 118/03, 58/04, 128/04, 42/05, </w:t>
      </w:r>
      <w:r>
        <w:rPr>
          <w:sz w:val="22"/>
          <w:szCs w:val="22"/>
          <w:lang w:val="sr-CS"/>
        </w:rPr>
        <w:t>105/05, 44/06, 106/06, 42/07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110/07,</w:t>
      </w:r>
      <w:r>
        <w:rPr>
          <w:sz w:val="22"/>
          <w:szCs w:val="22"/>
        </w:rPr>
        <w:t xml:space="preserve"> 56/08</w:t>
      </w:r>
      <w:r>
        <w:rPr>
          <w:sz w:val="22"/>
          <w:szCs w:val="22"/>
          <w:lang w:val="sr-CS"/>
        </w:rPr>
        <w:t xml:space="preserve"> i 9/09</w:t>
      </w:r>
      <w:r>
        <w:rPr>
          <w:sz w:val="22"/>
          <w:szCs w:val="22"/>
          <w:lang w:val="ru-RU"/>
        </w:rPr>
        <w:t xml:space="preserve">),  čl. 3. i 3a Uredbe o obaveznoj proizvodnji određenih proizvoda  i pružanju usluga i o uslovima davanja na privremeno korišćenje sredstava preduzeća („Službeni glasnik RS”, br. 64/93, 9/94, 41/94, 61/94 i 33/95) i </w:t>
      </w:r>
      <w:r>
        <w:rPr>
          <w:sz w:val="22"/>
          <w:szCs w:val="22"/>
        </w:rPr>
        <w:t>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O IMENOVANjU ČLANOVA ODBORA PREDUZEĆA ZA VODNE PUTEVE „IVAN MILUTINOVIĆ” – PIM A.D.  BEOGRAD – U RESTRUKTURIRANjU</w:t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107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 xml:space="preserve">U </w:t>
      </w:r>
      <w:r>
        <w:rPr>
          <w:sz w:val="22"/>
          <w:szCs w:val="22"/>
          <w:lang w:val="sr-CS"/>
        </w:rPr>
        <w:t xml:space="preserve">Odbor Preduzeća za vodne puteve </w:t>
      </w:r>
      <w:r>
        <w:rPr>
          <w:sz w:val="22"/>
          <w:szCs w:val="22"/>
          <w:lang w:val="ru-RU"/>
        </w:rPr>
        <w:t>„Ivan Milutinović” – PIM a.d, Beograd – u restukturiranju imenuju se za članove:</w:t>
      </w:r>
    </w:p>
    <w:p>
      <w:pPr>
        <w:pStyle w:val="Normal"/>
        <w:widowControl w:val="false"/>
        <w:ind w:firstLine="107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>1. Ranko Dangubić, dipl. ekonomista, Fond za kapitalna ulaganja  AP Vojvodine;</w:t>
      </w:r>
    </w:p>
    <w:p>
      <w:pPr>
        <w:pStyle w:val="Normal"/>
        <w:widowControl w:val="false"/>
        <w:ind w:firstLine="1077"/>
        <w:rPr/>
      </w:pPr>
      <w:r>
        <w:rPr>
          <w:sz w:val="22"/>
          <w:szCs w:val="22"/>
          <w:lang w:val="ru-RU"/>
        </w:rPr>
        <w:tab/>
        <w:t>2. Dejan Kovačević, „Energoprojekt”, Beograd;</w:t>
      </w:r>
    </w:p>
    <w:p>
      <w:pPr>
        <w:pStyle w:val="Normal"/>
        <w:widowControl w:val="false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>3. Duško Rakić, dipl. istoričar, Ekonomska škola, Valjevo;</w:t>
      </w:r>
    </w:p>
    <w:p>
      <w:pPr>
        <w:pStyle w:val="Normal"/>
        <w:widowControl w:val="false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4. Ksenija Milošević, dipl. inž. poljoprivrede, Veterinarska stanica „Ćuprija”.</w:t>
      </w:r>
      <w:r>
        <w:rPr>
          <w:sz w:val="22"/>
          <w:szCs w:val="22"/>
          <w:lang w:val="sr-Latn-CS"/>
        </w:rPr>
        <w:t> </w:t>
      </w:r>
    </w:p>
    <w:p>
      <w:pPr>
        <w:pStyle w:val="Normal"/>
        <w:widowControl w:val="false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Lica iz tačke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ovog rešenja preuzimaju dužnosti narednog dana od dana objavljivanja u „Službenom glasniku Republike Srbije”.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Službenom glasniku Republike Srbije”.</w:t>
      </w:r>
    </w:p>
    <w:p>
      <w:pPr>
        <w:pStyle w:val="Normal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924</w:t>
      </w:r>
      <w:r>
        <w:rPr>
          <w:sz w:val="22"/>
          <w:szCs w:val="22"/>
          <w:lang w:val="sr-Latn-CS"/>
        </w:rPr>
        <w:t>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9. februa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OVA SAVETA ZA INTEGRACIJU POVRATNIKA PO OSNOVU SPORAZUMA O READMIS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Razrešavaju se dužnosti člana Saveta za integraciju povratnika po osnovu sporazuma o readmisiji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1. Radojko Bogojević;</w:t>
      </w:r>
    </w:p>
    <w:p>
      <w:pPr>
        <w:pStyle w:val="Normal"/>
        <w:ind w:firstLine="1440"/>
        <w:rPr/>
      </w:pPr>
      <w:r>
        <w:rPr>
          <w:lang w:val="sr-CS"/>
        </w:rPr>
        <w:t>2. Tanja Miščević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6" w:hanging="0"/>
        <w:rPr/>
      </w:pPr>
      <w:r>
        <w:rPr>
          <w:lang w:val="sr-CS"/>
        </w:rPr>
        <w:tab/>
        <w:t>U Savet za integraciju povratnika po osnovu sporazuma o readmisiji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Stanimir Vukićević, državni sekretar u Ministarstvu spoljnih poslova;</w:t>
      </w:r>
    </w:p>
    <w:p>
      <w:pPr>
        <w:pStyle w:val="Normal"/>
        <w:rPr/>
      </w:pPr>
      <w:r>
        <w:rPr>
          <w:lang w:val="sr-CS"/>
        </w:rPr>
        <w:tab/>
        <w:t xml:space="preserve">2. Milica Delević, direktor Kancelarije za evropske integracije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pacing w:val="-6"/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/>
      </w:pPr>
      <w:r>
        <w:rPr>
          <w:lang w:val="sr-CS"/>
        </w:rPr>
        <w:t>24 broj: 119-9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3:00Z</dcterms:created>
  <dc:creator>Kadrovska sluzba</dc:creator>
  <dc:description/>
  <cp:keywords/>
  <dc:language>en-US</dc:language>
  <cp:lastModifiedBy>Bojan</cp:lastModifiedBy>
  <dcterms:modified xsi:type="dcterms:W3CDTF">2009-02-24T13:53:00Z</dcterms:modified>
  <cp:revision>2</cp:revision>
  <dc:subject/>
  <dc:title>61</dc:title>
</cp:coreProperties>
</file>