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Na osnovu člana 31. stav 3. Zakona o državnoj upravi („Službeni glasnik RS”, br. 79/05 i 101/07), člana 179. stav 1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DUVAN U MINISTARSTVU FINANSI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 se Darko Pavlović dužnosti pomoćnika direktora Uprave za duvan u Ministarstvu finansija, na lični zahtev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0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1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Na osnovu člana 40. stav 3. Zakona o državnoj upravi („Službeni glasnik RS”, br. 79/05 i 101/07), člana 179. stav 1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NAČEL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ODUNAVSKOG UPRAVNOG OKRUGA SA SEDIŠTEM U SMEDEREV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 se Zoran Milosavljević dužnosti načelnika Podunavskog upravnog okruga sa sedištem u Smederev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0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>Na osnovu člana 33. i člana 34. stav 1. Zakona o državnim službenicima („Službeni glasnik RS”, br. 79/05, 81/05-ispravka, 83/05-ispravka, 64/07</w:t>
      </w:r>
      <w:r>
        <w:rPr>
          <w:lang w:val="sr-Latn-CS"/>
        </w:rPr>
        <w:t>,</w:t>
      </w:r>
      <w:r>
        <w:rPr>
          <w:lang w:val="sr-CS"/>
        </w:rPr>
        <w:t xml:space="preserve"> 67/07-ispravka i </w:t>
      </w:r>
      <w:r>
        <w:rPr>
          <w:lang w:val="sr-Latn-CS"/>
        </w:rPr>
        <w:t xml:space="preserve"> 116/08</w:t>
      </w:r>
      <w:r>
        <w:rPr>
          <w:lang w:val="sr-CS"/>
        </w:rPr>
        <w:t>)  i člana 40. stav 3. Zakona o državnoj upravi („Službeni glasnik RS”, br. 79/05 i 101/07)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NAČELNIKA PODUNAVSKOG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NOG OKRUGA SA SEDIŠTEM U SMEDEREVU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ab/>
        <w:t>Postavlja se Momir Radojković na položaj načelnika Podunavskog upravnog okruga sa sedištem u  Smederevu, na pet godi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0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  <w:tab/>
        <w:t>Na osnovu člana 25. stav 3. Zakona o državnoj upravi („Službeni glasnik RS”, br. 79/05 i 101/07), člana 179. stav 1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FINANSI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 se Aleksandra Mitić dužnosti pomoćnika ministra finansija – Sektor za drugostepeni prekršajni postupak, zbog postavljenja na položaj pomoćnika ministra finansija – Sektor za drugostepeni prekršajni postupak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0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>Na osnovu člana 33. i člana 34. stav 1. Zakona o državnim službenicima („Službeni glasnik RS”, br. 79/05, 81/05-ispravka, 83/05-ispravka, 64/07</w:t>
      </w:r>
      <w:r>
        <w:rPr>
          <w:lang w:val="sr-Latn-CS"/>
        </w:rPr>
        <w:t>,</w:t>
      </w:r>
      <w:r>
        <w:rPr>
          <w:lang w:val="sr-CS"/>
        </w:rPr>
        <w:t xml:space="preserve"> 67/07-ispravka i </w:t>
      </w:r>
      <w:r>
        <w:rPr>
          <w:lang w:val="sr-Latn-CS"/>
        </w:rPr>
        <w:t>116/08</w:t>
      </w:r>
      <w:r>
        <w:rPr>
          <w:lang w:val="sr-CS"/>
        </w:rPr>
        <w:t>)  i člana 25. stav 3. Zakona o državnoj upravi („Službeni glasnik RS”, br. 79/05 i 101/07)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34" w:hanging="0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MINISTRA FINANSIJ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ab/>
        <w:t>Postavlja se Aleksandra Mitić na položaj pomoćnika ministra finansija – Sektor za drugostepeni prekršajni postupak, na pet godi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08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079" w:footer="0" w:bottom="107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Na osnovu člana 26. stav 3. Zakona o državnoj upravi („Službeni glasnik RS”, br. 79/05 i 101/07), člana 179. stav 1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SEKRETARA MINISTARSTVA FINANSI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 se Vesna Macura dužnosti sekretara Ministarstva finansija, zbog postavljenja na položaj sekretara Ministarstva finansij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1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>Na osnovu člana 33. i člana 34. stav 1. Zakona o državnim službenicima („Službeni glasnik RS”, br. 79/05, 81/05-ispravka, 83/05-ispravka, 64/07</w:t>
      </w:r>
      <w:r>
        <w:rPr>
          <w:lang w:val="sr-Latn-CS"/>
        </w:rPr>
        <w:t>,</w:t>
      </w:r>
      <w:r>
        <w:rPr>
          <w:lang w:val="sr-CS"/>
        </w:rPr>
        <w:t xml:space="preserve"> 67/07-ispravka i </w:t>
      </w:r>
      <w:r>
        <w:rPr>
          <w:lang w:val="sr-Latn-CS"/>
        </w:rPr>
        <w:t>116/08</w:t>
      </w:r>
      <w:r>
        <w:rPr>
          <w:lang w:val="sr-CS"/>
        </w:rPr>
        <w:t>)  i člana 26. stav 3. Zakona o državnoj upravi („Službeni glasnik RS”, br. 79/05 i 101/07)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34" w:hanging="0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SEKRETARA MINISTARSTVA FINANSIJ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ab/>
        <w:t>Postavlja se Vesna Macura na položaj sekretara Ministarstva finansija, na pet godi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12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797" w:right="1797" w:gutter="0" w:header="0" w:top="360" w:footer="0" w:bottom="107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right="29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9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Na osnovu člana 26. stav 3. Zakona o državnoj upravi („Službeni glasnik RS”, br. 79/05 i 101/07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SEKRETARA MINISTARSTVA PRAV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Postavlja se Maja Matija Ristić za sekretara Ministarstva pravde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5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7" w:footer="0" w:bottom="125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Na osnovu člana 25. stav 3. Zakona o državnoj upravi („Službeni glasnik RS”, br. 79/05 i 101/07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KULTUR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Postavlja se Nataša Vučković Lesendrić za pomoćnika ministra kulture – Sektor za medi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6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Na osnovu člana 25. stav 3. Zakona o državnoj upravi („Službeni glasnik RS”, br. 79/05 i 101/07), člana 179. stav 1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SPOLjNIH POSLOV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 se Zoran S. Popović dužnosti pomoćnika ministra spoljnih poslova – generalnog direktora Generalne direkcije za informisanje, zbog prelaska na drugu dužnost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3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Na osnovu člana 25. stav 3. Zakona o državnoj upravi („Službeni glasnik RS”, br. 79/05 i 101/07), člana 179. stav 1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SPOLjNIH POSLOV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 se Feodor Starčević dužnosti pomoćnika ministra spoljnih poslova – generalnog direktora Generalne direkcije za multilateralu, zbog prelaska na drugu dužnost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3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Na osnovu člana 25. stav 3. Zakona o državnoj upravi („Službeni glasnik RS”, br. 79/05 i 101/07), člana 179. stav 1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SPOLjNIH POSLOV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 se Branko Radošević dužnosti pomoćnika ministra spoljnih poslova – generalnog direktora Generalne direkcije za konzularne poslove i dijasporu, zbog prelaska na drugu dužnost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3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Na osnovu člana 25. stav 3. Zakona o državnoj upravi („Službeni glasnik RS”, br. 79/05 i 101/07), člana 179. stav 1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SPOLjNIH POSLOV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Razrešava se Čedomir Radojković dužnosti pomoćnika ministra spoljnih poslova – generalnog direktora Generalne direkcije za bilateralu, zbog prelaska na drugu dužnost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3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Na osnovu člana 25. stav 3. Zakona o državnoj upravi („Službeni glasnik RS”, br. 79/05 i 101/07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FINANSIJ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Postavlja se Arleta Manojlović za pomoćnika ministra finansija – Sektor za ugovaranje i finansiranje programa iz sredstava Evropske unije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4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6. stav 2. Odluke o osnivanju Javnog preduzeća za prenos električne energije i upravljanje prenosnim sistemom („Službeni glasnik RS”, br. 12/05 i 58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PREDSEDNIK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JAVNOG PREDUZEĆA „ELEKTROMREŽA SRBIJE”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firstLine="1260"/>
        <w:rPr/>
      </w:pPr>
      <w:r>
        <w:rPr>
          <w:lang w:val="sr-CS"/>
        </w:rPr>
        <w:t>Razrešava se Aleksandar Milićević dužnosti predsednika Upravnog odbora Javnog preduzeća „Elektromreža Srbije”, Beograd.</w:t>
      </w:r>
    </w:p>
    <w:p>
      <w:pPr>
        <w:pStyle w:val="Normal"/>
        <w:ind w:left="54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Imenuje se Vidoje Jevremović, dipl. ekonomista, za predsednika Upravnog odbora Javnog preduzeća „Elektromreža Srbije”, Beograd.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0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februa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25:00Z</dcterms:created>
  <dc:creator>Kadrovska sluzba</dc:creator>
  <dc:description/>
  <cp:keywords/>
  <dc:language>en-US</dc:language>
  <cp:lastModifiedBy>Bojan</cp:lastModifiedBy>
  <dcterms:modified xsi:type="dcterms:W3CDTF">2009-02-19T14:25:00Z</dcterms:modified>
  <cp:revision>2</cp:revision>
  <dc:subject/>
  <dc:title>60</dc:title>
</cp:coreProperties>
</file>