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Na osnovu člana 27. stav 1. Zakona o inovacionoj delatnosti („Službeni glasnik RS”, broj 110/05) i člana 42. stav 1. Zakona o Vladi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Službeni glasnik RS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br. 55/05, 71/05-ispravka, 101/07 i 68/05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UTVRĐIVANjU PROGRAMA INOVACIONE DELATNOSTI ZA 2009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Ovom uredbom utvrđuju se programi inovacione delatnosti za 2009. godi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Programi iz člana 1. ove uredbe odštampani su uz ovu uredbu i čine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Ministar za nauku i tehnološki razvoj, u skladu sa zakonom, propisaće način realizacije programa iz člana 1. ove uredbe, u roku od 30 dana od dana donošenja ove uredbe.</w:t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Verdana"/>
          <w:color w:val="000000"/>
          <w:lang w:val="ru-RU"/>
        </w:rPr>
      </w:pPr>
      <w:r>
        <w:rPr>
          <w:rFonts w:cs="Verdana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lang w:val="ru-RU"/>
        </w:rPr>
      </w:pPr>
      <w:r>
        <w:rPr>
          <w:rFonts w:cs="Verdana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lang w:val="ru-RU"/>
        </w:rPr>
      </w:pPr>
      <w:r>
        <w:rPr>
          <w:rFonts w:cs="Verdana"/>
          <w:b/>
          <w:bCs/>
          <w:lang w:val="ru-RU"/>
        </w:rPr>
        <w:t>Vlada</w:t>
      </w:r>
    </w:p>
    <w:p>
      <w:pPr>
        <w:pStyle w:val="Normal"/>
        <w:autoSpaceDE w:val="false"/>
        <w:jc w:val="center"/>
        <w:rPr>
          <w:rFonts w:cs="Verdana"/>
          <w:b/>
          <w:b/>
          <w:bCs/>
          <w:lang w:val="ru-RU"/>
        </w:rPr>
      </w:pPr>
      <w:r>
        <w:rPr>
          <w:rFonts w:cs="Verdana"/>
          <w:b/>
          <w:bCs/>
          <w:lang w:val="ru-RU"/>
        </w:rPr>
      </w:r>
    </w:p>
    <w:p>
      <w:pPr>
        <w:pStyle w:val="Normal"/>
        <w:autoSpaceDE w:val="false"/>
        <w:rPr>
          <w:rFonts w:cs="Verdana"/>
          <w:b/>
          <w:b/>
          <w:bCs/>
          <w:color w:val="000000"/>
          <w:lang w:val="ru-RU"/>
        </w:rPr>
      </w:pPr>
      <w:r>
        <w:rPr>
          <w:rFonts w:cs="Verdana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Verdana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                                                                                     </w:t>
      </w:r>
      <w:r>
        <w:rPr>
          <w:rFonts w:cs="Verdana"/>
          <w:color w:val="000000"/>
          <w:lang w:val="ru-RU"/>
        </w:rPr>
        <w:t>PRVI POTPREDSEDNIK VLADE –</w:t>
      </w:r>
    </w:p>
    <w:p>
      <w:pPr>
        <w:pStyle w:val="Normal"/>
        <w:autoSpaceDE w:val="false"/>
        <w:jc w:val="center"/>
        <w:rPr>
          <w:rFonts w:cs="Verdana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                                                                                    </w:t>
      </w:r>
      <w:r>
        <w:rPr>
          <w:rFonts w:cs="Verdana"/>
          <w:color w:val="000000"/>
          <w:lang w:val="ru-RU"/>
        </w:rPr>
        <w:t>ZAMENIK PREDSEDNIKA VLADE</w:t>
      </w:r>
    </w:p>
    <w:p>
      <w:pPr>
        <w:pStyle w:val="Normal"/>
        <w:autoSpaceDE w:val="false"/>
        <w:jc w:val="right"/>
        <w:rPr>
          <w:rFonts w:cs="Verdana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</w:t>
      </w:r>
    </w:p>
    <w:p>
      <w:pPr>
        <w:pStyle w:val="Normal"/>
        <w:jc w:val="center"/>
        <w:rPr>
          <w:rFonts w:cs="Verdana"/>
          <w:color w:val="000000"/>
          <w:lang w:val="sr-CS"/>
        </w:rPr>
      </w:pPr>
      <w:r>
        <w:rPr>
          <w:rFonts w:cs="Verdana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GRAMI INOVACIONE DELATNOSTI ZA 2009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lang w:val="sr-CS"/>
        </w:rPr>
        <w:t xml:space="preserve">     </w:t>
      </w:r>
      <w:r>
        <w:rPr>
          <w:rFonts w:cs="Arial"/>
          <w:lang w:val="sr-CS"/>
        </w:rPr>
        <w:t>U cilju pružanja podrške razvoju ili značajne izmene postojećih inovativnih proizvoda, tehnologija, procesa i usluga, radi podsticanja primene i komercijalizacije naučnoistraživačkih rezultata, kao i pružanja podrške korišćenju savremenih tehnologija i izgradnji infrastrukture inovacionih organizacija u 2009. godini, utvrđuju se sledeći programi inovacione delatnosti: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PROGRAM RAZVOJA INOVATIVNIH PROIZVODA I USLUGA KOJI ĆE IMATI KONKURENTNA SVOJSTVA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Program podstiče registrovane </w:t>
      </w:r>
      <w:r>
        <w:rPr>
          <w:rFonts w:cs="Arial"/>
          <w:lang w:val="sr-CS"/>
        </w:rPr>
        <w:t>subjekte inovacione delatnosti</w:t>
      </w:r>
      <w:r>
        <w:rPr>
          <w:lang w:val="sr-CS"/>
        </w:rPr>
        <w:t xml:space="preserve"> da, u saradnji sa  nosiocima inovacione delatnosti iz člana 5. Zakona o inovacionoj delatnosti, doprinesu razvoju inovativnih proizvoda i usluga koji će imati konkurentna svojstva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Način realizacije programa utvrđuje ministar za nauku i tehnološki razvoj u skladu sa zakonom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Program se realizuje putem javnog poziva za prijavu inovacionih projekata čiji nosioci nisu registrovani subjekti inovacione delatnosti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. </w:t>
      </w:r>
      <w:r>
        <w:rPr>
          <w:lang w:val="sr-CS"/>
        </w:rPr>
        <w:t>Programom se ravnopravno podstiču nosioci inovacione delatnosti iz javnog i privatnog sektora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Sredstva </w:t>
      </w:r>
      <w:r>
        <w:rPr>
          <w:rFonts w:cs="Arial"/>
          <w:lang w:val="sr-CS"/>
        </w:rPr>
        <w:t xml:space="preserve">budžeta Republike Srbij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>koriste se u skladu sa zakonom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Rok za realizaciju programa je 31. decembar 2009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PROGRAM RAZVOJA REGISTROVANIH ORGANIZACIJA ZA OBAVLjAN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NOVACIONE DELATNOSTI I PRUŽANjE INFRASTRUKTURNE PODRŠKE INOVACIONOJ DELATNOST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rFonts w:cs="Verdana"/>
          <w:color w:val="000000"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Program podstiče</w:t>
      </w:r>
      <w:r>
        <w:rPr>
          <w:rFonts w:cs="Verdana"/>
          <w:color w:val="000000"/>
          <w:lang w:val="ru-RU"/>
        </w:rPr>
        <w:t xml:space="preserve"> unapređenje uslova u pogledu organizacione i stručne</w:t>
      </w:r>
    </w:p>
    <w:p>
      <w:pPr>
        <w:pStyle w:val="Normal"/>
        <w:jc w:val="both"/>
        <w:rPr>
          <w:rFonts w:cs="Verdana"/>
          <w:color w:val="000000"/>
          <w:lang w:val="ru-RU"/>
        </w:rPr>
      </w:pPr>
      <w:r>
        <w:rPr>
          <w:rFonts w:cs="Verdana"/>
          <w:color w:val="000000"/>
          <w:lang w:val="ru-RU"/>
        </w:rPr>
        <w:t xml:space="preserve">strukture </w:t>
      </w:r>
      <w:r>
        <w:rPr>
          <w:lang w:val="sr-CS"/>
        </w:rPr>
        <w:t xml:space="preserve">pravnih lica koja su, </w:t>
      </w:r>
      <w:r>
        <w:rPr>
          <w:rFonts w:cs="Arial"/>
          <w:lang w:val="ru-RU"/>
        </w:rPr>
        <w:t>upisom u Registar inovacione delatnosti koji vodi Ministarstvo za nauku i tehnološki razvoj,</w:t>
      </w:r>
      <w:r>
        <w:rPr>
          <w:lang w:val="sr-CS"/>
        </w:rPr>
        <w:t xml:space="preserve"> stekla svojstvo registrovanog subjekta inovacione delatnosti.</w:t>
      </w:r>
      <w:r>
        <w:rPr>
          <w:lang w:val="ru-RU"/>
        </w:rPr>
        <w:t xml:space="preserve"> Cilj ovog programa je da, privredna društva - </w:t>
      </w:r>
      <w:r>
        <w:rPr>
          <w:lang w:val="sr-CS"/>
        </w:rPr>
        <w:t>registrovani subjekti inovacione delatnosti, kontinuirano razvijaju i unapređuju kapacitete kojima mogu angažovano i neposredno da doprinesu aktivnostima nosilaca inovacione delatnosti koji nemaju svojstvo registrovanog subjekta inovacione delatnosti.</w:t>
      </w:r>
      <w:r>
        <w:rPr>
          <w:lang w:val="ru-RU"/>
        </w:rPr>
        <w:t xml:space="preserve"> Programom se ravnopravno podstiču registrovani subjekti inovacione delatnosti iz javnog i privatnog sektora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rFonts w:cs="Verdana"/>
          <w:color w:val="000000"/>
          <w:lang w:val="ru-RU"/>
        </w:rPr>
      </w:pPr>
      <w:r>
        <w:rPr>
          <w:rFonts w:cs="Verdana"/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Način realizacije ovog programa utvrđuje ministar za nauku i tehnološki razvoj u skladu sa zakonom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Program se realizuje putem javnog poziva za prijavu inovacionih projekata čiji su nosioci pravna lica registrovana kao subjekti inovacione delatnosti. Javni poziv se raspisuje u skladu sa </w:t>
      </w:r>
      <w:r>
        <w:rPr>
          <w:rFonts w:cs="Arial"/>
          <w:lang w:val="sr-CS"/>
        </w:rPr>
        <w:t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je utvrdio ministar nadležan za nauku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Sredstva </w:t>
      </w:r>
      <w:r>
        <w:rPr>
          <w:rFonts w:cs="Arial"/>
          <w:lang w:val="sr-CS"/>
        </w:rPr>
        <w:t xml:space="preserve">budžeta Republike Srbij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>koriste se u skladu sa zakonom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Rok za realizaciju programa je 31. decembar 2009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PROGRAM PODSTICAJA SARADNjE REGISTROVANIH SUBJEKATA</w:t>
      </w:r>
    </w:p>
    <w:p>
      <w:pPr>
        <w:pStyle w:val="Normal"/>
        <w:jc w:val="both"/>
        <w:rPr/>
      </w:pPr>
      <w:r>
        <w:rPr>
          <w:lang w:val="sr-CS"/>
        </w:rPr>
        <w:t xml:space="preserve">INOVACIONE DELATNOSTI SA NOSIOCIMA INOVACIONE DELATNOSTI IZ NEDOVOLjNO RAZVIJENIH PODRUČ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Program doprinosi da se, u praksi </w:t>
      </w:r>
      <w:r>
        <w:rPr>
          <w:rFonts w:cs="Arial"/>
          <w:lang w:val="ru-RU"/>
        </w:rPr>
        <w:t xml:space="preserve">istraživanja, stvaranja, razvoja, primene i plasmana inovacija, odnosno </w:t>
      </w:r>
      <w:r>
        <w:rPr>
          <w:lang w:val="sr-CS"/>
        </w:rPr>
        <w:t xml:space="preserve">razvoja inovativnih proizvoda i usluga koji će imati konkurentna svojstva, </w:t>
      </w:r>
      <w:r>
        <w:rPr>
          <w:rFonts w:cs="Arial"/>
          <w:lang w:val="ru-RU"/>
        </w:rPr>
        <w:t xml:space="preserve">u </w:t>
      </w:r>
      <w:r>
        <w:rPr>
          <w:lang w:val="sr-CS"/>
        </w:rPr>
        <w:t>inovacione projekte kao realizatori - u većoj meri uključuju nosioci inovacione aktivnosti iz manje razvijenih područja Republike Srbije, a s ciljem postizanja nacionalnog inovacionog prostora sa što ravnomernijom regionalnom razvijenošću. Programom se ravnopravno podstiče kako javni tako i privatni sekto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Način realizacije ovog programa utvrđuje ministar za nauku i tehnološki razvoj u skladu sa zakonom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Program se realizuje putem javnog poziva za prijavu inovacionih projekata čiji su nosioci pravna lica iz nerazvijenih područja Republike Srbije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je utvrdio ministar nadležan za nauku. 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Sredstva </w:t>
      </w:r>
      <w:r>
        <w:rPr>
          <w:rFonts w:cs="Arial"/>
          <w:lang w:val="sr-CS"/>
        </w:rPr>
        <w:t xml:space="preserve">budžeta Republike Srbije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 xml:space="preserve">koriste se </w:t>
      </w:r>
      <w:r>
        <w:rPr>
          <w:lang w:val="sr-CS"/>
        </w:rPr>
        <w:t>u skladu sa zakonom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Rok za realizaciju programa je 31. decembar 2009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PROGRAM FINANSIRANjA PROJEKATA ČIJE SE AKTIVNOSTI ODNOSE NA PRIMENU REZULTATA INOVACIONIH AKTIVNOSTI FIZIČKIH LICA – REGISTROVANIH SUBJEKATA INOVACIONE DELATNOSTI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Program obezbeđuje uslove da se sufinansiraju projekti koji razvijaju primenu rezultata inovacionih aktivnosti fizičkih lica – registrovanih subjekata inovacione delatnosti, tako što se pri </w:t>
      </w:r>
      <w:r>
        <w:rPr>
          <w:rFonts w:cs="Arial"/>
          <w:lang w:val="sr-CS"/>
        </w:rPr>
        <w:t>izboru realizatora inovacionog projekta koji se finansiraju iz budžetskih sredstava i fondova sa većinskim državnim vlasništvom daje značajna prednost onom realizatoru koji u projektni tim uključi fizičko lice koje je registrovani inovator, a kao predmet inovacionog projekta odredi razvoj i primenu rezultata inovacione aktivnosti tog fizičkog lica. Navedenim se fizičkom licu kao nosiocu inovacione delatnosti omogućuje da, u  odgovarajućem finansijskom, prostornom i kadrovskom okruženju privrednog društva, rezultat svoje  inovacione aktivnosti plasira na tržištu sa odgovarajućom vrednošću.</w:t>
      </w:r>
      <w:r>
        <w:rPr>
          <w:lang w:val="sr-CS"/>
        </w:rPr>
        <w:t xml:space="preserve"> Programom se ravnopravno podstiče kako javni tako i privatni sektor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Način realizacije ovog programa utvrđuje ministar za nauku i tehnološki razvoj u skladu sa zakonom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Program se realizuje u skladu sa aktom o načinu njegove realizacije, putem javnog poziva za prijavu inovacionih projekata čiji su nosioci pravna lica registrovana kao subjekti inovacione delatnosti, a čiji realizatori su u projektni tim uključili fizičko lice koje je registrovani subjekt inovacione delatnosti, a za predmet inovacionog projekta odredili realizaciju radi plasmana inovacione aktivnosti registrovanog inovatora. Javni poziv se raspisuje u skladu sa </w:t>
      </w:r>
      <w:r>
        <w:rPr>
          <w:rFonts w:cs="Arial"/>
          <w:lang w:val="sr-CS"/>
        </w:rPr>
        <w:t xml:space="preserve">uslovima konkurisanja na inovacionim projektima i kriterijumima za izbor realizatora projekata koji se finansiraju iz budžetskih sredstava i fondova sa većinskim državnim vlasništvom, kao i uslovima finansiranja projekata ili izgradnje infrastrukture namenjene realizaciji inovacionih projekata koje je utvrdio ministar nadležan za nauku. 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Sredstva </w:t>
      </w:r>
      <w:r>
        <w:rPr>
          <w:rFonts w:cs="Arial"/>
          <w:lang w:val="sr-CS"/>
        </w:rPr>
        <w:t xml:space="preserve">budžeta Republike Srbije  </w:t>
      </w:r>
      <w:r>
        <w:rPr>
          <w:lang w:val="sr-CS"/>
        </w:rPr>
        <w:t xml:space="preserve">po ovom programu </w:t>
      </w:r>
      <w:r>
        <w:rPr>
          <w:rFonts w:cs="Arial"/>
          <w:lang w:val="sr-CS"/>
        </w:rPr>
        <w:t xml:space="preserve">koriste se </w:t>
      </w:r>
      <w:r>
        <w:rPr>
          <w:lang w:val="sr-CS"/>
        </w:rPr>
        <w:t>u skladu sa zakonom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Rok za realizaciju programa je 31. decembar 2009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216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3:00Z</dcterms:created>
  <dc:creator>nevenka.novakovic</dc:creator>
  <dc:description/>
  <cp:keywords/>
  <dc:language>en-US</dc:language>
  <cp:lastModifiedBy>Bojan</cp:lastModifiedBy>
  <cp:lastPrinted>2009-02-13T09:28:00Z</cp:lastPrinted>
  <dcterms:modified xsi:type="dcterms:W3CDTF">2009-02-17T15:53:00Z</dcterms:modified>
  <cp:revision>2</cp:revision>
  <dc:subject/>
  <dc:title>П Р Е Д Л О Г </dc:title>
</cp:coreProperties>
</file>