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tačke 3. Odluke o obrazovanju Saveta za reformu sistema penzijskog osiguranja („Službeni glasnik RS”, broj 134/04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IMENOVANjU ČLANOVA SAVET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 REFORMU SISTEMA PENZIJSKOG OSIGURAN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U Savet za reformu sistema penzijskog osiguranja imenuju se za članove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1. Ivica Dačić</w:t>
      </w:r>
      <w:r>
        <w:rPr>
          <w:lang w:val="sr-CS"/>
        </w:rPr>
        <w:t>, prvi potpredsednik Vlade - zamenik predsednika Vlade i ministar unutrašnjih poslova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2. Milan Marković, ministar za državnu upravu i lokalnu samouprav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54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5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Snežana Miljan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Ivica Dačić, s.r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 xml:space="preserve">”, broj 49/92) i </w:t>
      </w:r>
      <w:r>
        <w:rPr>
          <w:iCs/>
          <w:lang w:val="sr-CS"/>
        </w:rPr>
        <w:t>člana 43. stav 2. Zakona o Vladi („Službeni glasnik RS”, br. 55/05, 71/05-ispravka, 101/07 i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, ČLANOVA I VRŠIOCA DUŽNOSTI ČLANA UPRAVNOG ODBORA FILMSKOG CENTRA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ju se dužnosti u Upravnom odboru Filmskog centra Srbij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Emir Kusturica, predsednik;</w:t>
      </w:r>
    </w:p>
    <w:p>
      <w:pPr>
        <w:pStyle w:val="Normal"/>
        <w:ind w:firstLine="1260"/>
        <w:rPr/>
      </w:pPr>
      <w:r>
        <w:rPr>
          <w:lang w:val="sr-CS"/>
        </w:rPr>
        <w:t>2. Marina Đurašković, član;</w:t>
      </w:r>
    </w:p>
    <w:p>
      <w:pPr>
        <w:pStyle w:val="Normal"/>
        <w:ind w:firstLine="1260"/>
        <w:rPr/>
      </w:pPr>
      <w:r>
        <w:rPr>
          <w:lang w:val="sr-CS"/>
        </w:rPr>
        <w:t>3. Jovan Popović, član;</w:t>
      </w:r>
    </w:p>
    <w:p>
      <w:pPr>
        <w:pStyle w:val="Normal"/>
        <w:ind w:firstLine="1260"/>
        <w:rPr/>
      </w:pPr>
      <w:r>
        <w:rPr>
          <w:lang w:val="sr-CS"/>
        </w:rPr>
        <w:t>4. Ljiljana Todorović, član;</w:t>
      </w:r>
    </w:p>
    <w:p>
      <w:pPr>
        <w:pStyle w:val="Normal"/>
        <w:ind w:firstLine="1260"/>
        <w:rPr/>
      </w:pPr>
      <w:r>
        <w:rPr>
          <w:lang w:val="sr-CS"/>
        </w:rPr>
        <w:t>5. Vuk Pavlović, član;</w:t>
      </w:r>
    </w:p>
    <w:p>
      <w:pPr>
        <w:pStyle w:val="Normal"/>
        <w:ind w:firstLine="1260"/>
        <w:rPr/>
      </w:pPr>
      <w:r>
        <w:rPr>
          <w:lang w:val="sr-CS"/>
        </w:rPr>
        <w:t>6. Dubravka Lakić, vršilac dužnosti člana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9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5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Snežana Miljan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Ivica Dačić, s.r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/>
        <w:tab/>
      </w:r>
      <w:r>
        <w:rPr>
          <w:lang w:val="sr-CS"/>
        </w:rPr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 xml:space="preserve">”, broj 49/92) i </w:t>
      </w:r>
      <w:r>
        <w:rPr>
          <w:iCs/>
          <w:lang w:val="sr-CS"/>
        </w:rPr>
        <w:t>člana 43. stav 2. Zakona o Vladi („Službeni glasnik RS”, br. 55/05, 71/05-ispravka, 101/07 i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 ČLANOVA UPRAVNOG ODBORA FILMSKOG CENTRA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U Upravni odbor Filmskog centra Srbije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1. za predsednika:</w:t>
      </w:r>
    </w:p>
    <w:p>
      <w:pPr>
        <w:pStyle w:val="Normal"/>
        <w:rPr/>
      </w:pPr>
      <w:r>
        <w:rPr>
          <w:lang w:val="sr-CS"/>
        </w:rPr>
        <w:tab/>
        <w:t>- Predrag Miki Manojlović, filmski i pozorišni glumac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za članove:</w:t>
      </w:r>
    </w:p>
    <w:p>
      <w:pPr>
        <w:pStyle w:val="Normal"/>
        <w:rPr/>
      </w:pPr>
      <w:r>
        <w:rPr>
          <w:lang w:val="sr-CS"/>
        </w:rPr>
        <w:tab/>
        <w:t>1) Filip Đorić, filmski i TV producent;</w:t>
      </w:r>
    </w:p>
    <w:p>
      <w:pPr>
        <w:pStyle w:val="Normal"/>
        <w:rPr/>
      </w:pPr>
      <w:r>
        <w:rPr>
          <w:lang w:val="sr-CS"/>
        </w:rPr>
        <w:tab/>
        <w:t>2) Velimir Bata Živojinović, glumac u penziji;</w:t>
      </w:r>
    </w:p>
    <w:p>
      <w:pPr>
        <w:pStyle w:val="Normal"/>
        <w:rPr/>
      </w:pPr>
      <w:r>
        <w:rPr>
          <w:lang w:val="sr-CS"/>
        </w:rPr>
        <w:tab/>
        <w:t>3) Borislav Anđelić, filmski kritičar dnevnog lista „Večernje novosti”;</w:t>
      </w:r>
    </w:p>
    <w:p>
      <w:pPr>
        <w:pStyle w:val="Normal"/>
        <w:rPr/>
      </w:pPr>
      <w:r>
        <w:rPr>
          <w:lang w:val="sr-CS"/>
        </w:rPr>
        <w:tab/>
        <w:t>4) Ana Maria Rosi, filmski i TV reditelj, „Enter TV”;</w:t>
      </w:r>
    </w:p>
    <w:p>
      <w:pPr>
        <w:pStyle w:val="Normal"/>
        <w:rPr/>
      </w:pPr>
      <w:r>
        <w:rPr>
          <w:lang w:val="sr-CS"/>
        </w:rPr>
        <w:tab/>
        <w:t>5) Dubravka Lakić, filmski kritičar dnevnog lista „Politika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9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5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Snežana Miljan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Ivica Dačić, s.r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40. stav 3. Zakona o državnoj upravi („Službeni glasnik RS”, br. 79/05 i 101/07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ČEL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PADNOBAČKOG UPRAVNOG OKRUGA SA SEDIŠTEM U SOMBOR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Postavlja se Ljiljana Sokolova Đokić za načelnika Zapadnobačkog upravnog okruga sa sedištem u Somboru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6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5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Snežana Miljan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Ivica Dačić, s.r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40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NAČEL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ASINSKOG UPRAVNOG OKRUGA SA SEDIŠTEM U KRUŠEVC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Branimir Trajković dužnosti načelnika Rasinskog upravnog okruga sa sedištem u Kruševc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6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5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Snežana Miljan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Ivica Dačić, s.r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40. stav 3. Zakona o državnoj upravi („Službeni glasnik RS”, br. 79/05 i 101/07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ČEL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ASINSKOG UPRAVNOG OKRUGA SA SEDIŠTEM U KRUŠEVC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Postavlja se Dragutin Veljković za načelnika Rasinskog upravnog okruga sa sedištem u Kruševcu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6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5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Snežana Miljan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Ivica Dačić, s.r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14. Zakona o Javnom preduzeću „Jugoimport-SDPR” („Službeni list SRJ”, broj 46/96) i člana 43.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UPRAVNOG ODBORA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„JUGOIMPORT-SDPR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Razrešava se Renata Milić Radujko dužnosti člana Upravnog odbora Javnog preduzeća „Jugoimport-SDPR”, na lični zahtev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Imenuje se Dragana Dobrilović, dipl. pravnik, za člana Upravnog odbora Javnog preduzeća „Jugoimport-SDPR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spacing w:val="-6"/>
          <w:lang w:val="sr-CS"/>
        </w:rPr>
        <w:t xml:space="preserve"> </w:t>
      </w:r>
      <w:r>
        <w:rPr>
          <w:spacing w:val="-6"/>
          <w:lang w:val="sr-CS"/>
        </w:rPr>
        <w:t xml:space="preserve">Ovo rešenje objaviti u „Službenom glasniku Republike Srbije”. </w:t>
      </w:r>
    </w:p>
    <w:p>
      <w:pPr>
        <w:pStyle w:val="Normal"/>
        <w:tabs>
          <w:tab w:val="left" w:pos="1440" w:leader="none"/>
          <w:tab w:val="center" w:pos="7088" w:leader="none"/>
        </w:tabs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tabs>
          <w:tab w:val="left" w:pos="1440" w:leader="none"/>
          <w:tab w:val="center" w:pos="708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9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5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Snežana Miljan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Ivica Dačić, s.r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>Na osnovu člana 22. stav 1. Poslovnika Vlade („Službeni glasnik RS”, br</w:t>
      </w:r>
      <w:r>
        <w:rPr/>
        <w:t>.</w:t>
      </w:r>
      <w:r>
        <w:rPr>
          <w:lang w:val="sr-CS"/>
        </w:rPr>
        <w:t xml:space="preserve"> 61/06-prečišćen tekst i 69/08) i člana 43.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 RAZREŠENjU I IMENOVANjU ČLAN</w:t>
      </w:r>
      <w:r>
        <w:rPr>
          <w:b/>
        </w:rPr>
        <w:t>O</w:t>
      </w:r>
      <w:r>
        <w:rPr>
          <w:b/>
          <w:lang w:val="sr-CS"/>
        </w:rPr>
        <w:t xml:space="preserve">VA SAVETA ZA UNAPREĐENjE POLOŽAJA ROMA I SPROVOĐENjE DEKADE UKLjUČIVANjA ROM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Razrešavaju se dužnosti člana Saveta za unapređenje položaja Roma i sprovođenje Dekade uključivanja Roma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1. Janko Guzijan;</w:t>
      </w:r>
    </w:p>
    <w:p>
      <w:pPr>
        <w:pStyle w:val="Normal"/>
        <w:ind w:firstLine="1440"/>
        <w:rPr/>
      </w:pPr>
      <w:r>
        <w:rPr>
          <w:lang w:val="sr-CS"/>
        </w:rPr>
        <w:t>2. Radmila Bukumirić Katić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U Savet za unapređenje položaja Roma i sprovođenje Dekade uključivanja Roma imenuju se za članove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1. Vuk Đoković, državni sekretar u Ministarstvu finansija;</w:t>
      </w:r>
    </w:p>
    <w:p>
      <w:pPr>
        <w:pStyle w:val="Normal"/>
        <w:ind w:firstLine="1440"/>
        <w:rPr/>
      </w:pPr>
      <w:r>
        <w:rPr>
          <w:lang w:val="sr-CS"/>
        </w:rPr>
        <w:t>2. Ljiljana Džuver, pomoćnik ministra ekonomije i regionalnog razvoja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spacing w:val="-6"/>
          <w:lang w:val="sr-CS"/>
        </w:rPr>
        <w:t xml:space="preserve">Ovo rešenje objaviti u „Službenom glasniku Republike Srbije”. </w:t>
      </w:r>
    </w:p>
    <w:p>
      <w:pPr>
        <w:pStyle w:val="Normal"/>
        <w:tabs>
          <w:tab w:val="left" w:pos="1440" w:leader="none"/>
          <w:tab w:val="center" w:pos="7088" w:leader="none"/>
        </w:tabs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rPr/>
      </w:pPr>
      <w:r>
        <w:rPr>
          <w:lang w:val="sr-CS"/>
        </w:rPr>
        <w:t>24 broj: 119-62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5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Snežana Miljan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Ivica Dačić, s.r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25. stav 3. Zakona o državnoj upravi („Službeni glasnik RS”, br. 79/05 i 101/07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TELEKOMUNIKACIJE I INFORMACIONO DRUŠTVO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Postavlja se dr Irini Reljin za pomoćnika ministra za telekomunikacije i informaciono društvo – Sektor za telekomunikacije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2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5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Snežana Miljan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Ivica Dačić, s.r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25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TELEKOMUNIKACIJE I INFORMATIČKO DRUŠTVO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dr Slobodan Laketa dužnosti pomoćnika ministra za telekomunikacije i informatičko društvo – Sektor za telekomunikacije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2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5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Snežana Miljan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Ivica Dačić, s.r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37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tabs>
          <w:tab w:val="clear" w:pos="1440"/>
          <w:tab w:val="left" w:pos="7254" w:leader="none"/>
        </w:tabs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RAZREŠENjU POMOĆNIKA DIREKTORA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DIREKCIJE ZA ŽELEZNIC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dr Bratislav Stanković dužnosti pomoćnika direktora Direkcije za železnice – Sektor za stručne i zajedničke poslove, na lični zahtev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28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5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Snežana Miljan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Ivica Dačić, s.r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37. stav 3. Zakona o državnoj upravi („Službeni glasnik RS”, br. 79/05 i 101/07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GEODETSKOG ZAVOD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Postavlja se mr Stojanka Branković za pomoćnika direktora Republičkog geodetskog zavoda – Sektor za stručni i upravni nadzor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4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5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Snežana Miljan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Ivica Dačić, s.r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37. stav 3. Zakona o državnoj upravi („Službeni glasnik RS”, br. 79/05 i 101/07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GEODETSKOG ZAVOD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Postavlja se Nadežda Matić za pomoćnika direktora Republičkog geodetskog zavoda – Sektor za premer nepokretnosti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4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5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Snežana Miljan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Ivica Dačić, s.r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37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GEODETSKOG ZAVOD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Milica Jevremović dužnosti pomoćnika direktora Republičkog geodetskog zavoda – Sektor za stručni i upravni nadzor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3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5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Snežana Miljan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Ivica Dačić, s.r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34:00Z</dcterms:created>
  <dc:creator>Kadrovska sluzba</dc:creator>
  <dc:description/>
  <cp:keywords/>
  <dc:language>en-US</dc:language>
  <cp:lastModifiedBy>Bojan</cp:lastModifiedBy>
  <dcterms:modified xsi:type="dcterms:W3CDTF">2009-02-10T09:34:00Z</dcterms:modified>
  <cp:revision>2</cp:revision>
  <dc:subject/>
  <dc:title>57</dc:title>
</cp:coreProperties>
</file>