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LjUDSKA I MANjINSKA PRA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Petar Antić za pomoćnika ministra za ljudska i manjinska prava – Sektor za međunarodnu saradnju i integrac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2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8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DIREKTORA STOČARSKO-VETERINARSKOG CENTRA ZA REPRODUKCIJU I VEŠTAČKO OSEMENjAVANjE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VELIKA PLANA” SA SEDIŠTEM U VELIKOJ PLAN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Razrešava se Mirko Blagojević dužnosti direktora Stočarsko-veterinarskog centra za reprodukciju i veštačko osemenjavanje „Velika Plana” sa sedištem u Velikoj Plani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6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8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DIREKTORA STOČARSKO-VETERINARSKOG CENTRA ZA REPRODUKCIJU I VEŠTAČKO OSEMENjAVANjE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VELIKA PLANA” SA SEDIŠTEM U VELIKOJ PLAN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Imenuje se mr Goran Jakovljević za direktora Stočarsko-veterinarskog centra za reprodukciju i veštačko osemenjavanje „Velika Plana” sa sedištem u Velikoj Plani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64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0. stav 1. Odluke o osnivanju Javnog preduzeća za podzemnu eksploataciju uglja („Službeni glasnik RS”, broj 54/03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PREDSEDNIKA I 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NADZORNOG ODBORA JAVNOG PREDUZEĆA ZA PODZEMNU EKSPLOATACIJU UGLjA − U RESTRUKTURIRANj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Nadzornom odboru Javnog preduzeća za podzemnu eksploataciju uglja – u restrukturiranj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lađana Vukmirica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ara Dimitrije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Jovo Miljan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rni odbor Javnog preduzeća za podzemnu eksploataciju uglja – u restrukturiranj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Slađana Vukmirica, dipl. ekonomista, Ministarstvo rudarstva i energetik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Marija Marković, dipl. ekonomista, Ministarstvo rudarstva i energetik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Suzana Bačić Vlahović, dipl. inž. geologije, Javno preduzeće za podzemnu eksploataciju uglja – u restrukturiranj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50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9. jan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FRUŠKA GO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Razrešava se Vojislav Brnjašević dužnosti člana Upravnog odbora Javnog preduzeća „Nacionalni park Fruška Gora”, iz reda zaposlenih.</w:t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Đorđe Grozdanić, dipl. inž. šumarstva, za člana Upravnog odbora Javnog preduzeća „Nacionalni park Fruška Gora”, iz reda zaposlenih.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41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NADZOR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FRUŠKA GO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>Razrešava se Predrag Milovanović dužnosti člana Nadzornog odbora Javnog preduzeća „Nacionalni park Fruška Gora”, iz reda zaposlenih.</w:t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Božo Lukić, dipl. inž. šumarstva, za člana Nadzornog odbora Javnog preduzeća „Nacionalni park Fruška Gora”, iz reda zaposlenih.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411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l-SI"/>
        </w:rPr>
        <w:t xml:space="preserve">Na osnovu člana </w:t>
      </w:r>
      <w:r>
        <w:rPr>
          <w:sz w:val="22"/>
          <w:szCs w:val="22"/>
          <w:lang w:val="sr-CS"/>
        </w:rPr>
        <w:t>20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4. Zakona o javnim službama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. 42/91, 71/94 i 79/05-dr. zakon</w:t>
      </w:r>
      <w:r>
        <w:rPr>
          <w:sz w:val="22"/>
          <w:szCs w:val="22"/>
          <w:lang w:val="sl-SI"/>
        </w:rPr>
        <w:t>),</w:t>
      </w:r>
      <w:r>
        <w:rPr>
          <w:sz w:val="22"/>
          <w:szCs w:val="22"/>
          <w:lang w:val="sr-CS"/>
        </w:rPr>
        <w:t xml:space="preserve"> člana 43. stav 2. Zakona o Vladi („Službeni glasnik RS”, br. 55/05, 71/05-ispravka, 101/07 i 65/08) i člana 13. st. 2. i 3. Statuta Pravosudnog centra za obuku i stručno usavršavanje Beograd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RAVOSUDNOG CENTRA ZA OBUKU I STRUČNO USAVRŠAVANjE BEOGRAD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Upravnog odbora Pravosudnog centra za obuku i stručno usavršavanje Beograd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Vida Petrović Škero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lobodan Radovan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Jovan Ćos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Pravosudnog centra za obuku i stručno usavršavanje Beograd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Vida Petrović Škero, predsednik Vrhovnog suda Srb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lobodan Radovanović, vršilac dužnosti Republičkog javnog tužio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Jovan Ćosić, načenik Odeljenja za normative poslove i međunarodnu saradnju u Ministarstvu pravd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50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9. jan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ru-RU"/>
        </w:rPr>
        <w:t>Na osnovu člana 98. stav 1. i člana 104. st. 3</w:t>
      </w:r>
      <w:r>
        <w:rPr>
          <w:lang w:val="sr-CS"/>
        </w:rPr>
        <w:t xml:space="preserve">. i 6. </w:t>
      </w:r>
      <w:r>
        <w:rPr>
          <w:lang w:val="ru-RU"/>
        </w:rPr>
        <w:t>Zakona o prekršajima („Službeni glasnik SRS”, broj 44/89 i „Službeni glasnik RS”, br. 21/90, 11/92, 6/93-US, 20/93, 53/93, 67/93-dr. zakon, 28/94, 16/97-dr. zakon, 37/97-US, 36/98, 44/98, 65/01-SUS, 55/04</w:t>
      </w:r>
      <w:r>
        <w:rPr>
          <w:lang w:val="sr-CS"/>
        </w:rPr>
        <w:t>,</w:t>
      </w:r>
      <w:r>
        <w:rPr>
          <w:lang w:val="ru-RU"/>
        </w:rPr>
        <w:t xml:space="preserve"> 101/05-dr. zakon </w:t>
      </w:r>
      <w:r>
        <w:rPr>
          <w:lang w:val="sr-CS"/>
        </w:rPr>
        <w:t>i 116/08-dr. zakon</w:t>
      </w:r>
      <w:r>
        <w:rPr>
          <w:lang w:val="ru-RU"/>
        </w:rPr>
        <w:t xml:space="preserve">), člana 43. stav 2. Zakona o Vladi 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/>
      </w:pPr>
      <w:r>
        <w:rPr>
          <w:b/>
          <w:lang w:val="sr-CS"/>
        </w:rPr>
        <w:t xml:space="preserve">O IMENOVANjU SUDIJA I PREDSEDNIKA VEĆA ZA PREKRŠAJE </w:t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Za sudije i predsednike Veća za prekršaje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>- za područje</w:t>
      </w:r>
      <w:r>
        <w:rPr>
          <w:b/>
          <w:lang w:val="sr-CS"/>
        </w:rPr>
        <w:t xml:space="preserve"> Veća za prekršaje u Beograd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ab/>
        <w:t>Miroslav Janjetović, za sudiju Veća za prekršaje u Beogradu,</w:t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 xml:space="preserve">- </w:t>
      </w:r>
      <w:r>
        <w:rPr>
          <w:lang w:val="sr-CS"/>
        </w:rPr>
        <w:t>za područje</w:t>
      </w:r>
      <w:r>
        <w:rPr>
          <w:b/>
          <w:lang w:val="sr-CS"/>
        </w:rPr>
        <w:t xml:space="preserve"> Veća za prekršaje u Kraljev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Branimir Vojinović, za predsednika Veća za prekršaje u Kraljevu,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b/>
          <w:lang w:val="sr-CS"/>
        </w:rPr>
        <w:t xml:space="preserve">- </w:t>
      </w:r>
      <w:r>
        <w:rPr>
          <w:lang w:val="sr-CS"/>
        </w:rPr>
        <w:t>za područje</w:t>
      </w:r>
      <w:r>
        <w:rPr>
          <w:b/>
          <w:lang w:val="sr-CS"/>
        </w:rPr>
        <w:t xml:space="preserve"> Veća za prekršaje u Smederev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Miroslav Petrović, za sudiju i predsednika Veća za prekršaje u Smederevu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clear" w:pos="1440"/>
          <w:tab w:val="left" w:pos="49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5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37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OG ZAVODA ZA INFORMATIKU I INTERNET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arko Mandić za pomoćnika direktora Republičkog zavoda za informatiku i interne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6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/>
      </w:pP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;Times New 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 xml:space="preserve">Zakona o preduzećima („Službeni list SRJ”, br. 29/96, 33/96-ispravka, 29/97, 59/98, 74/99, 9/01-SUS i 36/02 i „Službeni glasnik RS”, broj 125/04-dr. zakon) i </w:t>
      </w:r>
      <w:r>
        <w:rPr>
          <w:rFonts w:cs="CTimesRoman;Times New Roman"/>
          <w:lang w:val="sr-CS"/>
        </w:rPr>
        <w:t>č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Latn-CS"/>
        </w:rPr>
      </w:pPr>
      <w:r>
        <w:rPr>
          <w:b/>
          <w:lang w:val="sr-CS"/>
        </w:rPr>
        <w:t>O</w:t>
      </w:r>
      <w:r>
        <w:rPr>
          <w:rFonts w:cs="CTimesRoman;Times New Roman"/>
          <w:b/>
          <w:lang w:val="sr-CS"/>
        </w:rPr>
        <w:t xml:space="preserve"> RAZREŠENjU I IMENOVANjU PREDSTAVNIKA DRUŠTVENOG KAPITALA U UPRAVNOM ODBORU </w:t>
      </w:r>
      <w:r>
        <w:rPr>
          <w:b/>
          <w:lang w:val="sr-CS"/>
        </w:rPr>
        <w:t>„IVO LOLA RIBAR SISTEM”</w:t>
      </w:r>
      <w:r>
        <w:rPr>
          <w:rFonts w:cs="CTimesRoman;Times New Roman"/>
          <w:b/>
          <w:lang w:val="sr-CS"/>
        </w:rPr>
        <w:t xml:space="preserve"> AKCIONARSKO DRUŠTVO U RESTRUKTURIRANjU, BEOGRAD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620" w:leader="none"/>
        </w:tabs>
        <w:rPr>
          <w:rFonts w:cs="CTimesRoman;Times New Roman"/>
          <w:lang w:val="sr-CS"/>
        </w:rPr>
      </w:pPr>
      <w:r>
        <w:rPr>
          <w:lang w:val="sr-CS"/>
        </w:rPr>
        <w:tab/>
        <w:t xml:space="preserve">Razrešava se Nenad Ilić dužnosti predstavnika društvenog kapitala izvan preduzeća u Upravnom odboru „Ivo Lola Ribar sistem” akcionarsko društvo </w:t>
      </w:r>
      <w:r>
        <w:rPr>
          <w:rFonts w:cs="CTimesRoman;Times New Roman"/>
          <w:lang w:val="sr-CS"/>
        </w:rPr>
        <w:t xml:space="preserve">u restrukturiranju, Beograd, </w:t>
      </w:r>
      <w:r>
        <w:rPr>
          <w:lang w:val="sr-CS"/>
        </w:rPr>
        <w:t>na lični zahtev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„Ivo Lola Ribar sistem” akcionarsko društvo </w:t>
      </w:r>
      <w:r>
        <w:rPr>
          <w:rFonts w:cs="CTimesRoman;Times New Roman"/>
          <w:lang w:val="sr-CS"/>
        </w:rPr>
        <w:t>u restrukturiranju, Beograd, za predstavnika društvenog kapitala izvan preduzeća imenuje se Sofi Kekić, dipl. ekonomista, Ministarstvo ekonomije i regionalnog razvoja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46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2. stav 2. Zakona o Fondu za osiguranje i finansiranje spoljnotrgovinskih poslova („Službeni list SRJ”, broj 3/0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, ZAMENIKA PREDSEDNIK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I ČLANOVA UPRAVNOG ODBORA FONDA ZA OSIGURAN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FINANSIRANjE SPOLjNOTRGOVINSK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u Upravnom odboru Fonda za osiguranje i finansiranje spoljnotrgovinskih poslov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arko Radunović, predsednik;</w:t>
      </w:r>
    </w:p>
    <w:p>
      <w:pPr>
        <w:pStyle w:val="Normal"/>
        <w:rPr/>
      </w:pPr>
      <w:r>
        <w:rPr>
          <w:lang w:val="sr-CS"/>
        </w:rPr>
        <w:tab/>
        <w:t>2. Nikola Pavličić, zamenik predsednika;</w:t>
      </w:r>
    </w:p>
    <w:p>
      <w:pPr>
        <w:pStyle w:val="Normal"/>
        <w:rPr/>
      </w:pPr>
      <w:r>
        <w:rPr>
          <w:lang w:val="sr-CS"/>
        </w:rPr>
        <w:tab/>
        <w:t>3. Ana Begović, član;</w:t>
      </w:r>
    </w:p>
    <w:p>
      <w:pPr>
        <w:pStyle w:val="Normal"/>
        <w:rPr/>
      </w:pPr>
      <w:r>
        <w:rPr>
          <w:lang w:val="sr-CS"/>
        </w:rPr>
        <w:tab/>
        <w:t>4. Gordana Lazarević, član;</w:t>
      </w:r>
    </w:p>
    <w:p>
      <w:pPr>
        <w:pStyle w:val="Normal"/>
        <w:rPr/>
      </w:pPr>
      <w:r>
        <w:rPr>
          <w:lang w:val="sr-CS"/>
        </w:rPr>
        <w:tab/>
        <w:t>5. Nebojša Kaluđerović, član;</w:t>
      </w:r>
    </w:p>
    <w:p>
      <w:pPr>
        <w:pStyle w:val="Normal"/>
        <w:rPr/>
      </w:pPr>
      <w:r>
        <w:rPr>
          <w:lang w:val="sr-CS"/>
        </w:rPr>
        <w:tab/>
        <w:t>6. Čedo Petrović, član;</w:t>
      </w:r>
    </w:p>
    <w:p>
      <w:pPr>
        <w:pStyle w:val="Normal"/>
        <w:rPr/>
      </w:pPr>
      <w:r>
        <w:rPr>
          <w:lang w:val="sr-CS"/>
        </w:rPr>
        <w:tab/>
        <w:t>7. Dimitrije Stameno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6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6. stav 2. Zakona o Fondu za osiguranje i finansiranje spoljnotrgovinskih poslova („Službeni list SRJ”, broj 3/0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, ZAMENIKA PREDSEDNIK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I ČLANOVA NADZORNOG ODBORA FONDA ZA OSIGURAN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FINANSIRANjE SPOLjNOTRGOVINSK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u Nadzornom odboru Fonda za osiguranje i finansiranje spoljnotrgovinskih poslov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Srđan Mihajlović, predsednik;</w:t>
      </w:r>
    </w:p>
    <w:p>
      <w:pPr>
        <w:pStyle w:val="Normal"/>
        <w:rPr/>
      </w:pPr>
      <w:r>
        <w:rPr>
          <w:lang w:val="sr-CS"/>
        </w:rPr>
        <w:tab/>
        <w:t>2. Dejan Bajić, zamenik predsednika;</w:t>
      </w:r>
    </w:p>
    <w:p>
      <w:pPr>
        <w:pStyle w:val="Normal"/>
        <w:rPr/>
      </w:pPr>
      <w:r>
        <w:rPr>
          <w:lang w:val="sr-CS"/>
        </w:rPr>
        <w:tab/>
        <w:t>3. Nemanja Pavličić, član;</w:t>
      </w:r>
    </w:p>
    <w:p>
      <w:pPr>
        <w:pStyle w:val="Normal"/>
        <w:rPr/>
      </w:pPr>
      <w:r>
        <w:rPr>
          <w:lang w:val="sr-CS"/>
        </w:rPr>
        <w:tab/>
        <w:t>4. Marko Mićanović, član;</w:t>
      </w:r>
    </w:p>
    <w:p>
      <w:pPr>
        <w:pStyle w:val="Normal"/>
        <w:rPr/>
      </w:pPr>
      <w:r>
        <w:rPr>
          <w:lang w:val="sr-CS"/>
        </w:rPr>
        <w:tab/>
        <w:t>5. Dragan Nikol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Na osnovu člana 12. stav 2. Zakona o Fondu za osiguranje i finansiranje spoljnotrgovinskih poslova („Službeni list SRJ”, broj 3/02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I ČLANOVA UPRAVNOG ODBORA FONDA ZA OSIGURANj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FINANSIRANjE SPOLjNOTRGOVINSKIH POSL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Fonda za osiguranje i finansiranje spoljnotrgovinskih poslova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Nenad Ilić, posebni savetnik ministra ekonomije i regionalnog razvoj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zamenik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Darko Radunović, pomoćnik generalnog direktora banke „</w:t>
      </w:r>
      <w:r>
        <w:rPr>
          <w:sz w:val="22"/>
          <w:szCs w:val="22"/>
          <w:lang w:val="sr-Latn-CS"/>
        </w:rPr>
        <w:t xml:space="preserve">NLB Montenegro” </w:t>
      </w:r>
      <w:r>
        <w:rPr>
          <w:sz w:val="22"/>
          <w:szCs w:val="22"/>
          <w:lang w:val="sr-CS"/>
        </w:rPr>
        <w:t>a.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Ana Begović, savetnik predsednika Vlade Republike Crne Gor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Milan Krkobabić, dipl. ekonomista, zamenik gradonačelnika grada Beograd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Zlata Peričin, dipl. pravnik, šef Službe za pravne i opšte poslove, JKP „Lisje”, Novi S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Oliver Minić, dipl. ekonomista, Uprava za trezor u Ministarstvu finansij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7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9. jan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3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r-CS"/>
        </w:rPr>
      </w:pPr>
      <w:r>
        <w:rPr>
          <w:lang w:val="sl-SI"/>
        </w:rPr>
        <w:tab/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r-CS"/>
        </w:rPr>
        <w:t>člana</w:t>
      </w:r>
      <w:r>
        <w:rPr>
          <w:lang w:val="sl-SI"/>
        </w:rPr>
        <w:t xml:space="preserve"> </w:t>
      </w:r>
      <w:r>
        <w:rPr>
          <w:lang w:val="sr-CS"/>
        </w:rPr>
        <w:t>8. stav 1. Odluke o osnivanju Javnog preduzeća za skloništ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3/92, 18/92</w:t>
      </w:r>
      <w:r>
        <w:rPr>
          <w:lang w:val="sl-SI"/>
        </w:rPr>
        <w:t xml:space="preserve">, </w:t>
      </w:r>
      <w:r>
        <w:rPr>
          <w:lang w:val="sr-CS"/>
        </w:rPr>
        <w:t>63/01 i 112/06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r-CS"/>
        </w:rPr>
      </w:pPr>
      <w:r>
        <w:rPr>
          <w:lang w:val="sl-SI"/>
        </w:rPr>
        <w:t>R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Š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Nj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 PREDSEDNIKA I ČLANOVA UPRAVNOG ODBORA JAVNOG PREDUZEĆA ZA SKLONIŠT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39" w:hanging="0"/>
        <w:rPr/>
      </w:pPr>
      <w:r>
        <w:rPr>
          <w:lang w:val="sr-CS"/>
        </w:rPr>
        <w:tab/>
        <w:t>Razrešavaju se dužnosti u Upravnom odboru Javnog preduzeća za skloništa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Dragan Jovanović, predsednik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Slobodan Šole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Miodrag Petr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4. Radivoje Kneže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5. Milan Pavlović, član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39" w:hanging="0"/>
        <w:rPr>
          <w:rFonts w:ascii="CTimesRoman;Times New Roman" w:hAnsi="CTimesRoman;Times New Roman" w:cs="CTimesRoman;Times New Roman"/>
          <w:lang w:val="hr-HR"/>
        </w:rPr>
      </w:pPr>
      <w:r>
        <w:rPr>
          <w:lang w:val="sl-SI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rFonts w:cs="CTimesRoman;Times New Roman" w:ascii="CTimesRoman;Times New Roman" w:hAnsi="CTimesRoman;Times New Roman"/>
          <w:lang w:val="hr-HR"/>
        </w:rPr>
      </w:r>
    </w:p>
    <w:p>
      <w:pPr>
        <w:pStyle w:val="Normal"/>
        <w:rPr/>
      </w:pPr>
      <w:r>
        <w:rPr>
          <w:lang w:val="sr-CS"/>
        </w:rPr>
        <w:t>24 broj: 119-492/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hr-HR"/>
        </w:rPr>
        <w:t>29</w:t>
      </w:r>
      <w:r>
        <w:rPr>
          <w:lang w:val="sr-CS"/>
        </w:rPr>
        <w:t>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r-CS"/>
        </w:rPr>
      </w:pPr>
      <w:r>
        <w:rPr>
          <w:lang w:val="sl-SI"/>
        </w:rPr>
        <w:tab/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r-CS"/>
        </w:rPr>
        <w:t>člana</w:t>
      </w:r>
      <w:r>
        <w:rPr>
          <w:lang w:val="sl-SI"/>
        </w:rPr>
        <w:t xml:space="preserve"> </w:t>
      </w:r>
      <w:r>
        <w:rPr>
          <w:lang w:val="sr-CS"/>
        </w:rPr>
        <w:t>8. stav 1. Odluke o osnivanju Javnog preduzeća za skloništ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3/92, 18/92</w:t>
      </w:r>
      <w:r>
        <w:rPr>
          <w:lang w:val="sl-SI"/>
        </w:rPr>
        <w:t xml:space="preserve">, </w:t>
      </w:r>
      <w:r>
        <w:rPr>
          <w:lang w:val="sr-CS"/>
        </w:rPr>
        <w:t>63/01 i 112/06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r-CS"/>
        </w:rPr>
      </w:pPr>
      <w:r>
        <w:rPr>
          <w:lang w:val="sl-SI"/>
        </w:rPr>
        <w:t>R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Š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Nj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PREDSEDNIKA I ČLANOVA UPRAVNOG ODBORA JAVNOG PREDUZEĆA ZA SKLONIŠT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39" w:hanging="0"/>
        <w:rPr/>
      </w:pPr>
      <w:r>
        <w:rPr>
          <w:lang w:val="sr-CS"/>
        </w:rPr>
        <w:tab/>
        <w:t>U Upravni odbor Javnog preduzeća za skloništa imenuju se: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9" w:hanging="0"/>
        <w:rPr/>
      </w:pPr>
      <w:r>
        <w:rPr>
          <w:lang w:val="sr-CS"/>
        </w:rPr>
        <w:tab/>
        <w:t>1. za predsednika:</w:t>
      </w:r>
    </w:p>
    <w:p>
      <w:pPr>
        <w:pStyle w:val="Normal"/>
        <w:ind w:right="39" w:hanging="0"/>
        <w:rPr/>
      </w:pPr>
      <w:r>
        <w:rPr>
          <w:lang w:val="sr-CS"/>
        </w:rPr>
        <w:tab/>
        <w:t>- dr Jovan Živković, profesor na Državnom univerzitetu u Novom Pazaru;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9" w:hanging="0"/>
        <w:rPr/>
      </w:pPr>
      <w:r>
        <w:rPr>
          <w:lang w:val="sr-CS"/>
        </w:rPr>
        <w:tab/>
        <w:t>2. za članove:</w:t>
      </w:r>
    </w:p>
    <w:p>
      <w:pPr>
        <w:pStyle w:val="Normal"/>
        <w:ind w:right="39" w:hanging="0"/>
        <w:rPr/>
      </w:pPr>
      <w:r>
        <w:rPr>
          <w:lang w:val="sr-CS"/>
        </w:rPr>
        <w:tab/>
        <w:t>1) Slobodan Šolević, dipl. inženjer, član Gradskog veća Beograda;</w:t>
      </w:r>
    </w:p>
    <w:p>
      <w:pPr>
        <w:pStyle w:val="Normal"/>
        <w:ind w:right="39" w:hanging="0"/>
        <w:rPr/>
      </w:pPr>
      <w:r>
        <w:rPr>
          <w:lang w:val="sr-CS"/>
        </w:rPr>
        <w:tab/>
        <w:t>2) Petar Tanasković, privatni preduzetnik iz Beograda;</w:t>
      </w:r>
    </w:p>
    <w:p>
      <w:pPr>
        <w:pStyle w:val="Normal"/>
        <w:ind w:right="39" w:hanging="0"/>
        <w:rPr/>
      </w:pPr>
      <w:r>
        <w:rPr>
          <w:lang w:val="sr-CS"/>
        </w:rPr>
        <w:tab/>
        <w:t>3) Mihailo Zečević, inženjer tehnolog, „Vatrostop”, Užice;</w:t>
      </w:r>
    </w:p>
    <w:p>
      <w:pPr>
        <w:pStyle w:val="Normal"/>
        <w:ind w:right="39" w:hanging="0"/>
        <w:rPr/>
      </w:pPr>
      <w:r>
        <w:rPr>
          <w:lang w:val="sr-CS"/>
        </w:rPr>
        <w:tab/>
        <w:t>4) Zoran Đorđević, elektrotehničar, Javno preduzeće za skloništa;</w:t>
      </w:r>
    </w:p>
    <w:p>
      <w:pPr>
        <w:pStyle w:val="Normal"/>
        <w:ind w:right="39" w:hanging="0"/>
        <w:rPr/>
      </w:pPr>
      <w:r>
        <w:rPr>
          <w:lang w:val="sr-CS"/>
        </w:rPr>
        <w:tab/>
        <w:t>5) Milorad Jovičić, automehaničar, Javno preduzeće za skloništa.</w:t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39" w:hanging="0"/>
        <w:rPr>
          <w:rFonts w:ascii="CTimesRoman;Times New Roman" w:hAnsi="CTimesRoman;Times New Roman" w:cs="CTimesRoman;Times New Roman"/>
          <w:lang w:val="hr-HR"/>
        </w:rPr>
      </w:pPr>
      <w:r>
        <w:rPr>
          <w:lang w:val="sl-SI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rFonts w:cs="CTimesRoman;Times New Roman" w:ascii="CTimesRoman;Times New Roman" w:hAnsi="CTimesRoman;Times New Roman"/>
          <w:lang w:val="hr-HR"/>
        </w:rPr>
      </w:r>
    </w:p>
    <w:p>
      <w:pPr>
        <w:pStyle w:val="Normal"/>
        <w:rPr/>
      </w:pPr>
      <w:r>
        <w:rPr>
          <w:lang w:val="sr-CS"/>
        </w:rPr>
        <w:t>24 broj: 119-492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hr-HR"/>
        </w:rPr>
        <w:t xml:space="preserve"> 29</w:t>
      </w:r>
      <w:r>
        <w:rPr>
          <w:lang w:val="sr-CS"/>
        </w:rPr>
        <w:t>. jan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07:00Z</dcterms:created>
  <dc:creator>Kadrovska sluzba</dc:creator>
  <dc:description/>
  <cp:keywords/>
  <dc:language>en-US</dc:language>
  <cp:lastModifiedBy>Bojan</cp:lastModifiedBy>
  <dcterms:modified xsi:type="dcterms:W3CDTF">2009-01-30T16:07:00Z</dcterms:modified>
  <cp:revision>2</cp:revision>
  <dc:subject/>
  <dc:title>На основу члана 25</dc:title>
</cp:coreProperties>
</file>