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tačka 5) Zakona o vod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6/91, 53/93, 53/93-dr. zakon, 67/93-dr. zakon, 48/94-dr. zakon, 54/96 i 101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VODOPRIVREDNOG PREDUZEĆA „SRBIJAVOD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Imenuje se Tomislav Milutinović, pravnik iz Prokuplja, za člana Upravnog odbora Javnog vodoprivrednog preduzeća „Srbijavod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7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54. st. 1. i 8. Zakona o naučnoistraživačkoj delatnosti („Službeni glasnik RS”, br. 101/05 i 50/06-ispravka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I IMENOVANjU ČLANA UPRAVNOG ODBORA INSTITUTA DRUŠTVENIH NAUKA U BEOGRAD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Zorica Mršević dužnosti člana Upravnog odbora Instituta društvenih nauka u Beogradu, zbog prestanka radnog odnosa u Institutu društvenih nauka u Beograd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>Imenuje se dr Hajrija Mujović Zornić, viši naučni saradnik u Institutu društvenih nauka u Beogradu, za člana Upravnog odbora Instituta društvenih nauka u Beogradu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69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iCs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RAZREŠENjU PREDSEDNIKA I ČLANOVA UPRAV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 UČENIKA SREDNjIH ŠKOLA „JAGODINA” U JAGODIN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„Jagodina” u Jagodini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1440" w:hanging="0"/>
        <w:rPr/>
      </w:pPr>
      <w:r>
        <w:rPr>
          <w:iCs/>
          <w:lang w:val="sr-CS"/>
        </w:rPr>
        <w:t>1.   Života Starčević, predsednik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lang w:val="sr-CS"/>
        </w:rPr>
        <w:t>Goran Milosavljević, član;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lang w:val="sr-CS"/>
        </w:rPr>
        <w:t>Vladan Arsić, član;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lang w:val="sr-CS"/>
        </w:rPr>
        <w:t>Vladimir Mićović, član;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lang w:val="sr-CS"/>
        </w:rPr>
        <w:t>Dragan Blagojević, član;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lang w:val="sr-CS"/>
        </w:rPr>
        <w:t>Dragana Stojanović, član;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lang w:val="sr-CS"/>
        </w:rPr>
        <w:t>Dejan Bogdanović, član;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lang w:val="sr-CS"/>
        </w:rPr>
        <w:t>Slobodan Andrej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69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„JAGODINA” U JAGODIN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U Upravni odbor Doma učenika srednjih škola „Jagodina” u Jagodini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lang w:val="sr-CS"/>
        </w:rPr>
        <w:tab/>
        <w:t>- Goran Milosavljević, dipl. ekonomista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Goran Stojanović;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2) Dragana Radević, pravnik; </w:t>
      </w:r>
    </w:p>
    <w:p>
      <w:pPr>
        <w:pStyle w:val="Normal"/>
        <w:rPr/>
      </w:pPr>
      <w:r>
        <w:rPr>
          <w:iCs/>
          <w:lang w:val="sr-CS"/>
        </w:rPr>
        <w:tab/>
        <w:t>3) Vladan Arsić, dipl. ekonomista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 Slobodan Jovanović, poljoprivrednik;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 Vladimir Spahija, trgovac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Vladimir Petković, šef tehničke službe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Saša Milosavljević, referent opštih poslova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689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„JAGODINA” U JAGODIN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U Nadzorni odbor Doma učenika srednjih škola „Jagodina” u Jagodini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Vesna Vasić, profesor razredne nastave;</w:t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9"/>
        </w:numPr>
        <w:rPr/>
      </w:pPr>
      <w:r>
        <w:rPr>
          <w:iCs/>
          <w:lang w:val="sr-CS"/>
        </w:rPr>
        <w:t>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Slobodanka Pešić, dipl. ekonomista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 xml:space="preserve">2) Isa Vulić, ekonomista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 učenika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Slađan Veljković, republički poljoprivredni inspektor;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Vesna Nikolić, profesor razredne nastave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 zaposlenih u Ustanovi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lang w:val="sr-CS"/>
        </w:rPr>
        <w:t>Gordana Jovanović, šef finansijske službe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690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Na osnovu člana 29. stav 1. </w:t>
      </w:r>
      <w:r>
        <w:rPr>
          <w:sz w:val="22"/>
          <w:szCs w:val="22"/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sz w:val="22"/>
          <w:szCs w:val="22"/>
          <w:lang w:val="sr-CS"/>
        </w:rPr>
        <w:t xml:space="preserve">i </w:t>
      </w:r>
      <w:r>
        <w:rPr>
          <w:sz w:val="22"/>
          <w:szCs w:val="22"/>
          <w:lang w:val="sr-CS"/>
        </w:rPr>
        <w:t>č</w:t>
      </w:r>
      <w:r>
        <w:rPr>
          <w:iCs/>
          <w:sz w:val="22"/>
          <w:szCs w:val="22"/>
          <w:lang w:val="sr-CS"/>
        </w:rPr>
        <w:t xml:space="preserve">lana 43. stav 2. Zakona o Vladi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>(„Službeni glasnik RS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RAZREŠENjU PREDSEDNIKA I ČLANOVA UPRAVNOG ODBOR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TUDENTSKOG CENTRA „BOR” U BOR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 xml:space="preserve">I 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Razrešavaju se dužnosti u Upravnom odboru </w:t>
      </w:r>
      <w:r>
        <w:rPr>
          <w:iCs/>
          <w:sz w:val="22"/>
          <w:szCs w:val="22"/>
          <w:lang w:val="ru-RU"/>
        </w:rPr>
        <w:t>Studentskog centra „Bor” u Boru</w:t>
      </w:r>
      <w:r>
        <w:rPr>
          <w:iCs/>
          <w:sz w:val="22"/>
          <w:szCs w:val="22"/>
          <w:lang w:val="sr-CS"/>
        </w:rPr>
        <w:t>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rPr/>
      </w:pPr>
      <w:r>
        <w:rPr>
          <w:iCs/>
          <w:sz w:val="22"/>
          <w:szCs w:val="22"/>
          <w:lang w:val="sr-CS"/>
        </w:rPr>
        <w:t>Kostadin Krstevski, predsednik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Aleksandar Pop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Radiša Gruj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Milorad Labeše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Danijel Kržan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Dušica Radul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Suzana Petr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Dragan Mar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Šećerina Peš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Dalibor Stan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Ivan Cepenjor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Miloš Gag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dr Vitomir Mil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dr Nenad Vuš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Srba Mladen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Zoran Rajič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Danica Jerem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Vesna Marković, član.</w:t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Ovo rešenje objaviti u „Službenom glasniku Republike Srbije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693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2. jan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TUDENTSKOG CENTRA „BOR” U BOR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U Upravni odbor Studentskog centra „Bor” u Boru imenuju se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- Dragan Ranđelović, dipl. politikolog, pomoćnik direktora RTB Bor;</w:t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Jovanka Dinić, student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2) Mirko Đurić, tehničar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3) Novica Milutinović, profesor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4) Nenad Gačić, pedagog, direktor Centra za socijalni rad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5) Ivan Ilić, radnik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6) Novica Nikolić, penzioner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7) Ivica Golubović, inž. mašinstva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8) Danijela Jovanovski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studenat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 Milan Prvanović, apsolvent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 Aleksandar Ivković, apsolvent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3)  Srđan Stojković, apsolvent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univerziteta</w:t>
      </w:r>
    </w:p>
    <w:p>
      <w:pPr>
        <w:pStyle w:val="Normal"/>
        <w:ind w:firstLine="720"/>
        <w:rPr/>
      </w:pPr>
      <w:r>
        <w:rPr>
          <w:iCs/>
          <w:sz w:val="22"/>
          <w:szCs w:val="22"/>
          <w:lang w:val="sr-CS"/>
        </w:rPr>
        <w:t xml:space="preserve">           </w:t>
      </w:r>
      <w:r>
        <w:rPr>
          <w:iCs/>
          <w:sz w:val="22"/>
          <w:szCs w:val="22"/>
          <w:lang w:val="sr-CS"/>
        </w:rPr>
        <w:tab/>
        <w:t>1) prof. dr Radoje Pantović, vanredni profesor na Tehničkom fakultetu u Boru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Saša Stojadinović, asistent na Tehničkom fakultetu u Boru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3) Milan Radovanović,  asistent na Tehničkom fakultetu u Boru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- </w:t>
      </w:r>
      <w:r>
        <w:rPr>
          <w:i/>
          <w:iCs/>
          <w:sz w:val="22"/>
          <w:szCs w:val="22"/>
          <w:lang w:val="sr-CS"/>
        </w:rPr>
        <w:t>predstavnici iz reda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Zoran Rajičić, šef tehničke službe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Vesna Marković, šef finansijske službe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3) Danica Jeremić, šef službe za ishranu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694/2008-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2. jan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3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DENTSKOG CENTRA „BOR” U BO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Razrešavaju se dužnosti u Nadzornom odboru </w:t>
      </w:r>
      <w:r>
        <w:rPr>
          <w:iCs/>
          <w:lang w:val="ru-RU"/>
        </w:rPr>
        <w:t>Studentskog centra „Bor” u Boru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dr Goran Bogdanović, predsed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. Svetlana Radosavlje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. Aleksandar Zlatk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4. Mirjana Lazare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5. dr Miodrag Žikić, član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Dragan Sokolović, član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695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DENTSKOG CENTRA „BOR” U BOR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U Nadzorni odbor Studentskog centra „Bor” u Boru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Dobrica Đurić, ekonomski tehničar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numPr>
          <w:ilvl w:val="0"/>
          <w:numId w:val="12"/>
        </w:numPr>
        <w:rPr/>
      </w:pPr>
      <w:r>
        <w:rPr>
          <w:iCs/>
          <w:lang w:val="sr-CS"/>
        </w:rPr>
        <w:t>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Miodrag Strak, profesor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 xml:space="preserve">2) Dragan Ivanović, privatnik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studenata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Ivan Živković, student; 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univerziteta</w:t>
      </w:r>
    </w:p>
    <w:p>
      <w:pPr>
        <w:pStyle w:val="Normal"/>
        <w:rPr/>
      </w:pPr>
      <w:r>
        <w:rPr>
          <w:iCs/>
          <w:lang w:val="sr-CS"/>
        </w:rPr>
        <w:tab/>
        <w:t>1) prof. dr Vitomir Milić, redovni profesor na Tehničkom fakultetu u Boru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 zaposlenih u Ustanovi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Zoran Srebotnik, portir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696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37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ČKOG ZAVODA ZA RAZVOJ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Leposava Ninković dužnosti pomoćnika direktora Republičkog zavoda za razvoj – Sektor za razvojne programe od interesa za držav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2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37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ČKOG ZAVODA ZA RAZVOJ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Nataša Čokorilo dužnosti pomoćnika direktora Republičkog zavoda za razvoj – Sektor za makroekonomske bilanse i modeliranje razvo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2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Na osnovu člana 4</w:t>
      </w:r>
      <w:r>
        <w:rPr>
          <w:lang w:val="ru-RU"/>
        </w:rPr>
        <w:t>0</w:t>
      </w:r>
      <w:r>
        <w:rPr>
          <w:lang w:val="sr-CS"/>
        </w:rPr>
        <w:t xml:space="preserve">. stav </w:t>
      </w:r>
      <w:r>
        <w:rPr>
          <w:lang w:val="ru-RU"/>
        </w:rPr>
        <w:t>3</w:t>
      </w:r>
      <w:r>
        <w:rPr>
          <w:lang w:val="sr-CS"/>
        </w:rPr>
        <w:t xml:space="preserve">. Zakona o državnoj upravi („Službeni glasnik RS”, br. 79/05 i 101/07), </w:t>
      </w:r>
      <w:r>
        <w:rPr>
          <w:lang w:val="sr-Latn-CS"/>
        </w:rPr>
        <w:t>član</w:t>
      </w:r>
      <w:r>
        <w:rPr>
          <w:lang w:val="sr-CS"/>
        </w:rPr>
        <w:t xml:space="preserve">a </w:t>
      </w:r>
      <w:r>
        <w:rPr>
          <w:lang w:val="ru-RU"/>
        </w:rPr>
        <w:t xml:space="preserve">179. </w:t>
      </w:r>
      <w:r>
        <w:rPr>
          <w:lang w:val="sr-CS"/>
        </w:rPr>
        <w:t xml:space="preserve">stav </w:t>
      </w:r>
      <w:r>
        <w:rPr>
          <w:lang w:val="ru-RU"/>
        </w:rPr>
        <w:t>1.</w:t>
      </w:r>
      <w:r>
        <w:rPr>
          <w:lang w:val="sr-Latn-CS"/>
        </w:rPr>
        <w:t xml:space="preserve"> Zakona o državnim </w:t>
      </w:r>
      <w:r>
        <w:rPr/>
        <w:t>službenicima</w:t>
      </w:r>
      <w:r>
        <w:rPr>
          <w:lang w:val="sr-Latn-CS"/>
        </w:rPr>
        <w:t xml:space="preserve"> („</w:t>
      </w:r>
      <w:r>
        <w:rPr/>
        <w:t>Službeni</w:t>
      </w:r>
      <w:r>
        <w:rPr>
          <w:lang w:val="sr-Latn-CS"/>
        </w:rPr>
        <w:t xml:space="preserve"> </w:t>
      </w:r>
      <w:r>
        <w:rPr/>
        <w:t>glasnik</w:t>
      </w:r>
      <w:r>
        <w:rPr>
          <w:lang w:val="sr-Latn-CS"/>
        </w:rPr>
        <w:t xml:space="preserve"> </w:t>
      </w:r>
      <w:r>
        <w:rPr/>
        <w:t>RS</w:t>
      </w:r>
      <w:r>
        <w:rPr>
          <w:lang w:val="sr-Latn-CS"/>
        </w:rPr>
        <w:t xml:space="preserve">”, </w:t>
      </w:r>
      <w:r>
        <w:rPr/>
        <w:t>br</w:t>
      </w:r>
      <w:r>
        <w:rPr>
          <w:lang w:val="sr-Latn-CS"/>
        </w:rPr>
        <w:t>. 79/05, 81/05-</w:t>
      </w:r>
      <w:r>
        <w:rPr/>
        <w:t>ispravka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83/05-</w:t>
      </w:r>
      <w:r>
        <w:rPr/>
        <w:t>ispravka</w:t>
      </w:r>
      <w:r>
        <w:rPr>
          <w:lang w:val="sr-Latn-CS"/>
        </w:rPr>
        <w:t>, 6470, 67/07-</w:t>
      </w:r>
      <w:r>
        <w:rPr/>
        <w:t>ispravka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 116/08) </w:t>
      </w:r>
      <w:r>
        <w:rPr/>
        <w:t>i</w:t>
      </w:r>
      <w:r>
        <w:rPr>
          <w:lang w:val="sr-Latn-CS"/>
        </w:rPr>
        <w:t xml:space="preserve"> </w:t>
      </w:r>
      <w:r>
        <w:rPr/>
        <w:t>člana</w:t>
      </w:r>
      <w:r>
        <w:rPr>
          <w:lang w:val="sr-Latn-CS"/>
        </w:rPr>
        <w:t xml:space="preserve"> 43. </w:t>
      </w:r>
      <w:r>
        <w:rPr/>
        <w:t>stav</w:t>
      </w:r>
      <w:r>
        <w:rPr>
          <w:lang w:val="sr-Latn-CS"/>
        </w:rPr>
        <w:t xml:space="preserve"> 2. </w:t>
      </w:r>
      <w:r>
        <w:rPr/>
        <w:t>Zakona</w:t>
      </w:r>
      <w:r>
        <w:rPr>
          <w:lang w:val="sr-Latn-CS"/>
        </w:rPr>
        <w:t xml:space="preserve"> </w:t>
      </w:r>
      <w:r>
        <w:rPr/>
        <w:t>o</w:t>
      </w:r>
      <w:r>
        <w:rPr>
          <w:lang w:val="sr-Latn-CS"/>
        </w:rPr>
        <w:t xml:space="preserve"> </w:t>
      </w:r>
      <w:r>
        <w:rPr/>
        <w:t>Vladi</w:t>
      </w:r>
      <w:r>
        <w:rPr>
          <w:lang w:val="sr-Latn-CS"/>
        </w:rPr>
        <w:t xml:space="preserve"> („</w:t>
      </w:r>
      <w:r>
        <w:rPr/>
        <w:t>Službeni</w:t>
      </w:r>
      <w:r>
        <w:rPr>
          <w:lang w:val="sr-Latn-CS"/>
        </w:rPr>
        <w:t xml:space="preserve"> </w:t>
      </w:r>
      <w:r>
        <w:rPr/>
        <w:t>glasnik</w:t>
      </w:r>
      <w:r>
        <w:rPr>
          <w:lang w:val="sr-Latn-CS"/>
        </w:rPr>
        <w:t xml:space="preserve"> </w:t>
      </w:r>
      <w:r>
        <w:rPr/>
        <w:t>RS</w:t>
      </w:r>
      <w:r>
        <w:rPr>
          <w:lang w:val="sr-Latn-CS"/>
        </w:rPr>
        <w:t xml:space="preserve">”, </w:t>
      </w:r>
      <w:r>
        <w:rPr/>
        <w:t>br</w:t>
      </w:r>
      <w:r>
        <w:rPr>
          <w:lang w:val="sr-Latn-CS"/>
        </w:rPr>
        <w:t xml:space="preserve">. 55/05 </w:t>
      </w:r>
      <w:r>
        <w:rPr/>
        <w:t>i</w:t>
      </w:r>
      <w:r>
        <w:rPr>
          <w:lang w:val="sr-Latn-CS"/>
        </w:rPr>
        <w:t xml:space="preserve"> 71/05-</w:t>
      </w:r>
      <w:r>
        <w:rPr/>
        <w:t>ispravka</w:t>
      </w:r>
      <w:r>
        <w:rPr>
          <w:lang w:val="sr-Latn-CS"/>
        </w:rPr>
        <w:t xml:space="preserve">. 101/07 </w:t>
      </w:r>
      <w:r>
        <w:rPr/>
        <w:t>i</w:t>
      </w:r>
      <w:r>
        <w:rPr>
          <w:lang w:val="sr-Latn-CS"/>
        </w:rPr>
        <w:t xml:space="preserve"> 65/08)</w:t>
      </w:r>
      <w:r>
        <w:rPr>
          <w:lang w:val="sr-CS"/>
        </w:rPr>
        <w:t>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/>
        <w:t xml:space="preserve">Vlada donos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RAZREŠENjU NAČELNIKA </w:t>
      </w:r>
      <w:r>
        <w:rPr>
          <w:b/>
          <w:lang w:val="sr-Latn-CS"/>
        </w:rPr>
        <w:t>SREDNjOBANATSK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OG</w:t>
      </w:r>
      <w:r>
        <w:rPr>
          <w:b/>
          <w:lang w:val="sr-CS"/>
        </w:rPr>
        <w:t xml:space="preserve"> </w:t>
      </w:r>
      <w:r>
        <w:rPr>
          <w:b/>
        </w:rPr>
        <w:t>OKRUGA SA SEDIŠTEM U ZRENjANIN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Razrešava se Tanja Dulović dužnosti načelnika Srednjobanatskog upravnog okruga sa sedištem u  Zrenjaninu, zbog postavljenja na položaj načelnika Srednjobanatskog upravnog okruga sa sedištem u Zrenjaninu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</w:t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Na osnovu člana 33. i člana 34. stav 1. Zakona o državnim službenicima („Službeni glasnik RS”, br. 79/05, 81/05-ispravka i 83/05-ispravka, 6470</w:t>
      </w:r>
      <w:r>
        <w:rPr>
          <w:lang w:val="sr-Latn-CS"/>
        </w:rPr>
        <w:t>,</w:t>
      </w:r>
      <w:r>
        <w:rPr>
          <w:lang w:val="sr-CS"/>
        </w:rPr>
        <w:t xml:space="preserve"> 67/07-ispravka i </w:t>
      </w:r>
      <w:r>
        <w:rPr>
          <w:lang w:val="sr-Latn-CS"/>
        </w:rPr>
        <w:t xml:space="preserve"> 116/08</w:t>
      </w:r>
      <w:r>
        <w:rPr>
          <w:lang w:val="sr-CS"/>
        </w:rPr>
        <w:t>)  i člana 40. stav 3. Zakona o državnoj upravi („Službeni glasnik RS”, br. 79/05 i 101/07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STAVLjENjU NA POLOŽAJ NAČELNIKA </w:t>
      </w:r>
      <w:r>
        <w:rPr>
          <w:b/>
          <w:lang w:val="sr-Latn-CS"/>
        </w:rPr>
        <w:t>SREDNjOBANATS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KRUGA SA SEDIŠTEM U ZRENjANIN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Postavlja se Tanja Dulović na položaj načelnika Srednjobanatskog upravnog okruga sa sedištem u  Zrenjaninu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287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35. stav 2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tabs>
          <w:tab w:val="clear" w:pos="1440"/>
          <w:tab w:val="left" w:pos="7254" w:leader="none"/>
        </w:tabs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DIREKTORA REPUBLIČKOG ZAVOD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INFORMATIKU I INTERNET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Slobodan Vučković dužnosti direktora Republičkog zavoda za informatiku i interne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8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35. stav 2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IREKTORA REPUBLIČKOG ZAVOD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INFORMATIKU I INTERNET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amir Baralić za direktora Republičkog zavoda za informatiku i interne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9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Na osnovu člana 98. stav 1. i člana 104. stav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Zakona o prekršajima („Službeni glasnik SRS”, broj 44/89 i „Službeni glasnik RS”, br. 21/90, 11/92, 6/93-US, 20/93, 53/93, 67/93-dr. zakon, 28/94, 16/97-dr. zakon, 37/97-US, 36/98, 44/98, 65/01-SUS, 55/04, 101/05-dr. zakon </w:t>
      </w:r>
      <w:r>
        <w:rPr>
          <w:sz w:val="22"/>
          <w:szCs w:val="22"/>
          <w:lang w:val="sr-CS"/>
        </w:rPr>
        <w:t>i 116/08-dr. zakon</w:t>
      </w:r>
      <w:r>
        <w:rPr>
          <w:sz w:val="22"/>
          <w:szCs w:val="22"/>
          <w:lang w:val="ru-RU"/>
        </w:rPr>
        <w:t xml:space="preserve">), člana 43. stav 2. Zakona o Vladi („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sz w:val="22"/>
          <w:szCs w:val="22"/>
          <w:lang w:val="ru-RU"/>
        </w:rPr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O IMENOVANjU SUDIJA I STAREŠINA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OPŠTINSKIH ORGANA ZA PREKRŠAJE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Za sudije i starešine opštinskih organa za prekršaje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>- za područje</w:t>
      </w:r>
      <w:r>
        <w:rPr>
          <w:b/>
          <w:sz w:val="22"/>
          <w:szCs w:val="22"/>
          <w:lang w:val="sr-CS"/>
        </w:rPr>
        <w:t xml:space="preserve"> Veća za prekršaje u Beogradu </w:t>
      </w:r>
      <w:r>
        <w:rPr>
          <w:sz w:val="22"/>
          <w:szCs w:val="22"/>
          <w:lang w:val="sr-CS"/>
        </w:rPr>
        <w:t xml:space="preserve">imenuju se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ab/>
        <w:t>1. Ivana Vlaović, za sudiju Gradskog sudije za prekršaje grada Beograda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>2. Maja Serafimović, za sudiju Gradskog sudije za prekršaje grada Beograda,</w:t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za područje</w:t>
      </w:r>
      <w:r>
        <w:rPr>
          <w:b/>
          <w:sz w:val="22"/>
          <w:szCs w:val="22"/>
          <w:lang w:val="sr-CS"/>
        </w:rPr>
        <w:t xml:space="preserve"> Veća za prekršaje u Valjevu </w:t>
      </w:r>
      <w:r>
        <w:rPr>
          <w:sz w:val="22"/>
          <w:szCs w:val="22"/>
          <w:lang w:val="sr-CS"/>
        </w:rPr>
        <w:t xml:space="preserve">imenuju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1. Budimir Stefanović, za sudiju Opštinskog organa za prekršaje u Krupnju;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>2. Dragica Živković, za sudiju Opštinskog organa za prekršaje u Šapcu,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za područje</w:t>
      </w:r>
      <w:r>
        <w:rPr>
          <w:b/>
          <w:sz w:val="22"/>
          <w:szCs w:val="22"/>
          <w:lang w:val="sr-CS"/>
        </w:rPr>
        <w:t xml:space="preserve"> Veća za prekršaje u Leskovcu </w:t>
      </w:r>
      <w:r>
        <w:rPr>
          <w:sz w:val="22"/>
          <w:szCs w:val="22"/>
          <w:lang w:val="sr-CS"/>
        </w:rPr>
        <w:t>imenuju se:</w:t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>1. Tafuš Ramadani, za sudiju Opštinskog organa za prekršaje u Bujanovcu;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>2. Stojan Filipović, za starešinu Opštinskog organa za prekršaje u Bujanovcu,</w:t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za područje</w:t>
      </w:r>
      <w:r>
        <w:rPr>
          <w:b/>
          <w:sz w:val="22"/>
          <w:szCs w:val="22"/>
          <w:lang w:val="sr-CS"/>
        </w:rPr>
        <w:t xml:space="preserve"> Veća za prekršaje u Smederevu </w:t>
      </w:r>
      <w:r>
        <w:rPr>
          <w:sz w:val="22"/>
          <w:szCs w:val="22"/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Vladimir Bogićević, za sudiju Opštinskog organa za prekršaje u Velikom Gradištu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40"/>
          <w:tab w:val="left" w:pos="492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288/200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2. januara 2009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VRANj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Razrešava se Srđan Mitić dužnosti direktora Doma učenika srednjih škola u Vranju, na lični zahtev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30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VRANj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Imenuje se Ljubiša Anđušević za direktora Doma učenika srednjih škola u Vranj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30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165. st. 1. i 3. i člana 168. stav 2. Zakona o državnim službenicima („Službeni glasnik R</w:t>
      </w:r>
      <w:r>
        <w:rPr/>
        <w:t>C</w:t>
      </w:r>
      <w:r>
        <w:rPr>
          <w:lang w:val="sr-CS"/>
        </w:rPr>
        <w:t xml:space="preserve">”, br. 79/05, 81/05-ispravka, 83/05-ispravka, 64/07, 67/07-ispravka i 116/08) i člana 43. stav 2. Zakona o Vladi („Službeni glasnik RS”, br. </w:t>
      </w:r>
      <w:r>
        <w:rPr>
          <w:iCs/>
          <w:lang w:val="sr-CS"/>
        </w:rPr>
        <w:t>55/05, 71/05-ispravka, 101/07 i 65/08</w:t>
      </w:r>
      <w:r>
        <w:rPr>
          <w:lang w:val="sr-CS"/>
        </w:rPr>
        <w:t>), a u vezi sa Rešenjem Vlade 01 Broj 119-00-00001/2006-01 od 4. maja 2006. godine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VISOKOG SLUŽBENIČKOG SAVETA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Imenuje se Milica Dražić, pomoćnik ministra za državnu upravu i lokalnu samoupravu, za člana Visokog službeničkog saveta iz reda postavljenih lica u organima državne uprave.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309</w:t>
      </w:r>
      <w:r>
        <w:rPr>
          <w:lang w:val="sr-Latn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, ČLANOV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I VRŠIOCA DUŽNOSTI ČLANA UPRAVNOG ODBORA DOMA UČENIKA SREDNjIH ŠKOLA U PROKUPLj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u Prokuplju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13"/>
        </w:numPr>
        <w:rPr/>
      </w:pPr>
      <w:r>
        <w:rPr>
          <w:iCs/>
          <w:lang w:val="sr-CS"/>
        </w:rPr>
        <w:t>Jelena Đurić, predsednik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lang w:val="sr-CS"/>
        </w:rPr>
        <w:t>Zoran Đorđević, član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Verica Roganović, član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Jordan Parezanović, član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Mirjana Krstić, vršilac dužnosti člana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Miroslav Petković, član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iCs/>
          <w:lang w:val="sr-CS"/>
        </w:rPr>
        <w:t>Vesna Jevt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lang w:val="sr-CS"/>
        </w:rPr>
        <w:t>Maja Milošević, član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68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PROKUPLj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U Upravni odbor Doma učenika srednjih škola u Prokuplju imenuju se:</w:t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Oliver Radošević, zaposlen u „Telekom Srbija”;</w:t>
      </w:r>
    </w:p>
    <w:p>
      <w:pPr>
        <w:pStyle w:val="Normal"/>
        <w:ind w:left="198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2. 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Gordana Janković, poverenik za izbegla i prognana lica u Skupštini opštine Prokuplje;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2) Ivan Mirović, penzioner; 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3)  Jordan Parezanović, šef u JP  „Železnice Srbije”; 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Mirjana Krstić, nastavnik razredne nastave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Boban Alić, mašinski tehničar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Maja Milošević, sekretar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Vesna Jevtić, vaspitač.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ind w:left="576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broj: 119-5</w:t>
      </w:r>
      <w:r>
        <w:rPr>
          <w:lang w:val="ru-RU"/>
        </w:rPr>
        <w:t>68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8. stav 2. Zakona o Agenciji za razvoj malih i srednjih preduzeća („Službeni glasnik RS”, broj 65/01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RAZREŠENjU PREDSEDNIKA I ČLANOVA UPRAVNOG ODBORA REPUBLIČKE AGENCIJE ZA RAZVOJ MALIH I SREDNjIH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PREDUZEĆA I PREDUZETNIŠTV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ju se dužnosti u Upravnom odboru Republičke agencije za razvoj malih i srednjih preduzeća i preduzetništva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Jožef Mičiz, predsednik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Slobodan Đerko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3. Petar Đorđe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4. Branislav Popo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5. Dejan Radulović, član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2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a osnovu člana 16. stav 2, a u vezi sa članom 58. stav 3. Zakona o javnim agencijama („Službeni glasnik RS”, br. 18/05 i 81/05-ispravka), člana 8. stav 2. Zakona o Agenciji za razvoj malih i srednjih preduzeća („Službeni glasnik RS”, broj 65/01) i člana 43.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 PREDSEDNIKA I ČLANOVA UPRAVNOG ODBORA REPUBLIČKE AGENCIJE ZA RAZVOJ MALIH I SREDNjIH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PREDUZEĆA I PREDUZETNIŠTVA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U Upravni odbor Republičke agencije za razvoj malih i srednjih preduzeća i preduzetništva imenuju se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 za predsednika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- Jožef Mičiz, dipl. mašinski inženjer, Preduzeće Termometal, Ada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1) mr </w:t>
      </w:r>
      <w:r>
        <w:rPr>
          <w:sz w:val="22"/>
          <w:szCs w:val="22"/>
          <w:lang w:val="sr-Latn-CS"/>
        </w:rPr>
        <w:t>sci.</w:t>
      </w:r>
      <w:r>
        <w:rPr>
          <w:sz w:val="22"/>
          <w:szCs w:val="22"/>
          <w:lang w:val="sr-CS"/>
        </w:rPr>
        <w:t xml:space="preserve"> med. dr Predrag Keković, Zdravstveni centar „Toplica”, Prokuplje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) Faruk Mehović, dipl. inž. građevine, „Putevi Užice”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3) Aleksandar Jakovljević, dipl. ekonomista, Izvršno veće AP Vojvodine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4) Snežana Paunović, ekonomista, koordinator SO Đakovic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2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2. jan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8. stav 1. Zakona o Agenciji za licenciranje stečajnih upravnika („Službeni glasnik RS”, broj 84/04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REDSEDNIKA I ČLANOVA UPRAVNOG ODBORA AGENCIJE ZA LICENCIRANjE STEČAJNIH UPRAVNIK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ju se dužnosti u Upravnom odboru Agencije za licenciranje stečajnih upravnika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Miodrag Petrović, predsednik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Dušan Vuko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3. Ljerka Ećimo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4. Gordana Pulja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5. Ljiljana Kovačević, član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2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a osnovu člana 16. stav 2, a u vezi sa članom 58. stav 3. Zakona o javnim agencijama („Službeni glasnik RS”, br. 18/05 i 81/05-ispravka), člana 8. stav 1. Zakona o Agenciji za licenciranje stečajnih upravnika („Službeni glasnik RS”, broj 84/04) i člana 43.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AGENCIJE ZA LICENCIRANjE STEČAJNIH UPRAVNIKA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U Upravni odbor Agencije za licenciranje stečajnih upravnika imenuju se:</w:t>
      </w:r>
    </w:p>
    <w:p>
      <w:pPr>
        <w:pStyle w:val="Normal"/>
        <w:ind w:left="360" w:firstLine="1080"/>
        <w:rPr/>
      </w:pPr>
      <w:r>
        <w:rPr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Nenad Ilić, posebni savetnik ministra ekonomije i regionalnog razvoja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360" w:firstLine="1080"/>
        <w:rPr/>
      </w:pPr>
      <w:r>
        <w:rPr>
          <w:sz w:val="22"/>
          <w:szCs w:val="22"/>
          <w:lang w:val="sr-CS"/>
        </w:rPr>
        <w:t>2. za članove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) Ljiljana Đukić, dipl. ekonomista, pomoćnik direktora Javnog vodoprivrednog preduzeća „Vode Vojvodine”, Novi Sad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) Slobodan Gojković, dipl. sociolog, zamenik direktora filijale Nacionalne službe za zapošljavanje, Prijepolje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3) Slavoljub Ivković, ekonomista, zamenik predsednika opštine Lapovo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4) Mirko Stojkov, dipl. pravnik, zamenik generalnog direktora Preduzeća Urvis, Beograd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26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2. jan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40"/>
      </w:tabs>
      <w:ind w:firstLine="720"/>
    </w:pPr>
    <w:rPr>
      <w:lang w:val="sr-CS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58:00Z</dcterms:created>
  <dc:creator>Kadrovska sluzba</dc:creator>
  <dc:description/>
  <cp:keywords/>
  <dc:language>en-US</dc:language>
  <cp:lastModifiedBy>Bojan</cp:lastModifiedBy>
  <dcterms:modified xsi:type="dcterms:W3CDTF">2009-01-23T15:58:00Z</dcterms:modified>
  <cp:revision>2</cp:revision>
  <dc:subject/>
  <dc:title/>
</cp:coreProperties>
</file>