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ab/>
        <w:t xml:space="preserve">Na osnovu člana 33. i člana 34. stav 1. Zakona o državnim službenicima („Službeni glasnik RS,” br. 79/05, 81/05-ispravka, 83/05-ispravka, 64/07, 67/07-ispravka i 116/08) i člana 35. stav 2. Zakona o državnoj upravi („Službeni glasnik RS”, br. 79/05 i 101/07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INTELEKTUALNU SVOJIN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Branka Totić na položaj direktora Zavoda za intelektualnu svojinu, na pet godina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9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 PORESKE UPRAVE 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Postavlja se Zoran Vasić za pomoćnika direktora Poreske uprave  – Sektor za obrazovanje i komunikaciju u Ministarstvu finansija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tačke 3. stav 1. Odluke o obrazovanju Komisije za koordinaciju procesa pregovora za pristupanje Svetskoj trgovinskoj organizaciji („Službeni glasnik RS”, broj 14/02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I IMENOVANjU ČLANA KOMISIJE ZA KOORDINACIJU PROCESA PREGOVORA ZA PRISTUPANjE SVETSKOJ TRGOVINSKOJ ORGANIZACIJI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 xml:space="preserve">Razrešava se Miodrag Marković dužnosti člana </w:t>
      </w:r>
      <w:r>
        <w:rPr>
          <w:lang w:val="sr-CS"/>
        </w:rPr>
        <w:t>Komisije za koordinaciju procesa pregovora za pristupanje Svetskoj trgovinskoj organizaciji, na lični zahtev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 xml:space="preserve">       </w:t>
      </w:r>
      <w:r>
        <w:rPr>
          <w:szCs w:val="22"/>
          <w:lang w:val="sr-CS"/>
        </w:rPr>
        <w:t xml:space="preserve">Imenuje se Mirela Bošković, viši savetnik u Zavodu za intelektualnu svojinu, za člana </w:t>
      </w:r>
      <w:r>
        <w:rPr>
          <w:lang w:val="sr-CS"/>
        </w:rPr>
        <w:t>Komisije za koordinaciju procesa pregovora za pristupanje Svetskoj trgovinskoj organizaciji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</w:rPr>
        <w:t>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930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ab/>
        <w:t xml:space="preserve">Na osnovu člana 33. i člana 34. stav 1. Zakona o državnim službenicima („Službeni glasnik RS,” br. 79/05, 81/05-ispravka, 83/05-ispravka, 64/07, 67/07-ispravka i 116/08) i člana </w:t>
      </w:r>
      <w:r>
        <w:rPr/>
        <w:t>2</w:t>
      </w:r>
      <w:r>
        <w:rPr>
          <w:lang w:val="sr-CS"/>
        </w:rPr>
        <w:t xml:space="preserve">5. stav </w:t>
      </w:r>
      <w:r>
        <w:rPr/>
        <w:t>3</w:t>
      </w:r>
      <w:r>
        <w:rPr>
          <w:lang w:val="sr-CS"/>
        </w:rPr>
        <w:t xml:space="preserve">. Zakona o državnoj upravi („Službeni glasnik RS”, br. 79/05 i 101/07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 POMOĆNIKA MINISTRA ZA DRŽAVNU UPRAVU I LOKALNU SAMOUPRAV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Jasmina Benmansur, pomoćnik ministra za državnu upravu i lokalnu samoupravu – Sektor za prava nacionalnih manjina, matične knjige i ostvarivanje slobode udruživanja građana, nastavlja rad na položaju pomoćnika ministra za državnu upravu i lokalnu samoupravu – Sektor za matične knjige i ostvarivanje slobode udruživanja građana do isteka mandata na koji je postavljena na položaj 28. decembra 2006. godine, zbog promene u organizaciji Ministarstva za državnu upravu i lokalnu samoupravu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4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INTELEKTUALNU SVOJIN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Branka Totić dužnosti pomoćnika direktora Zavoda za intelektualnu svojinu – Sektor za znake razlikovanja, zbog postavljenja na položaj direktora Zavoda za intelektualnu svoji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 PORESKE UPRAVE 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Postavlja se Dejan Vidojević za pomoćnika direktora Poreske uprave  – Sektor za računarsku podršku u Ministarstvu finansija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 UPRAVE ZA SLOBODNE ZONE 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Postavlja se Zoran Vučić za pomoćnika direktora Uprave za slobodne zone u Ministarstvu finansija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24. stav 4. Zakona o državnoj upravi („Službeni glasnik RS”, br. 79/05 i 101/07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DRŽAVNOG SEKRETA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Razrešava se Janko Guzijan dužnosti državnog sekretara u Ministarstvu finansija, na lični zahtev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24. stav 4. Zakona o državnoj upravi („Službeni glasnik RS”, br. 79/05 i 101/07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Postavlja se Vuk Đoković za državnog sekretara u Ministarstvu finansija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Na osnovu člana 22. stav 1. Poslovnika Vlade („Službeni glasnik RS”, br. 61/06-</w:t>
      </w:r>
      <w:r>
        <w:rPr>
          <w:sz w:val="22"/>
          <w:szCs w:val="22"/>
        </w:rPr>
        <w:t>prečišćen tekst</w:t>
      </w:r>
      <w:r>
        <w:rPr>
          <w:sz w:val="22"/>
          <w:szCs w:val="22"/>
          <w:lang w:val="sr-CS"/>
        </w:rPr>
        <w:t xml:space="preserve"> i 69/08) i člana 43. stav 2. Zakona o Vladi („Službeni glasnik RS”, br. 55/05, 71/05-ispravka, 101/07 i 65/08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sr-CS"/>
        </w:rPr>
        <w:t xml:space="preserve">R E Š E Nj 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 POTPREDSEDNIKA I ČLANOVA SAVETA ZA PRAĆENjE SPROVOĐENjA PROJEKTA IZ OBLASTI HIV/AIDS-A I TUBERKULOZ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            Razrešavaju se dužnosti u Savetu za praćenje sprovođenja projekta iz oblasti HIV/AIDS-a i tuberkuloz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dr Predrag Đurić, potpredsednik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Marija Čukić, član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3. Bratislav Prokić, član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Savet za praćenje sprovođenja projekta iz oblasti HIV/AIDS-a i tuberkuloze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za pot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Marija Čukić, Crveni krst Srbije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za članove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</w:t>
      </w:r>
      <w:r>
        <w:rPr>
          <w:sz w:val="22"/>
          <w:szCs w:val="22"/>
          <w:lang w:val="sr-Latn-CS"/>
        </w:rPr>
        <w:t xml:space="preserve"> ass.</w:t>
      </w:r>
      <w:r>
        <w:rPr>
          <w:sz w:val="22"/>
          <w:szCs w:val="22"/>
          <w:lang w:val="sr-CS"/>
        </w:rPr>
        <w:t xml:space="preserve"> dr </w:t>
      </w:r>
      <w:r>
        <w:rPr>
          <w:sz w:val="22"/>
          <w:szCs w:val="22"/>
          <w:lang w:val="sr-Latn-CS"/>
        </w:rPr>
        <w:t>sci.</w:t>
      </w:r>
      <w:r>
        <w:rPr>
          <w:sz w:val="22"/>
          <w:szCs w:val="22"/>
          <w:lang w:val="sr-CS"/>
        </w:rPr>
        <w:t>Gordana Dragović, Medicinski fakultet u Beogradu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) Nada Mičić, Organizacija KJU KLUB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3) dr Nikola Vunjak, Stomatološka ordinacija „Vunjak”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/200</w:t>
      </w:r>
      <w:r>
        <w:rPr>
          <w:sz w:val="22"/>
          <w:szCs w:val="22"/>
        </w:rPr>
        <w:t>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5. jan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9. stav 4. Zakona o sistemima veza („Službeni glasnik RS”, br. 38/91, 41/91-ispravka, 53/93-dr. zakon, 67/93-dr. zakon, 48/94-dr. zakon, 20/97 i 44/03-dr. zakon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I IMENOVANjU ČLANA UPRAV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Razrešava se Vojislav Ilić dužnosti člana Upravnog odbora Javnog preduzeća PTT saobraćaja „Srbija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>Imenuje se Toma Bušetić, dipl. politikolog, za člana Upravnog odbora Javnog preduzeća PTT saobraćaja „Srbija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9/2009</w:t>
      </w:r>
    </w:p>
    <w:p>
      <w:pPr>
        <w:pStyle w:val="Normal"/>
        <w:rPr/>
      </w:pPr>
      <w:r>
        <w:rPr>
          <w:lang w:val="sr-CS"/>
        </w:rPr>
        <w:t>U Beogradu, 15. januara 2009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24. stav 4. Zakona o državnoj upravi („Službeni glasnik RS”, br. 79/05 i 101/07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NACIONALNI INVESTICIONI PLAN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Postavlja se mr Branislav Pomoriški za državnog sekretara u Ministarstvu za Nacionalni investicioni plan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0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26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SEKRETARA MINISTARSTVA PRAVD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Razrešava se Jugoslav Stojiljković dužnosti sekretara Ministarstva pravde, zbog prelaska na drugu dužnost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32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IREKTORA DIREKCIJE ZA UPRAVLjANjE ODUZETOM IMOVINOM U MINISTARSTVU PRAVD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Postavlja se Jugoslav Stojiljković za direktora Direkcije za upravljanje oduzetom imovinom u Ministarstvu pravde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132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Na osnovu člana 22. stav 1. Poslovnika Vlade („Službeni glasnik RS”, br. 61/06-prečišćen tekst i 69/08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PREDSEDNIKA, ČLANOVA, ZAMENIKA ČLANOVA I SEKRETARA KOMISIJE ZA PRIMENU NACIONALNE STRATEGIJE ZA BORBU PROTIV KORUPCIJE I PREPORUKA GRUPE DRŽAVA ZA BORBU PROTIV KORUPCIJE SAVETA EVROPE (GREKO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Razrešavaju se dužnosti u Komisiji za primenu Nacionalne strategije za borbu protiv korupcije i preporuka Grupe država za borbu protiv korupcije Saveta Evrope (GREKO):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1. Dušan Petrović, predsednik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2. Mirjana Radaković, član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3. Milan Čuljković, zamenik člana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4. Aleksandar Todorović, član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5. Bojan Grubanović, zamenik člana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6. Aleksandra Popović, sekretar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31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Na osnovu člana 22. stav 1. Poslovnika Vlade („Službeni glasnik RS”, br. 61/06-prečišćen tekst i 69/08) i člana 43. stav 2. Zakona o Vladi („Službeni glasnik RS”, br. 55/05, 71/05-ispravka, 101/07 i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ČLANOVA, ZAMENIKA ČLANOVA I SEKRETARA KOMISIJE ZA PRIMENU NACIONALNE STRATEGIJE ZA BORBU PROTIV KORUPCIJE I PREPORUKA GRUPE DRŽAVA ZA BORBU PROTIV KORUPCIJE SAVETA EVROPE (GREKO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Komisiju za primenu Nacionalne strategije za borbu protiv korupcije i preporuka Grupe država za borbu protiv korupcije Saveta Evrope (GREKO) imenuju se:</w:t>
      </w:r>
    </w:p>
    <w:p>
      <w:pPr>
        <w:pStyle w:val="Normal"/>
        <w:ind w:firstLine="14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Snežana Malović, ministar pravde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za članove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Veljko Odalović, sekretar Narodne skupštine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) Aleksandra Popović, sekretar Ministarstva ekonomije i regionalnog razvoja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3. za zamenike članov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Gordana Perišić, sekretar Odbora za odbranu i nacionalnu bezbednost Narodne skupštine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2) Slavica Ninković, samostalni savetnik, Sekretarijat Ministarstva ekonomije i regionalnog razvoja;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4. za sekretar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Milica Đunić, Ministarstvo pravde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jc w:val="both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24 broj: 119-131/2009-1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5. januara 2009. godine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/>
        <w:tab/>
      </w:r>
      <w:r>
        <w:rPr>
          <w:lang w:val="sr-CS"/>
        </w:rPr>
        <w:t>Na osnovu</w:t>
      </w:r>
      <w:r>
        <w:rPr>
          <w:lang w:val="ru-RU"/>
        </w:rPr>
        <w:t xml:space="preserve"> tačke 5. stav 3.</w:t>
      </w:r>
      <w:r>
        <w:rPr>
          <w:lang w:val="sr-CS"/>
        </w:rPr>
        <w:t xml:space="preserve"> </w:t>
      </w:r>
      <w:r>
        <w:rPr>
          <w:lang w:val="ru-RU"/>
        </w:rPr>
        <w:t>Odluke o osnivanju Koordinacionog tela za sprovođenje Sporazuma o pitanjima sukcesije</w:t>
      </w:r>
      <w:r>
        <w:rPr>
          <w:lang w:val="sr-CS"/>
        </w:rPr>
        <w:t xml:space="preserve"> („Službeni glasnik RS”, br. 51/06, 62/07 i 86/08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Š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RAZREŠENjU PREDSEDNIKA I ČLANOVA STRUČNE GRUPE ZA SPROVOĐENjE SPORAZUMA O PITANjIMA SUKCE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Razrešavaju se dužnosti u Stručnoj grupi za sprovođenje Sporazuma o pitanjima sukcesij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. prof. dr Gašo Knežević, predsednik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2. prof. dr Veroljub Dugal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3. Mirko Stefano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4. Milorad Bjelopetro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5. Nebojša Skor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6. Slavomir Raiče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7. Srboljub Pan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8. Helena Surl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9. Miladin Milošević, član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/>
      </w:pPr>
      <w:r>
        <w:rPr/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Službenom glasniku Republike Srbije”.</w:t>
      </w:r>
    </w:p>
    <w:p>
      <w:pPr>
        <w:pStyle w:val="Normal"/>
        <w:spacing w:lineRule="exact" w:line="220"/>
        <w:rPr/>
      </w:pPr>
      <w:r>
        <w:rPr>
          <w:lang w:val="sr-CS"/>
        </w:rPr>
        <w:t>24 broj: 119-134</w:t>
      </w:r>
      <w:r>
        <w:rPr/>
        <w:t>/200</w:t>
      </w:r>
      <w:r>
        <w:rPr>
          <w:lang w:val="sr-CS"/>
        </w:rPr>
        <w:t>9-1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</w:t>
      </w:r>
      <w:r>
        <w:rPr>
          <w:sz w:val="22"/>
          <w:szCs w:val="22"/>
          <w:lang w:val="ru-RU"/>
        </w:rPr>
        <w:t xml:space="preserve"> tačke 5. stav 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luke o osnivanju Koordinacionog tela za sprovođenje Sporazuma o pitanjima sukcesije</w:t>
      </w:r>
      <w:r>
        <w:rPr>
          <w:sz w:val="22"/>
          <w:szCs w:val="22"/>
          <w:lang w:val="sr-CS"/>
        </w:rPr>
        <w:t xml:space="preserve"> („Službeni glasnik RS”, br. 51/06, 62/07 i 86/08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IMENOVANjU PREDSEDNIKA I ČLANOVA STRUČNE GRUPE ZA SPROVOĐENjE SPORAZUMA O PITANjIMA SUKCES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Stručnu grupu za sprovođenje Sporazuma o pitanjima sukcesije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- prof. dr Gašo Knežević, redovni profesor Pravnog fakulteta u Beogradu, visoki predstavnik Republike Srbije u Stalnom mešovitom komitetu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) dr Zoran Ćirović, pomoćnik ministra finansij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) Mirko Stefanović, generalni sekretar Ministarstva spoljnih poslov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3) Marijana Karadžić, pomoćnik ministra finansij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4) Nebojša Ćirić, državni sekretar u Ministarstvu ekonomije i regionalnog razvoj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5) Dušan Protić, pomoćnik ministra trgovine i uslug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6) Srboljub Panić, zamenik direktora Republičke direkcije za imovinu Republike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7) Helena Surlić, načelnik Odeljenja za nadzor u sudovima u Ministarstvu pravd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8) Miladin Milošević, v.d. direktora Arhiva Srbije i Crne Gor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Službenom glasniku Republike Srbije”.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34</w:t>
      </w:r>
      <w:r>
        <w:rPr>
          <w:sz w:val="22"/>
          <w:szCs w:val="22"/>
        </w:rPr>
        <w:t>/200</w:t>
      </w:r>
      <w:r>
        <w:rPr>
          <w:sz w:val="22"/>
          <w:szCs w:val="22"/>
          <w:lang w:val="sr-CS"/>
        </w:rPr>
        <w:t>9-2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5. januara 2009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/>
        <w:tab/>
      </w:r>
      <w:r>
        <w:rPr>
          <w:lang w:val="sr-CS"/>
        </w:rPr>
        <w:t>Na osnovu</w:t>
      </w:r>
      <w:r>
        <w:rPr>
          <w:lang w:val="ru-RU"/>
        </w:rPr>
        <w:t xml:space="preserve"> člana 22. stav 1. Poslovnika Vlade </w:t>
      </w:r>
      <w:r>
        <w:rPr>
          <w:lang w:val="sr-CS"/>
        </w:rPr>
        <w:t>(„Službeni glasnik RS”, br. 61/06-</w:t>
      </w:r>
      <w:r>
        <w:rPr/>
        <w:t>prečišćen tekst</w:t>
      </w:r>
      <w:r>
        <w:rPr>
          <w:lang w:val="sr-CS"/>
        </w:rPr>
        <w:t xml:space="preserve"> i 69/08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Š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RAZREŠENjU PREDSEDNIKA I ČLANOVA MEĐURESORSKE RADNE GRUPE ZA SPROVOĐENjE ANEKSA G SPORAZUMA O PITANjIMA SUKCE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Razrešavaju se dužnosti u Međuresorskoj radnoj grupi za sprovođenje Aneksa G Sporazuma o pitanjima sukcesij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. Milorad Bjelopetrović, predsednik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2. Mirko Stefano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3. Slavomir Raiče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4. Nebojša Skor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5. Helena Surl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6. Srboljub Pan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7. Petar Novako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8. Bojan Anđelković, član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9. Stojan Jok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0. Snežana Marić, član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/>
      </w:pPr>
      <w:r>
        <w:rPr/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Službenom glasniku Republike Srbije”.</w:t>
      </w:r>
    </w:p>
    <w:p>
      <w:pPr>
        <w:pStyle w:val="Normal"/>
        <w:spacing w:lineRule="exact" w:line="220"/>
        <w:rPr/>
      </w:pPr>
      <w:r>
        <w:rPr>
          <w:lang w:val="sr-CS"/>
        </w:rPr>
        <w:t>24 broj: 119-134</w:t>
      </w:r>
      <w:r>
        <w:rPr/>
        <w:t>/200</w:t>
      </w:r>
      <w:r>
        <w:rPr>
          <w:lang w:val="sr-CS"/>
        </w:rPr>
        <w:t>9-3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</w:t>
      </w:r>
      <w:r>
        <w:rPr>
          <w:sz w:val="22"/>
          <w:szCs w:val="22"/>
          <w:lang w:val="ru-RU"/>
        </w:rPr>
        <w:t xml:space="preserve"> člana 22. stav 1. Poslovnika Vlade </w:t>
      </w:r>
      <w:r>
        <w:rPr>
          <w:sz w:val="22"/>
          <w:szCs w:val="22"/>
          <w:lang w:val="sr-CS"/>
        </w:rPr>
        <w:t>(„Službeni glasnik RS”, br. 61/06-</w:t>
      </w:r>
      <w:r>
        <w:rPr>
          <w:sz w:val="22"/>
          <w:szCs w:val="22"/>
        </w:rPr>
        <w:t>prečišćen tekst</w:t>
      </w:r>
      <w:r>
        <w:rPr>
          <w:sz w:val="22"/>
          <w:szCs w:val="22"/>
          <w:lang w:val="sr-CS"/>
        </w:rPr>
        <w:t xml:space="preserve"> i 69/08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IMENOVANjU PREDSEDNIKA I ČLANOVA MEĐURESORSKE RADNE GRUPE ZA SPROVOĐENjE ANEKSA G SPORAZUMA O PITANjIMA SUKCES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Međuresorsku radnu grupu za sprovođenje Aneksa G Sporazuma o pitanjima sukcesije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- Marijana Karadžić, pomoćnik ministra finansija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) Mirko Stefanović, generalni sekretar Ministarstva spoljnih poslov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) Dušan Protić, pomoćnik ministra trgovine i uslug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3) Nebojša Ćirić, državni sekretar u Ministarstvu ekonomije i regionalnog razvoj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4) Helena Surlić, načelnik Odeljenja za nadzor u sudovima u Ministarstvu pravd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5) Srboljub Panić, zamenik direktora Republičke direkcije za imovinu Republike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6) Petar Novaković, referent u Odeljenju za stambene poslove Ministarstva odbran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7) Radovan Ristanović, direktor Inspektorata za rad u Ministarstvu rada i socijalne politik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8) Stojan Jokić, sudija Vrhovnog suda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9) Snežana Marić, sudija Višeg trgovinskog sud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Službenom glasniku Republike Srbije”.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34</w:t>
      </w:r>
      <w:r>
        <w:rPr>
          <w:sz w:val="22"/>
          <w:szCs w:val="22"/>
        </w:rPr>
        <w:t>/200</w:t>
      </w:r>
      <w:r>
        <w:rPr>
          <w:sz w:val="22"/>
          <w:szCs w:val="22"/>
          <w:lang w:val="sr-CS"/>
        </w:rPr>
        <w:t>9-4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5. januara 2009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Na osnovu člana 8. Sporazuma o pitanjima sukcesije („Službeni list SRJ-Međunarodni ugovori”, broj 6/02), člana 21. Sporazuma između Republike Srbije i Republike Crne Gore o regulisanju članstva u međunarodnim finansijskim organizacijama i razgraničenju finansijskih prava i obaveza („Službeni glasnik RS”, broj 64/06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OVLAŠĆENOG PREDSTAVNIKA REPUBLIKE SRBIJE U MEŠOVITOM KOMITETU ZA RASPODELU FINANSIJSKE AKTIVE I PASIVE BIVŠE SFRJ IZ ANEKSA C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SPORAZUMA O PITANjIMA SUKCES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>Razrešava se prof. dr Veroljub Dugalić dužnosti ovlašćenog predstavnika Republike Srbije u mešovitom Komitetu za raspodelu finansijske aktive i pasive bivše SFRJ iz Aneksa C Sporazuma o pitanjima sukcesije, na lični zahtev.</w:t>
      </w:r>
    </w:p>
    <w:p>
      <w:pPr>
        <w:pStyle w:val="Normal"/>
        <w:ind w:firstLine="14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Imenuje se dr Zoran Ćirović, pomoćnik ministra finansija, za ovlašćenog predstavnika Republike Srbije u mešovitom Komitetu za raspodelu finansijske aktive i pasive bivše SFRJ iz Aneksa C Sporazuma o pitanjima sukcesije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Službenom glasniku Republike Srbije”.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34</w:t>
      </w:r>
      <w:r>
        <w:rPr>
          <w:sz w:val="22"/>
          <w:szCs w:val="22"/>
        </w:rPr>
        <w:t>/200</w:t>
      </w:r>
      <w:r>
        <w:rPr>
          <w:sz w:val="22"/>
          <w:szCs w:val="22"/>
          <w:lang w:val="sr-CS"/>
        </w:rPr>
        <w:t>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5. januara 2009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l-SI"/>
        </w:rPr>
        <w:t xml:space="preserve">Na osnovu člana </w:t>
      </w:r>
      <w:r>
        <w:rPr>
          <w:lang w:val="sr-CS"/>
        </w:rPr>
        <w:t>52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visokom obrazovanj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6/05, 100/07-autentično tumačenje i 97/08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IMENOVANjU ČLANOVA SAVETA VISOKE MEDICINSKE ŠKOLE STRUKOVNIH STUDIJA U ĆUPRIJ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jc w:val="both"/>
        <w:rPr>
          <w:lang w:val="sr-CS"/>
        </w:rPr>
      </w:pPr>
      <w:r>
        <w:rPr>
          <w:lang w:val="sr-CS"/>
        </w:rPr>
        <w:tab/>
        <w:tab/>
        <w:t>U Savet Visoke medicinske škole strukovnih studija u Ćupriji</w:t>
      </w:r>
    </w:p>
    <w:p>
      <w:pPr>
        <w:pStyle w:val="Normal"/>
        <w:ind w:right="284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imenuju se za članove:</w:t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lang w:val="sr-CS"/>
        </w:rPr>
        <w:tab/>
        <w:tab/>
        <w:t>1. Ivana Marković, dipl. inženjer građevine iz Beograda;</w:t>
      </w:r>
    </w:p>
    <w:p>
      <w:pPr>
        <w:pStyle w:val="Normal"/>
        <w:ind w:right="284" w:hanging="0"/>
        <w:jc w:val="both"/>
        <w:rPr/>
      </w:pPr>
      <w:r>
        <w:rPr>
          <w:lang w:val="sr-CS"/>
        </w:rPr>
        <w:tab/>
        <w:tab/>
        <w:t>2. Siniša Anđelković, direktor Osnovne škole „13. oktobar”, Ćuprija;</w:t>
      </w:r>
    </w:p>
    <w:p>
      <w:pPr>
        <w:pStyle w:val="Normal"/>
        <w:ind w:right="284" w:hanging="0"/>
        <w:jc w:val="both"/>
        <w:rPr/>
      </w:pPr>
      <w:r>
        <w:rPr>
          <w:lang w:val="sr-CS"/>
        </w:rPr>
        <w:tab/>
        <w:tab/>
        <w:t>3. dr Gordana Matić iz Svilajnca.</w:t>
      </w:r>
    </w:p>
    <w:p>
      <w:pPr>
        <w:pStyle w:val="Normal"/>
        <w:ind w:right="284"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jc w:val="both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</w:t>
      </w:r>
      <w:r>
        <w:rPr/>
        <w:t>5</w:t>
      </w:r>
      <w:r>
        <w:rPr>
          <w:lang w:val="sr-CS"/>
        </w:rPr>
        <w:t>750/2008-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sz w:val="21"/>
          <w:szCs w:val="21"/>
          <w:lang w:val="sr-CS"/>
        </w:rPr>
        <w:t>Na osnovu člana 130. stav 4. Zakona o zdravstvenoj zaštiti („Službeni glasnik RS”, broj 107/05) i člana 43. stav 3. Zakona o Vladi („Službeni glasnik RS”, br. 55/05, 71/05-ispravka, 101/07 i 65/08),</w:t>
      </w:r>
    </w:p>
    <w:p>
      <w:pPr>
        <w:pStyle w:val="Normal"/>
        <w:spacing w:lineRule="exact" w:line="24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</w:r>
    </w:p>
    <w:p>
      <w:pPr>
        <w:pStyle w:val="Normal"/>
        <w:spacing w:lineRule="exact" w:line="24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ab/>
        <w:t>Vlada donosi</w:t>
      </w:r>
    </w:p>
    <w:p>
      <w:pPr>
        <w:pStyle w:val="Normal"/>
        <w:spacing w:lineRule="exact" w:line="24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1"/>
          <w:szCs w:val="21"/>
          <w:lang w:val="sr-CS"/>
        </w:rPr>
        <w:t xml:space="preserve">R E Š E Nj E </w:t>
      </w:r>
    </w:p>
    <w:p>
      <w:pPr>
        <w:pStyle w:val="Normal"/>
        <w:spacing w:lineRule="exact" w:line="240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  <w:t>O IMENOVANjU ČLANOVA UPRAVNOG I NADZORNOG ODBORA INSTITUTA ZA MEDICINU RADA SRBIJE „DR DRAGOMIR KARAJOVIĆ” U OSNIVANjU</w:t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</w:rPr>
        <w:t>I</w:t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U Upravni odbor Instituta za medicinu rada Srbije „Dr Dragomir Karajović” u osnivanju imenuju se: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1. za predsednika: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- Novak Milaković, dipl. politikolog, Peta beogradska gimnazija;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2. za članove: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1) dr Aleksandar Drašković, spec. urologije, Kliničko-bolnički centar „Zvezdara”, Beograd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2) dr Lida Bihorac, spec. pedijatrije, Dom zdravlja Sjenica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3) dr Rajko Srdić, spec. opšte medicine, Dom zdravlja „Dr Simo Milošević”, Beograd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4) prof. dr Petar Bulat, spec. medicine rada, Institut za medicinu rada Srbije „Dr Dragomir Karajović”, Beograd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  <w:t>5</w:t>
      </w:r>
      <w:r>
        <w:rPr>
          <w:sz w:val="21"/>
          <w:szCs w:val="21"/>
          <w:lang w:val="sr-CS"/>
        </w:rPr>
        <w:t>) mr sci. med. Gordana Pantelić, spec. medicine rada, Institut za medicinu rada Srbije „Dr Dragomir Karajović”, Beograd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6) Vesna Ben Sasi, medicinska sestra, Institut za medicinu rada Srbije „Dr Dragomir Karajović”, Beograd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</w:rPr>
        <w:t>II</w:t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U Nadzorni odbor Instituta za medicinu rada Srbije „Dr Dragomir Karajović” u osnivanju imenuju se: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1. za predsednika: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- dr Zoran Šekularac, spec. medicine rada, Institut za rehabilitaciju, Beograd;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2. za članove: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1) dr Igor Elez, spec. ortopedije sa traumatologijom, Institut za ortopedsko- hirurške bolesti „Banjica”, Beograd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2) dr Stanimir Ivanović, spec. ortopedije, Dom zdravlja Jagodina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3) Rada Leković, administrativni radnik, Institut za medicinu rada Srbije „Dr Dragomir Karajović”, Beograd;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4) dr Branislav Marić, spec. medicine rada, Institut za medicinu rada Srbije „Dr Dragomir Karajović”, Beograd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lang w:val="sr-CS"/>
        </w:rPr>
        <w:tab/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</w:rPr>
        <w:t>III</w:t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sr-CS"/>
        </w:rPr>
        <w:t>Ovo rešenje objaviti u „Službenom glasniku Republike Srbije”.</w:t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>24 broj: 119-142/2009</w:t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U Beogradu,</w:t>
      </w:r>
      <w:r>
        <w:rPr>
          <w:sz w:val="21"/>
          <w:szCs w:val="21"/>
        </w:rPr>
        <w:t xml:space="preserve"> 1</w:t>
      </w:r>
      <w:r>
        <w:rPr>
          <w:sz w:val="21"/>
          <w:szCs w:val="21"/>
          <w:lang w:val="sr-CS"/>
        </w:rPr>
        <w:t>5. januara 2009. godine</w:t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  <w:t>V  L  A  D  A</w:t>
      </w:r>
    </w:p>
    <w:p>
      <w:pPr>
        <w:pStyle w:val="Normal"/>
        <w:spacing w:lineRule="exact" w:line="240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1"/>
                <w:szCs w:val="21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FRUŠKA GO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Razrešavaju se dužnosti u Upravnom odboru Javnog preduzeća „Nacionalni park Fruška Gora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Saša Bugardžija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Đorđe Krstić, član;</w:t>
      </w:r>
    </w:p>
    <w:p>
      <w:pPr>
        <w:pStyle w:val="Normal"/>
        <w:ind w:right="284" w:firstLine="1260"/>
        <w:rPr/>
      </w:pPr>
      <w:r>
        <w:rPr>
          <w:lang w:val="sr-CS"/>
        </w:rPr>
        <w:t>3. Dragan Vučenović, član;</w:t>
      </w:r>
    </w:p>
    <w:p>
      <w:pPr>
        <w:pStyle w:val="Normal"/>
        <w:ind w:right="284" w:firstLine="1260"/>
        <w:rPr/>
      </w:pPr>
      <w:r>
        <w:rPr>
          <w:lang w:val="sr-CS"/>
        </w:rPr>
        <w:t>4. Mitar Jovanović, član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FRUŠKA GO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Upravni odbor Javnog preduzeća „Nacionalni park Fruška Gora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Miodrag Jovović, zamenik Pokrajinskog sekretara za lokalnu samoupravu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Svetlana Vučić, dipl. filolog, Novi Sad;</w:t>
      </w:r>
    </w:p>
    <w:p>
      <w:pPr>
        <w:pStyle w:val="Normal"/>
        <w:ind w:firstLine="1260"/>
        <w:rPr/>
      </w:pPr>
      <w:r>
        <w:rPr>
          <w:lang w:val="sr-CS"/>
        </w:rPr>
        <w:t>2) Zoran Marin, automehaničar, Azotara Pančevo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FRUŠKA GO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>Razrešavaju se dužnosti u Nadzornom odboru Javnog preduzeća „Nacionalni park Fruška Gora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Nada Đurović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Miladin Jovanović, član;</w:t>
      </w:r>
    </w:p>
    <w:p>
      <w:pPr>
        <w:pStyle w:val="Normal"/>
        <w:ind w:right="284" w:firstLine="1260"/>
        <w:rPr/>
      </w:pPr>
      <w:r>
        <w:rPr>
          <w:lang w:val="sr-CS"/>
        </w:rPr>
        <w:t>3. Nikola Atanasovski, član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2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FRUŠKA GO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U Nadzorni odbor Javnog preduzeća „Nacionalni park Fruška Gora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jc w:val="both"/>
        <w:rPr/>
      </w:pPr>
      <w:r>
        <w:rPr>
          <w:lang w:val="sr-CS"/>
        </w:rPr>
        <w:t>- Vladimir Bajunović, mašinski tehničar, Opštinska uprava Koceljev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) Goran Petrović, dipl. inž. industrijskog menadžmenta, Uprava za trezor, Filijala Jagodina;</w:t>
      </w:r>
    </w:p>
    <w:p>
      <w:pPr>
        <w:pStyle w:val="Normal"/>
        <w:ind w:firstLine="1260"/>
        <w:rPr/>
      </w:pPr>
      <w:r>
        <w:rPr>
          <w:lang w:val="sr-CS"/>
        </w:rPr>
        <w:t>2) Miroslav Španović, penzioner, Novi Sad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3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ŠAR PLANIN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>Razrešavaju se dužnosti u Upravnom odboru Javnog preduzeća „Nacionalni park Šar planina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Borivoje Marković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Stanko Staletović, član;</w:t>
      </w:r>
    </w:p>
    <w:p>
      <w:pPr>
        <w:pStyle w:val="Normal"/>
        <w:ind w:right="284" w:firstLine="1260"/>
        <w:rPr/>
      </w:pPr>
      <w:r>
        <w:rPr>
          <w:lang w:val="sr-CS"/>
        </w:rPr>
        <w:t>3. Stojadin Dogandžić, član;</w:t>
      </w:r>
    </w:p>
    <w:p>
      <w:pPr>
        <w:pStyle w:val="Normal"/>
        <w:ind w:right="284" w:firstLine="1260"/>
        <w:rPr/>
      </w:pPr>
      <w:r>
        <w:rPr>
          <w:lang w:val="sr-CS"/>
        </w:rPr>
        <w:t>4. Blagica Radovanović, član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4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ŠAR PLANIN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U Upravni odbor Javnog preduzeća „Nacionalni park Šar planina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jc w:val="both"/>
        <w:rPr/>
      </w:pPr>
      <w:r>
        <w:rPr>
          <w:lang w:val="sr-CS"/>
        </w:rPr>
        <w:t>- Vojislav Janković, dipl. inž. šumarstva, specijalni savetnik ministra poljoprivrede, šumarstva i vodoprivrede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) Marjan Šarić, dipl. inž. poljoprivrede, direktor Opštinske kancelarije u Orahovcu;</w:t>
      </w:r>
    </w:p>
    <w:p>
      <w:pPr>
        <w:pStyle w:val="Normal"/>
        <w:ind w:firstLine="1260"/>
        <w:rPr/>
      </w:pPr>
      <w:r>
        <w:rPr>
          <w:lang w:val="sr-CS"/>
        </w:rPr>
        <w:t>2) Zoran Boškoćević, direktor hotela Molika, Brezovic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5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ŠAR PLANIN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>Razrešavaju se dužnosti u Nadzornom odboru Javnog preduzeća „Nacionalni park Šar planina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Dobrivoje Staletović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Novica Stamenković, član;</w:t>
      </w:r>
    </w:p>
    <w:p>
      <w:pPr>
        <w:pStyle w:val="Normal"/>
        <w:ind w:right="284" w:firstLine="1260"/>
        <w:rPr/>
      </w:pPr>
      <w:r>
        <w:rPr>
          <w:lang w:val="sr-CS"/>
        </w:rPr>
        <w:t>3. Dejan Milatović, član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6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ŠAR PLANIN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Nadzorni odbor Javnog preduzeća „Nacionalni park Šar planina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Jon Majorski, elektrotehničar, Stara Pazov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/>
      </w:pPr>
      <w:r>
        <w:rPr>
          <w:lang w:val="sr-CS"/>
        </w:rPr>
        <w:t>2. za člana:</w:t>
      </w:r>
    </w:p>
    <w:p>
      <w:pPr>
        <w:pStyle w:val="Normal"/>
        <w:ind w:firstLine="1260"/>
        <w:rPr/>
      </w:pPr>
      <w:r>
        <w:rPr>
          <w:lang w:val="sr-CS"/>
        </w:rPr>
        <w:t>- Svetislav Durlević, dipl. pravnik, Skupština opštine Štrpc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7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TA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>Razrešavaju se dužnosti u Upravnom odboru Javnog preduzeća „Nacionalni park Tara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Mihajlo Zlojutro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Miloje Savić, član;</w:t>
      </w:r>
    </w:p>
    <w:p>
      <w:pPr>
        <w:pStyle w:val="Normal"/>
        <w:ind w:right="284" w:firstLine="1260"/>
        <w:rPr/>
      </w:pPr>
      <w:r>
        <w:rPr>
          <w:lang w:val="sr-CS"/>
        </w:rPr>
        <w:t>3. Goran Dražić, član;</w:t>
      </w:r>
    </w:p>
    <w:p>
      <w:pPr>
        <w:pStyle w:val="Normal"/>
        <w:ind w:right="284" w:firstLine="1260"/>
        <w:rPr/>
      </w:pPr>
      <w:r>
        <w:rPr>
          <w:lang w:val="sr-CS"/>
        </w:rPr>
        <w:t>4. Ljubodrag Jezdić, član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8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TA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Upravni odbor Javnog preduzeća „Nacionalni park Tara” imenuju se za članov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1. Milojko Šunjevarić, inž. geodezije, Služba za katastar nepokretnosti Nova Varoš;</w:t>
      </w:r>
    </w:p>
    <w:p>
      <w:pPr>
        <w:pStyle w:val="Normal"/>
        <w:ind w:firstLine="1260"/>
        <w:rPr/>
      </w:pPr>
      <w:r>
        <w:rPr>
          <w:lang w:val="sr-CS"/>
        </w:rPr>
        <w:t>2. Milorad Mandić, penzioner, Bajina Bašta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3. Kasim Zoranić, koordinator u Ministarstvu rada i socijalne politik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9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TA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>Razrešavaju se dužnosti u Nadzornom odboru Javnog preduzeća „Nacionalni park Tara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Dejan Mlađenović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Zoran Sević, član;</w:t>
      </w:r>
    </w:p>
    <w:p>
      <w:pPr>
        <w:pStyle w:val="Normal"/>
        <w:ind w:right="284" w:firstLine="1260"/>
        <w:rPr/>
      </w:pPr>
      <w:r>
        <w:rPr>
          <w:lang w:val="sr-CS"/>
        </w:rPr>
        <w:t xml:space="preserve">3. Radivoje Lukić, član. 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10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TA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Nadzorni odbor Javnog preduzeća „Nacionalni park Tara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Ljubinko Radojičić, nastavnik, zamenik direktora Osnovne škole „Rajak Pavićević”, Bajina Bašt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Nikola Stojanov, dipl. inž. hemije, Gumarska industrija Dimitrovgrad;</w:t>
      </w:r>
    </w:p>
    <w:p>
      <w:pPr>
        <w:pStyle w:val="Normal"/>
        <w:ind w:firstLine="1260"/>
        <w:rPr/>
      </w:pPr>
      <w:r>
        <w:rPr>
          <w:lang w:val="sr-CS"/>
        </w:rPr>
        <w:t>2) Jan Obšust, dipl. inž. poljoprivrede, Aradac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11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ĐERDAP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>Razrešavaju se dužnosti u Upravnom odboru Javnog preduzeća „Nacionalni park Đerdap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dr Branislav Mihajlović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dr Boban Trifunović, član;</w:t>
      </w:r>
    </w:p>
    <w:p>
      <w:pPr>
        <w:pStyle w:val="Normal"/>
        <w:ind w:right="284" w:firstLine="1260"/>
        <w:rPr/>
      </w:pPr>
      <w:r>
        <w:rPr>
          <w:lang w:val="sr-CS"/>
        </w:rPr>
        <w:t>3. Slaviša Božinović, član;</w:t>
      </w:r>
    </w:p>
    <w:p>
      <w:pPr>
        <w:pStyle w:val="Normal"/>
        <w:ind w:right="284" w:firstLine="1260"/>
        <w:rPr/>
      </w:pPr>
      <w:r>
        <w:rPr>
          <w:lang w:val="sr-CS"/>
        </w:rPr>
        <w:t>4. Predrag Đorđević, član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12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ĐERDAP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U Upravni odbor Javnog preduzeća „Nacionalni park Đerdap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Slaviša Božinović, dipl. ekonomista, Majdanpek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lang w:val="sr-CS"/>
        </w:rPr>
        <w:t>1) Radomir Zeković, elektrotehničar, FEP Donji Milanovac;</w:t>
      </w:r>
    </w:p>
    <w:p>
      <w:pPr>
        <w:pStyle w:val="Normal"/>
        <w:ind w:firstLine="1260"/>
        <w:rPr/>
      </w:pPr>
      <w:r>
        <w:rPr>
          <w:lang w:val="sr-CS"/>
        </w:rPr>
        <w:t>2) Sead Malićević, lekar, Fudbalski klub „Partizan”;</w:t>
      </w:r>
    </w:p>
    <w:p>
      <w:pPr>
        <w:pStyle w:val="Normal"/>
        <w:ind w:firstLine="1260"/>
        <w:rPr/>
      </w:pPr>
      <w:r>
        <w:rPr>
          <w:lang w:val="sr-CS"/>
        </w:rPr>
        <w:t xml:space="preserve">3) Nebojša Popović, privatni preduzetnik, Bor.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13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ĐERDAP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>Razrešavaju se dužnosti u Nadzornom odboru Javnog preduzeća „Nacionalni park Đerdap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Aleksandar Atanacković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Miodrag Miladinović, član;</w:t>
      </w:r>
    </w:p>
    <w:p>
      <w:pPr>
        <w:pStyle w:val="Normal"/>
        <w:ind w:right="284" w:firstLine="1260"/>
        <w:rPr/>
      </w:pPr>
      <w:r>
        <w:rPr>
          <w:lang w:val="sr-CS"/>
        </w:rPr>
        <w:t>3. Ratomir Mišić, član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14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ĐERDAP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U Nadzorni odbor Javnog preduzeća „Nacionalni park Đerdap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>- Jovan Stingić, dipl. pravnik, načelnik Opštinske uprave Kladovo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/>
      </w:pPr>
      <w:r>
        <w:rPr>
          <w:lang w:val="sr-CS"/>
        </w:rPr>
        <w:t>2. za člana:</w:t>
      </w:r>
    </w:p>
    <w:p>
      <w:pPr>
        <w:pStyle w:val="Normal"/>
        <w:ind w:firstLine="1260"/>
        <w:rPr/>
      </w:pPr>
      <w:r>
        <w:rPr>
          <w:lang w:val="sr-CS"/>
        </w:rPr>
        <w:t>- Kolja Kočiš, apsolvent Prirodno matematičkog fakulteta u Novom Sad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15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KOPAONIK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lang w:val="sr-CS"/>
        </w:rPr>
        <w:t>Razrešavaju se dužnosti u Nadzornom odboru Javnog preduzeća „Nacionalni park Kopaonik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1. Snežana Barlov, predsednik;</w:t>
      </w:r>
    </w:p>
    <w:p>
      <w:pPr>
        <w:pStyle w:val="Normal"/>
        <w:ind w:right="284" w:firstLine="1260"/>
        <w:rPr/>
      </w:pPr>
      <w:r>
        <w:rPr>
          <w:lang w:val="sr-CS"/>
        </w:rPr>
        <w:t>2. Radoslav Piperac, član;</w:t>
      </w:r>
    </w:p>
    <w:p>
      <w:pPr>
        <w:pStyle w:val="Normal"/>
        <w:ind w:right="284" w:firstLine="1260"/>
        <w:rPr/>
      </w:pPr>
      <w:r>
        <w:rPr>
          <w:lang w:val="sr-CS"/>
        </w:rPr>
        <w:t>3. Milan Đoković, član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16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KOPAONIK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U Nadzorni odbor Javnog preduzeća „Nacionalni park Kopaonik” imenuju se za članov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1. Miljan Radosavljević, dipl. pravnik, Opštinski sud u Kuršumliji;</w:t>
      </w:r>
    </w:p>
    <w:p>
      <w:pPr>
        <w:pStyle w:val="Normal"/>
        <w:ind w:firstLine="1260"/>
        <w:rPr/>
      </w:pPr>
      <w:r>
        <w:rPr>
          <w:lang w:val="sr-CS"/>
        </w:rPr>
        <w:t>2. Željko Kovinić, dipl. inž. agronomije, JKP Pijaca Kraljevo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166/2009-17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42:00Z</dcterms:created>
  <dc:creator>Kadrovska sluzba</dc:creator>
  <dc:description/>
  <cp:keywords/>
  <dc:language>en-US</dc:language>
  <cp:lastModifiedBy>Bojan</cp:lastModifiedBy>
  <dcterms:modified xsi:type="dcterms:W3CDTF">2009-01-21T11:42:00Z</dcterms:modified>
  <cp:revision>2</cp:revision>
  <dc:subject/>
  <dc:title>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34806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3.sed 15. jan 2009</vt:lpwstr>
  </property>
  <property fmtid="{D5CDD505-2E9C-101B-9397-08002B2CF9AE}" pid="6" name="_ReviewingToolsShownOnce">
    <vt:lpwstr/>
  </property>
</Properties>
</file>