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7" w:leader="none"/>
          <w:tab w:val="left" w:pos="2502" w:leader="none"/>
          <w:tab w:val="left" w:pos="11736" w:leader="none"/>
          <w:tab w:val="left" w:pos="13503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AKCIONI PLAN</w:t>
      </w:r>
    </w:p>
    <w:p>
      <w:pPr>
        <w:pStyle w:val="Normal"/>
        <w:tabs>
          <w:tab w:val="clear" w:pos="720"/>
          <w:tab w:val="left" w:pos="507" w:leader="none"/>
          <w:tab w:val="left" w:pos="2502" w:leader="none"/>
          <w:tab w:val="left" w:pos="11736" w:leader="none"/>
          <w:tab w:val="left" w:pos="13503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 xml:space="preserve">ZA REALIZACIJU STRATEGIJE RAZVOJA TELEKOMUNIKACIJA U REPUBLICI SRBIJI </w:t>
      </w:r>
    </w:p>
    <w:p>
      <w:pPr>
        <w:pStyle w:val="Normal"/>
        <w:tabs>
          <w:tab w:val="clear" w:pos="720"/>
          <w:tab w:val="left" w:pos="507" w:leader="none"/>
          <w:tab w:val="left" w:pos="2502" w:leader="none"/>
          <w:tab w:val="left" w:pos="11736" w:leader="none"/>
          <w:tab w:val="left" w:pos="13503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OD 2006</w:t>
      </w:r>
      <w:r>
        <w:rPr>
          <w:lang w:val="en-US" w:eastAsia="en-US"/>
        </w:rPr>
        <w:t xml:space="preserve">. </w:t>
      </w:r>
      <w:r>
        <w:rPr>
          <w:lang w:val="sr-CS" w:eastAsia="en-US"/>
        </w:rPr>
        <w:t>DO 2010. GODINE</w:t>
      </w:r>
    </w:p>
    <w:p>
      <w:pPr>
        <w:pStyle w:val="Normal"/>
        <w:tabs>
          <w:tab w:val="clear" w:pos="720"/>
          <w:tab w:val="left" w:pos="507" w:leader="none"/>
          <w:tab w:val="left" w:pos="2502" w:leader="none"/>
          <w:tab w:val="left" w:pos="11736" w:leader="none"/>
          <w:tab w:val="left" w:pos="13503" w:leader="none"/>
        </w:tabs>
        <w:jc w:val="center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09"/>
        <w:gridCol w:w="9177"/>
        <w:gridCol w:w="1767"/>
        <w:gridCol w:w="1653"/>
      </w:tblGrid>
      <w:tr>
        <w:trPr>
          <w:tblHeader w:val="true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sr-CS" w:eastAsia="en-US"/>
              </w:rPr>
            </w:pPr>
            <w:r>
              <w:rPr>
                <w:b/>
                <w:sz w:val="22"/>
                <w:szCs w:val="20"/>
                <w:lang w:val="sr-CS" w:eastAsia="en-US"/>
              </w:rPr>
              <w:t>Br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sr-CS" w:eastAsia="en-US"/>
              </w:rPr>
            </w:pPr>
            <w:r>
              <w:rPr>
                <w:b/>
                <w:sz w:val="22"/>
                <w:szCs w:val="20"/>
                <w:lang w:val="sr-CS" w:eastAsia="en-US"/>
              </w:rPr>
              <w:t>CILj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sr-CS" w:eastAsia="en-US"/>
              </w:rPr>
            </w:pPr>
            <w:r>
              <w:rPr>
                <w:b/>
                <w:sz w:val="22"/>
                <w:szCs w:val="20"/>
                <w:lang w:val="sr-CS" w:eastAsia="en-US"/>
              </w:rPr>
              <w:t>AKTIVNOS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sr-CS" w:eastAsia="en-US"/>
              </w:rPr>
            </w:pPr>
            <w:r>
              <w:rPr>
                <w:b/>
                <w:sz w:val="22"/>
                <w:szCs w:val="20"/>
                <w:lang w:val="sr-CS" w:eastAsia="en-US"/>
              </w:rPr>
              <w:t>NOSILA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  <w:lang w:val="sr-CS" w:eastAsia="en-US"/>
              </w:rPr>
            </w:pPr>
            <w:r>
              <w:rPr>
                <w:b/>
                <w:sz w:val="22"/>
                <w:szCs w:val="20"/>
                <w:lang w:val="sr-CS" w:eastAsia="en-US"/>
              </w:rPr>
              <w:t>ROK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Stvaranje uslova za dalji razvoj telekomunikacija i informacionog društva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Donošenje Politike i Strategije razvoja elektronskih komunikacija u Republici Srbiji u periodu od 2010. do 2014. godin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Vlada, MTID,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Unapređenje regulatornog okvira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Izrada Nacrta zakona o elektronskim komunikacijam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Usvajanje Nacrta zakona o elektronskim komunikacijam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Izrada podzakonskih akat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pravilnici za određivanje minimalnih uslova i najmanjeg iznosa jednokratne naknade za licence (fiksna, WiMAX, CDMA, MMDS i dr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Pravilnik za utvrđivanje uslova za izbor i prethodni izbor operatora, kao i za prenosivost brojeva za fiksne i mobilne mrež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Pravilnik o funkcionisanju inspekcije i zaštiti korisnik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Narodna skupština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TEL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, RAT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 kvartal 2010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II kvartal 2009.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I kvartal 2009. 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Liberalizacija u oblasti telekomunikacija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zdavanje licenci u skladu sa navedenim pravilnicim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T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ealizacija pružanja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univerzalnog servisa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Pregled stanja dostupnosti usluga korisnicim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Predlog početne grupe i početnog obima usluga univerzalnog servis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Određivanje početne grupe i početnog obima usluga univerzalnog servis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Određivanje operatora koji imaju obavezu pružanja univerzalnog servis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Formiranje fonda za nadoknadu troškova pružanja univerzalnog servisa u skladu sa Zakonom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TEL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TEL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TEL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T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I kvartal 2009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I kvartal 2009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I kvartal 2009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II kvartal 2009.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 kvartal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Stvaranje uslova za ubrzani razvoj telekomunikacione infrastrukture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Unapređenje regulatornog okvira za standarde, izgradnju telekomunikacione infrastrukture, zaštitu životne sredin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Ostvarivanje potpune digitalizacije javne fiksne telefonske mreže i razdvajanje dvojnika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Telekom Srbij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 kvartal 2010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Stvaranje uslova za ubrzani razvoj širokopojasnog pristupa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zrada Strategije razvoja širokopojasnog pristupa u Republici Srbiji do 2012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Usvajanje Strategije razvoja širokopojasnog pristupa u Republici Srbiji do 2012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Unapređenje tarifne politike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Primena troškovnog modela u određivanju cena usluga operatora sa značajnim tržišnim udelom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Usklađivanje tarifa operatora sa značajnim tržišnim udelom sa primenom troškovnog model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Analiza i definisanje relevantnih maloprodajnih i veleprodajnih tržišt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T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RATEL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T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kvartal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Efikasno i racionalno upravljanje radio frekvencijskim spektrom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zrada Plana namene radio frekvencijskih opseg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Donošenje Plana namene radio frekvencijskih opseg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Privođenje kraju oslobađanja radio-frekvencijskih opsega koje koriste Vojska Srbije i Ministarstvo unutrašnjih poslova za potrebe radiodifuzije i mobilne telefonije u skladu sa Planom namene radio-frekvencijskih opsega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, RATEL, Vlada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Vlada,</w:t>
              <w:br/>
              <w:t>Vojska Srbije MUP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10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Prelazak na digitalno emitovanje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Izrada Strategije prelaska na digitalnu radiodifuziju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Izrada Akcionog plana Strategije prelaska na digitalnu radiodifuziju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, MK, RRA, RAT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 kvartal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Unapređenje i racionalno korišćenje Plana numeracije i adresiranja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Izrada Plana za usklađivanje planova numeracije i adresiranja sa sistemom koji je primenjen u EU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Oslobađanje početne cifre „1” pretplatničkog broj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Obezbeđivanje usmeravanja jedinstvenog broja za hitne slučajeve (112) na jedinstveni kontakt centar za ove namen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TEL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Telekom Srbija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MTID, RATEL, Hitne službe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10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Efikasno korišćenje telekomunikacione infrastrukture 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Izrada Akcionog plana za efikasno korišćenje telekomunikacione infrastrukture za potrebe javnih telekomunikacionih operatora i državnih organa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Omogućavanje pristupa Internetu u svim osnovnim i srednjim školama u Republici Srbij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Formiranje tačke razmene nacionalnog Internet saobraćaj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Formiranje katastra telekomunikacione kanalizacij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, RATEL, MP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MTID, RATEL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>MTID, RATEL,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ŽSPP, RGZ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Jačanje svih aspekata sigurnosti i bezbednosti telekomunikacionog sektora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>Regulisanje privatnosti i bezbednosti podataka u elektronskim komunikacijam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MTID, RATEL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Razvoj konkurentnosti nacionalne telekomunikacione industrije.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Stručno i naučno usavršavanje inženjerskog i naučno-istraživačkog kadra u oblasti IKT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zrada Strategije povećanja učešća domaće industrije u razvoju telekomunikacija u Republici Srbij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Formiranje grupe od predstavnika ministarstva, operatora, domaće industrije, naučnih institucija radi izrade i realizacije strategije povećanja učešća domaće industrije u razvoju telekomunikacija u Republici Srbij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Definisanje prioritetnih naučnoistraživačkih i razvojnih projekata od nacionalnog značaja u oblasti telekomunikacija, čija realizacija omogućava dostizanje ciljeva iz ove strategije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MTID, MNTR,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T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zvoj telekomunikacionih usluga</w:t>
            </w:r>
          </w:p>
        </w:tc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zrada podzakonskih akata kojima se obezbeđuju uslovi za primenu i regulacija novih servisa (VoIP, 3play, IPTV, DTV i dr.)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RAT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 kvartal 2009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sr-CS" w:eastAsia="en-US"/>
        </w:rPr>
        <w:tab/>
        <w:tab/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Skraćenice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sr-CS" w:eastAsia="en-US"/>
        </w:rPr>
        <w:t>- MTID- Ministarstvo za telekomunikacije i informaciono društvo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MUP- Ministarstvo unutrašnjih poslova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MK -Ministarstvo kulture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RRA - Republička radiodifuzna agencija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MP- Ministarstvo prosvete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 RGZ - Republički geodetski zavod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-  MNTR- Ministarstvo za nauku i tehnološki razvoj.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rPr/>
      </w:pPr>
      <w:r>
        <w:rPr>
          <w:sz w:val="20"/>
          <w:szCs w:val="20"/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2" w:right="703" w:gutter="0" w:header="720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ИЛОГ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567" w:hanging="567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sr-CS" w:eastAsia="en-US"/>
    </w:rPr>
  </w:style>
  <w:style w:type="character" w:styleId="CharChar">
    <w:name w:val=" Char Char"/>
    <w:basedOn w:val="CharChar1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20:00Z</dcterms:created>
  <dc:creator>Slobodan</dc:creator>
  <dc:description/>
  <cp:keywords/>
  <dc:language>en-US</dc:language>
  <cp:lastModifiedBy>Bojan</cp:lastModifiedBy>
  <cp:lastPrinted>2009-01-15T16:45:00Z</cp:lastPrinted>
  <dcterms:modified xsi:type="dcterms:W3CDTF">2009-01-19T13:20:00Z</dcterms:modified>
  <cp:revision>2</cp:revision>
  <dc:subject/>
  <dc:title>Vlada je posve}ena razvoju u oblasti telekomunikacija kroz VLADA,</dc:title>
</cp:coreProperties>
</file>