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righ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Na osnovu člana 15. stav 2. Zakona o turizmu („Službeni glasnik RS”, broj 45/05) i člana 42. stav 1. Zakona o Vladi („Službeni glasnik RS”, br. 55/05, 71/05-ispravka, 101/07 </w:t>
      </w:r>
      <w:r>
        <w:rPr>
          <w:color w:val="000000"/>
          <w:lang w:val="sr-CS"/>
        </w:rPr>
        <w:t>i 65/08</w:t>
      </w:r>
      <w:r>
        <w:rPr>
          <w:color w:val="000000"/>
          <w:lang w:val="ru-RU"/>
        </w:rPr>
        <w:t>), a u vezi sa članom 5.  Zakona o budžetu Republike Srbije za 2009. godinu („Službeni glasnik RS”, broj 12</w:t>
      </w:r>
      <w:r>
        <w:rPr>
          <w:color w:val="000000"/>
          <w:lang w:val="sr-CS"/>
        </w:rPr>
        <w:t>0</w:t>
      </w:r>
      <w:r>
        <w:rPr>
          <w:color w:val="000000"/>
          <w:lang w:val="ru-RU"/>
        </w:rPr>
        <w:t xml:space="preserve">/08), 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Vlada donosi </w:t>
      </w:r>
    </w:p>
    <w:p>
      <w:pPr>
        <w:pStyle w:val="Normal"/>
        <w:autoSpaceDE w:val="false"/>
        <w:jc w:val="center"/>
        <w:rPr>
          <w:b/>
          <w:b/>
          <w:bCs/>
          <w:color w:val="008080"/>
          <w:lang w:val="ru-RU"/>
        </w:rPr>
      </w:pPr>
      <w:r>
        <w:rPr>
          <w:b/>
          <w:bCs/>
          <w:color w:val="008080"/>
          <w:lang w:val="ru-RU"/>
        </w:rPr>
      </w:r>
    </w:p>
    <w:p>
      <w:pPr>
        <w:pStyle w:val="Heading1"/>
        <w:rPr>
          <w:b w:val="false"/>
          <w:b w:val="false"/>
          <w:bCs w:val="false"/>
          <w:color w:val="000000"/>
          <w:szCs w:val="24"/>
          <w:lang w:val="sr-CS"/>
        </w:rPr>
      </w:pPr>
      <w:r>
        <w:rPr>
          <w:b w:val="false"/>
          <w:bCs w:val="false"/>
          <w:color w:val="000000"/>
          <w:szCs w:val="24"/>
        </w:rPr>
        <w:t>U R E D B U</w:t>
      </w:r>
    </w:p>
    <w:p>
      <w:pPr>
        <w:pStyle w:val="Normal"/>
        <w:jc w:val="center"/>
        <w:rPr/>
      </w:pPr>
      <w:r>
        <w:rPr>
          <w:lang w:val="sr-CS"/>
        </w:rPr>
        <w:t xml:space="preserve">O UTVRĐIVANjU KRITERIJUMA I BLIŽIH USLOVA ZA KREDITE ZA PODSTICANjE KVALITETA UGOSTITELjSKE PONUDE FIZIČKIH LICA, KAO I MALIH I SREDNjIH PREDUZEĆA IZ OBLASTI TURIZMA  ZA 2009. GODINU </w:t>
      </w:r>
    </w:p>
    <w:p>
      <w:pPr>
        <w:pStyle w:val="Normal"/>
        <w:autoSpaceDE w:val="false"/>
        <w:jc w:val="center"/>
        <w:rPr>
          <w:color w:val="008080"/>
          <w:lang w:val="ru-RU"/>
        </w:rPr>
      </w:pPr>
      <w:r>
        <w:rPr>
          <w:color w:val="008080"/>
          <w:lang w:val="ru-RU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ru-RU"/>
        </w:rPr>
        <w:t>Član 1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Ovom uredbom utvrđuju se kriterijumi i bliži uslovi za kredite, odnosno za finansiranje projekata unapređenja kvaliteta ugostiteljske ponude fizičkih lica, kao i malih i srednjih preduzeća iz oblasti turizma (u daljem tekstu: projekat) iz sredstava koja su za ove namene obezbeđena u budžetu Republike Srbije za 2009. godinu (u daljem tekstu: kreditna sredstva).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ru-RU"/>
        </w:rPr>
        <w:t>Član 2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Učešće kreditnih sredstava u finansiranju projekta ne može biti veće od 50% od ukupne vrednosti tog projekta.</w:t>
      </w:r>
    </w:p>
    <w:p>
      <w:pPr>
        <w:pStyle w:val="Normal"/>
        <w:autoSpaceDE w:val="false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ru-RU"/>
        </w:rPr>
        <w:t>Član 3.</w:t>
      </w:r>
    </w:p>
    <w:p>
      <w:pPr>
        <w:pStyle w:val="Normal"/>
        <w:autoSpaceDE w:val="false"/>
        <w:ind w:firstLine="720"/>
        <w:jc w:val="both"/>
        <w:rPr>
          <w:bCs/>
          <w:lang w:val="sr-CS"/>
        </w:rPr>
      </w:pPr>
      <w:r>
        <w:rPr>
          <w:bCs/>
          <w:lang w:val="ru-RU"/>
        </w:rPr>
        <w:t>Kriterijumi za ocenu projekata su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1) usklađenost projekta sa Strategijom razvoja turizma Republike Srbije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2) unapređenje standarda i kvaliteta turističke ponude;</w:t>
      </w:r>
    </w:p>
    <w:p>
      <w:pPr>
        <w:pStyle w:val="Normal"/>
        <w:autoSpaceDE w:val="false"/>
        <w:ind w:firstLine="720"/>
        <w:jc w:val="both"/>
        <w:rPr>
          <w:bCs/>
          <w:lang w:val="sr-CS"/>
        </w:rPr>
      </w:pPr>
      <w:r>
        <w:rPr>
          <w:bCs/>
          <w:lang w:val="ru-RU"/>
        </w:rPr>
        <w:t>3) ekonomska opravdanost projekta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sr-CS"/>
        </w:rPr>
        <w:t>4) unapređenje receptivnog turizma</w:t>
      </w:r>
      <w:r>
        <w:rPr>
          <w:bCs/>
          <w:lang w:val="ru-RU"/>
        </w:rPr>
        <w:t>-</w:t>
      </w:r>
      <w:r>
        <w:rPr>
          <w:bCs/>
          <w:lang w:val="sr-CS"/>
        </w:rPr>
        <w:t xml:space="preserve"> broj stranih gostiju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5) finansijsko stanje i kreditna sposobnost podnosioca zahteva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6) nivo razvijenosti opštine na kojoj je urađen projekat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7) usklađenost arhitekture i gabarita objekta sa ambijentalnom celinom i postojećom planskom dokumentacijom.</w:t>
      </w:r>
    </w:p>
    <w:p>
      <w:pPr>
        <w:pStyle w:val="Normal"/>
        <w:autoSpaceDE w:val="false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ru-RU"/>
        </w:rPr>
        <w:t>Član 4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Prioritet u korišćenju kreditnih sredstava imaju projekti kojima se obezbeđuje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1) poboljšanje smeštajne ponude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2) unapređenje marketinga domaćeg turističkog prometa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3) izgradnja neophodne turističke infrastrukture.</w:t>
      </w:r>
    </w:p>
    <w:p>
      <w:pPr>
        <w:pStyle w:val="Normal"/>
        <w:autoSpaceDE w:val="false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ru-RU"/>
        </w:rPr>
        <w:t>Član 5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Pravo na korišćenje kreditnih sredstava ima fizičko lice, kao i malo i srednje preduzeće iz oblasti turizma koje: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1) je registrovano za obavljanje ugostiteljske delatnosti ili je kao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  <w:t>poljoprivredno gazdinstvo upisan u Registar poljoprivrednih gazdinstava u</w:t>
      </w:r>
    </w:p>
    <w:p>
      <w:pPr>
        <w:pStyle w:val="Normal"/>
        <w:autoSpaceDE w:val="false"/>
        <w:jc w:val="both"/>
        <w:rPr/>
      </w:pPr>
      <w:r>
        <w:rPr>
          <w:bCs/>
          <w:lang w:val="ru-RU"/>
        </w:rPr>
        <w:t>skladu sa Uredbom o Registru poljoprivrednih gazdinstava („</w:t>
      </w:r>
      <w:r>
        <w:rPr>
          <w:color w:val="000000"/>
          <w:lang w:val="ru-RU"/>
        </w:rPr>
        <w:t>Službeni glasnik RS”,</w:t>
      </w:r>
      <w:r>
        <w:rPr>
          <w:bCs/>
          <w:lang w:val="ru-RU"/>
        </w:rPr>
        <w:t xml:space="preserve"> br. 113/07 i 9/08)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2) u prethodne dve godine nije pravnosnažno kažnjavan</w:t>
      </w:r>
      <w:r>
        <w:rPr>
          <w:bCs/>
          <w:lang w:val="en-US"/>
        </w:rPr>
        <w:t>o</w:t>
      </w:r>
      <w:r>
        <w:rPr>
          <w:bCs/>
          <w:lang w:val="ru-RU"/>
        </w:rPr>
        <w:t xml:space="preserve"> za prekršaj ili</w:t>
      </w:r>
      <w:r>
        <w:rPr>
          <w:bCs/>
          <w:lang w:val="en-US"/>
        </w:rPr>
        <w:t xml:space="preserve"> </w:t>
      </w:r>
      <w:r>
        <w:rPr>
          <w:bCs/>
          <w:lang w:val="ru-RU"/>
        </w:rPr>
        <w:t>privredni prestup u obavljanju ugostiteljske delatnosti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3) je izmirilo poreske i druge dažbine u prethodne dve godine.</w:t>
      </w:r>
    </w:p>
    <w:p>
      <w:pPr>
        <w:pStyle w:val="Normal"/>
        <w:autoSpaceDE w:val="false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ru-RU"/>
        </w:rPr>
        <w:t>Član 6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Zahtev za korišćenje kreditnih sredstava naročito sadrži: osnovne podatke o podnosiocu zahteva, osnovne podatke o projektu, plan finansiranja projekta, dinamiku realizacije projekta  i podatke o finansijskom stanju i kreditnoj sposobnosti podnosioca zahteva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Uz zahtev iz stava 1. ovog člana podnose se odgovarajući dokazi iz člana 5. ove uredbe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Zahtev iz stava 1. ovog člana podnosi se ministarstvu nadležnom za poslove turizma (u daljem tekstu: ministarstvo).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ru-RU"/>
        </w:rPr>
        <w:t>Član 7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Ispunjenost uslova i kriterijuma za dodelu kreditnih sredstava, u skladu sa ovom uredbom, utvrđuje komisija koju rešenjem obrazuje ministar nadležan za poslove turizma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Međusobna prava i obaveze u vezi sa korišćenjem kreditnih sredstava uređuje se ugovorom koji zaključuje ministarstvo i korisnik kreditnih sredstava.</w:t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ru-RU"/>
        </w:rPr>
        <w:t>Član 8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Kreditna sredstva realizuju se preko Fonda za razvoj Republike Srbije (u daljem tekstu: Fond), uz valutnu klauzulu, sa kamatnom stopom od 1% na godišnjem nivou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Valutna klauzula podrazumeva utvrđivanje duga u evrima na dan puštanja kreditnih sredstava u tečaj i preračunavanje duga u dinarskoj protivvrednosti po srednjem kursu Narodne banke Srbije na dan dospeća.</w:t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  <w:t xml:space="preserve"> </w:t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ru-RU"/>
        </w:rPr>
        <w:t>Član 9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Instrumenti obezbeđenja vraćanja kreditnih sredstava su:</w:t>
      </w:r>
    </w:p>
    <w:p>
      <w:pPr>
        <w:pStyle w:val="Normal"/>
        <w:autoSpaceDE w:val="false"/>
        <w:ind w:left="720" w:hanging="0"/>
        <w:jc w:val="both"/>
        <w:rPr/>
      </w:pPr>
      <w:r>
        <w:rPr>
          <w:bCs/>
          <w:lang w:val="ru-RU"/>
        </w:rPr>
        <w:t>1) sopstvena solo menica</w:t>
      </w:r>
      <w:r>
        <w:rPr>
          <w:bCs/>
          <w:lang w:val="sr-CS"/>
        </w:rPr>
        <w:t>;</w:t>
      </w:r>
    </w:p>
    <w:p>
      <w:pPr>
        <w:pStyle w:val="Normal"/>
        <w:autoSpaceDE w:val="false"/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  <w:t>2) hipoteka na nepokretnosti - građevinskom objektu ili građevinskom</w:t>
      </w:r>
    </w:p>
    <w:p>
      <w:pPr>
        <w:pStyle w:val="Normal"/>
        <w:autoSpaceDE w:val="false"/>
        <w:jc w:val="both"/>
        <w:rPr/>
      </w:pPr>
      <w:r>
        <w:rPr>
          <w:bCs/>
          <w:lang w:val="ru-RU"/>
        </w:rPr>
        <w:t>zemljištu u privatnoj svojini, u odnosu 1:1 ukupne vrednosti kreditnih</w:t>
      </w:r>
      <w:r>
        <w:rPr>
          <w:bCs/>
          <w:lang w:val="en-US"/>
        </w:rPr>
        <w:t xml:space="preserve"> </w:t>
      </w:r>
      <w:r>
        <w:rPr>
          <w:bCs/>
          <w:lang w:val="ru-RU"/>
        </w:rPr>
        <w:t>sredstava ili sopstvena menica sa avalom poslovne banke ili garancija</w:t>
      </w:r>
      <w:r>
        <w:rPr>
          <w:bCs/>
          <w:lang w:val="en-US"/>
        </w:rPr>
        <w:t xml:space="preserve"> </w:t>
      </w:r>
      <w:r>
        <w:rPr>
          <w:bCs/>
          <w:lang w:val="ru-RU"/>
        </w:rPr>
        <w:t>poslovne banke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Minimalni iznos odobrenih kreditnih sredstava je 2.000.000 dinara.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ru-RU"/>
        </w:rPr>
        <w:t>Član 10.</w:t>
      </w:r>
    </w:p>
    <w:p>
      <w:pPr>
        <w:pStyle w:val="Normal"/>
        <w:autoSpaceDE w:val="false"/>
        <w:ind w:firstLine="720"/>
        <w:jc w:val="both"/>
        <w:rPr>
          <w:bCs/>
          <w:color w:val="000000"/>
          <w:lang w:val="ru-RU"/>
        </w:rPr>
      </w:pPr>
      <w:r>
        <w:rPr>
          <w:bCs/>
          <w:lang w:val="ru-RU"/>
        </w:rPr>
        <w:t xml:space="preserve">Korisnik sredstava i Fond zaključuju ugovor o korišćenju kreditnih sredstava u roku od 60 dana od dana zaključenja ugovora iz člana 7. stav 2. ove uredbe.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>Rok otplate dodeljenih kreditnih sredstava je 60 meseci po isteku odložnog roka koji traje 12 meseci i računa se od dana prvog povlačenja kreditnih sredstava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ru-RU"/>
        </w:rPr>
        <w:t>Član 11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Korisnici kreditnih sredstava su dužni da šestomesečno dostavljaju ministarstvu izveštaj o korišćenju kreditnih sredstava.</w:t>
      </w:r>
    </w:p>
    <w:p>
      <w:pPr>
        <w:pStyle w:val="Normal"/>
        <w:autoSpaceDE w:val="false"/>
        <w:jc w:val="both"/>
        <w:rPr/>
      </w:pPr>
      <w:r>
        <w:rPr>
          <w:bCs/>
          <w:lang w:val="ru-RU"/>
        </w:rPr>
        <w:tab/>
        <w:t>Korisnici kreditnih sredstava se obavezuju da neće  smanjiti broj zaposlenih do momenta vraćanja sredstava.</w:t>
      </w:r>
    </w:p>
    <w:p>
      <w:pPr>
        <w:pStyle w:val="Normal"/>
        <w:autoSpaceDE w:val="false"/>
        <w:jc w:val="both"/>
        <w:rPr/>
      </w:pPr>
      <w:r>
        <w:rPr>
          <w:bCs/>
          <w:lang w:val="ru-RU"/>
        </w:rPr>
        <w:tab/>
        <w:t>Korisnici sredstava dostavljaju ministarstvu godišnji finansijski izveštaj uz dokumentovanje podataka o broju stranih gostiju.</w:t>
      </w:r>
    </w:p>
    <w:p>
      <w:pPr>
        <w:pStyle w:val="Normal"/>
        <w:autoSpaceDE w:val="false"/>
        <w:jc w:val="both"/>
        <w:rPr/>
      </w:pPr>
      <w:r>
        <w:rPr>
          <w:bCs/>
          <w:lang w:val="ru-RU"/>
        </w:rPr>
        <w:tab/>
        <w:t>Korisnici sredstava su dužni da omoguće kontrolu namenskog trošenja sredstava od strane ministarstva.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>Član 12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>Kreditna sredstva vraćaju se Fondu i koriste se kao kreditna sredstva za iste namene, u skladu sa ovom uredbom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Fond će mesečno izveštavati ministarstvo o iznosu vraćenih kreditnih sredstava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ru-RU"/>
        </w:rPr>
        <w:t>Član 13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Ova uredba stupa na snagu osmog dana od dana objavljivanja u „Službenom glasniku Republike Srbije”.</w:t>
      </w:r>
      <w:r>
        <w:rPr>
          <w:bCs/>
          <w:lang w:val="sr-CS"/>
        </w:rPr>
        <w:t xml:space="preserve"> </w:t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highlight w:val="yellow"/>
          <w:lang w:val="sr-CS"/>
        </w:rPr>
      </w:pPr>
      <w:r>
        <w:rPr>
          <w:b/>
          <w:bCs/>
          <w:i/>
          <w:iCs/>
          <w:color w:val="000000"/>
          <w:highlight w:val="yellow"/>
          <w:lang w:val="sr-CS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highlight w:val="yellow"/>
          <w:lang w:val="ru-RU"/>
        </w:rPr>
      </w:pPr>
      <w:r>
        <w:rPr>
          <w:b/>
          <w:bCs/>
          <w:i/>
          <w:iCs/>
          <w:color w:val="000000"/>
          <w:highlight w:val="yellow"/>
          <w:lang w:val="ru-RU"/>
        </w:rPr>
      </w:r>
    </w:p>
    <w:p>
      <w:pPr>
        <w:pStyle w:val="Normal"/>
        <w:rPr/>
      </w:pPr>
      <w:r>
        <w:rPr>
          <w:lang w:val="sr-CS"/>
        </w:rPr>
        <w:t xml:space="preserve">05 Broj: </w:t>
      </w:r>
    </w:p>
    <w:p>
      <w:pPr>
        <w:pStyle w:val="Normal"/>
        <w:rPr>
          <w:lang w:val="sr-CS"/>
        </w:rPr>
      </w:pPr>
      <w:r>
        <w:rPr>
          <w:lang w:val="sr-CS"/>
        </w:rPr>
        <w:t>U Beogradu, 15. januara 2009.  godine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V L A D A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8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PRVI POTPREDSEDNIK VLADE - ZAMENIK PREDSEDNIKA VLAD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8080"/>
      <w:szCs w:val="28"/>
      <w:lang w:val="ru-R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color w:val="00000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>
    <w:name w:val="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3:15:00Z</dcterms:created>
  <dc:creator>GNL</dc:creator>
  <dc:description/>
  <cp:keywords/>
  <dc:language>en-US</dc:language>
  <cp:lastModifiedBy>Bojan</cp:lastModifiedBy>
  <cp:lastPrinted>2009-01-15T13:53:00Z</cp:lastPrinted>
  <dcterms:modified xsi:type="dcterms:W3CDTF">2009-01-19T13:15:00Z</dcterms:modified>
  <cp:revision>2</cp:revision>
  <dc:subject/>
  <dc:title>                                                                               П Р Е Д Л О Г</dc:title>
</cp:coreProperties>
</file>