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4. stav 4. Zakona o državnoj upravi („Službeni glasnik RS”, br. 79/05 i 101/07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 xml:space="preserve">            </w:t>
      </w: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 MINISTARSTVU ZA INFRASTRUKTUR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Jovica Zarkula za državnog sekretara u Ministarstvu za infrastruktur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83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16. stav 1. Odluke o osnivanju „Instituta za krmno bilje” d.o.o. Kruševac („Službeni glasnik RS”, broj 78/06) i člana 43. stav 2. Zakona o Vladi („Službeni glasnik RS”, br. 55/05, 71/05-ispravka, 101/07 i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IMENOVANjU DIREKTORA „INSTITUTA ZA KRMNO BILjE”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DRUŠTVO S OGRANIČENOM ODGOVORNOŠĆU, KRUŠEVA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Imenuje se dr Dragi Lazarević za direktora „Instituta za krmno bilje” društvo s ograničenom odgovornošću, Kruševac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82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6. stav 2. Odluke o osnivanju Javnog preduzeća za prenos električne energije i upravljanje prenosnim sistemom („Službeni glasnik RS”, br. 12/05 i 58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AVNOG PREDUZEĆA „ELEKTROMREŽA SRBIJE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Razrešavaju se dužnosti člana Upravnog odbora Javnog preduzeća „Elektromreža Srbije”, Beograd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. Vladimir Kostić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2. Borislav Gađanski.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U Upravni odbor Javnog preduzeća „Elektromreža Srbije”, Beograd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. Nenad Šaletić, penzioner iz Kačareva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2. Sefer Murdović, dipl. ekonomista iz Priboja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885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dec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2. stav 2. Odluke o osnivanju Javnog preduzeća za upravljanje aerodromom u Beogradu i obavljanje aerodromskih usluga („Službeni glasnik RS”, br. 129/04 i 73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AERODROM „NIKOLA TESL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Imenuje se Dejan Milovanović, dipl. inž. agroekonomije, za člana Upravnog odbora Javnog preduzeća Aerodrom „Nikola Tesla”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5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ČELNIKA NIŠAVSKOG UPRAVNOG OKR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SA SEDIŠTEM U NIŠ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Postavlja se Aleksandar Cvetković za načelnika Nišavskog upravnog okruga sa sedištem u Nišu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870</w:t>
      </w:r>
      <w:r>
        <w:rPr>
          <w:lang w:val="sr-CS"/>
        </w:rPr>
        <w:t>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12. stav 2. Odluke o osnivanju Javnog preduzeća za upravljanje javnim skijalištima, kao i drugim posebno uređenim površinama namenjenim za skijanje i specijalizovane zimske sportske aktivnosti („Službeni glasnik RS”, broj 49/06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SKIJALIŠTA SRBIJE”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Srđan Petrović  dužnosti člana Upravnog odbora Javnog preduzeća „Skijališta Srbij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Imenuje se Siniša Maksimović za člana Upravnog odbora Javnog preduzeća „Skijališta Srbij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8</w:t>
      </w:r>
      <w:r>
        <w:rPr>
          <w:lang w:val="sr-CS"/>
        </w:rPr>
        <w:t>66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 xml:space="preserve">Na osnovu člana </w:t>
      </w:r>
      <w:r>
        <w:rPr>
          <w:sz w:val="22"/>
          <w:szCs w:val="22"/>
          <w:lang w:val="sr-CS"/>
        </w:rPr>
        <w:t>96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6. Zakona o igrama na sreću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. 84/04 i 85/05-dr. zakon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RAZREŠENjU I IMENOVANjU ČLANOVA UPRAVNOG ODBOR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RŽAVNE LUTRIJE SRBIJ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Razrešavaju  se dužnosti člana Upravnog odbora Državne lutrije Srbije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1. Aleksandar Pejčić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2. Zoran Milić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U Upravni odbor Državne lutrije Srbije imenuju se za članove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1. Momir Mandić, penzioner iz Novog Bečeja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2. Dejan Čapo, direktor Javnog stambenog preduzeća „Zrenjanin” u Zrenjaninu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sz w:val="22"/>
          <w:szCs w:val="22"/>
        </w:rPr>
        <w:t>II</w:t>
      </w:r>
      <w:r>
        <w:rPr>
          <w:sz w:val="22"/>
          <w:szCs w:val="22"/>
          <w:lang w:val="sr-Latn-CS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874</w:t>
      </w:r>
      <w:r>
        <w:rPr>
          <w:sz w:val="22"/>
          <w:szCs w:val="22"/>
          <w:lang w:val="sr-CS"/>
        </w:rPr>
        <w:t>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dec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Na osnovu člana 18. stav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. Zakona o objavljivanju zakona i drugih propisa i opštih akata i o izdavanju „Službenog glasnika Republike Srbije” („Službeni glasnik RS”, br. 72/91 i 11/93-SUS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18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 ČLANOVA UPRAVNOG ODBOR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JAVNOG PREDUZEĆA „SLUŽBENI GLASNIK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Razrešavaju se dužnosti člana Upravnog odbora Javnog preduzeća „Službeni glasnik”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. Vladimir Andrić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2. Vukosav Tomaše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U Upravni odbor Javnog preduzeća „Službeni glasnik”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. Jan Brna, direktor Osnovne škole „Jan Č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jak”, Bački Petrovac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2. mr Živodarka Dacin, direktor Poliklinike „Famalab”, Beograd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875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dec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Na osnovu člana </w:t>
      </w:r>
      <w:r>
        <w:rPr>
          <w:lang w:val="sr-CS"/>
        </w:rPr>
        <w:t>93.</w:t>
      </w:r>
      <w:r>
        <w:rPr>
          <w:lang w:val="sl-SI"/>
        </w:rPr>
        <w:t xml:space="preserve"> </w:t>
      </w:r>
      <w:r>
        <w:rPr>
          <w:lang w:val="sr-CS"/>
        </w:rPr>
        <w:t xml:space="preserve">tačka 5) Zakona o vod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6/91, 53/93, 53/93-dr. zakon, 67/93-dr. zakon, 48/94-dr. zakon, 54/96 i 101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VODOPRIVREDNOG PREDUZEĆA „SRBIJAVODE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Razrešavaju se dužnosti u Upravnom odboru Javnog vodoprivrednog preduzeća „Srbijavode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Vladimir Bogićević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Radoslav Zdravković, član;</w:t>
      </w:r>
    </w:p>
    <w:p>
      <w:pPr>
        <w:pStyle w:val="Normal"/>
        <w:ind w:right="284" w:firstLine="1260"/>
        <w:rPr/>
      </w:pPr>
      <w:r>
        <w:rPr>
          <w:lang w:val="sr-CS"/>
        </w:rPr>
        <w:t>3. Zoran T. Stojanović, član;</w:t>
      </w:r>
    </w:p>
    <w:p>
      <w:pPr>
        <w:pStyle w:val="Normal"/>
        <w:ind w:right="284" w:firstLine="1260"/>
        <w:rPr/>
      </w:pPr>
      <w:r>
        <w:rPr>
          <w:lang w:val="sr-CS"/>
        </w:rPr>
        <w:t>4. Nada Dragović, član;</w:t>
      </w:r>
    </w:p>
    <w:p>
      <w:pPr>
        <w:pStyle w:val="Normal"/>
        <w:ind w:right="284" w:firstLine="1260"/>
        <w:rPr/>
      </w:pPr>
      <w:r>
        <w:rPr>
          <w:lang w:val="sr-CS"/>
        </w:rPr>
        <w:t>5. Velimir Stanojević, član;</w:t>
      </w:r>
    </w:p>
    <w:p>
      <w:pPr>
        <w:pStyle w:val="Normal"/>
        <w:ind w:right="284" w:firstLine="1260"/>
        <w:rPr/>
      </w:pPr>
      <w:r>
        <w:rPr>
          <w:lang w:val="sr-CS"/>
        </w:rPr>
        <w:t xml:space="preserve">6. Tomislav Milutinović, član.                                   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588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93.</w:t>
      </w:r>
      <w:r>
        <w:rPr>
          <w:lang w:val="sl-SI"/>
        </w:rPr>
        <w:t xml:space="preserve"> </w:t>
      </w:r>
      <w:r>
        <w:rPr>
          <w:lang w:val="sr-CS"/>
        </w:rPr>
        <w:t xml:space="preserve">tačka 5) Zakona o vod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6/91, 53/93, 53/93-dr. zakon, 67/93-dr. zakon, 48/94-dr. zakon, 54/96 i 101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VODOPRIVREDNOG PREDUZEĆA „SRBIJAVODE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Upravni odbor Javnog vodoprivrednog preduzeća „Srbijavode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prim. dr Svetlana Knežević, lekar specijalista u Domu zdravlja Bogatić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lang w:val="sr-CS"/>
        </w:rPr>
        <w:t>1) Radovan Arežina, predsednik Skupštine opštine Kladovo;</w:t>
      </w:r>
    </w:p>
    <w:p>
      <w:pPr>
        <w:pStyle w:val="Normal"/>
        <w:ind w:firstLine="1260"/>
        <w:rPr>
          <w:lang w:val="sr-Latn-CS"/>
        </w:rPr>
      </w:pPr>
      <w:r>
        <w:rPr>
          <w:lang w:val="sr-CS"/>
        </w:rPr>
        <w:t>2) Goran Milanović, ekonomista, direktor Fonda za zaštitu životne sredine, Jagodina;</w:t>
      </w:r>
    </w:p>
    <w:p>
      <w:pPr>
        <w:pStyle w:val="Normal"/>
        <w:ind w:firstLine="1260"/>
        <w:rPr/>
      </w:pPr>
      <w:r>
        <w:rPr>
          <w:lang w:val="sr-CS"/>
        </w:rPr>
        <w:t>3) Saša Mitrović, dipl. inž. poljoprivrede, generalni direktor Akcionarskog društva „Autovojvodina”, Novi Sad;</w:t>
      </w:r>
    </w:p>
    <w:p>
      <w:pPr>
        <w:pStyle w:val="Normal"/>
        <w:ind w:firstLine="1260"/>
        <w:rPr/>
      </w:pPr>
      <w:r>
        <w:rPr>
          <w:lang w:val="sr-CS"/>
        </w:rPr>
        <w:t>4) Ana Perišić, dipl. politikolog, Ministarstvo ekonomije i regionalnog razvoj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5883/2008-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firstLine="1260"/>
        <w:rPr>
          <w:b/>
          <w:b/>
          <w:szCs w:val="22"/>
          <w:lang w:val="sr-CS"/>
        </w:rPr>
      </w:pPr>
      <w:r>
        <w:rPr>
          <w:szCs w:val="22"/>
          <w:lang w:val="sl-SI"/>
        </w:rPr>
        <w:t>Na osnovu člana</w:t>
      </w:r>
      <w:r>
        <w:rPr>
          <w:szCs w:val="22"/>
          <w:lang w:val="sr-CS"/>
        </w:rPr>
        <w:t xml:space="preserve"> 12. stav 2. Odluke o osnivanju Javnog preduzeća za izdavanje udžbenika i nastavnih sredstava („Službeni glasnik RS”, br. 44/06 i 114/06) i </w:t>
      </w:r>
      <w:r>
        <w:rPr>
          <w:szCs w:val="22"/>
          <w:lang w:val="sl-SI"/>
        </w:rPr>
        <w:t>člana</w:t>
      </w:r>
      <w:r>
        <w:rPr>
          <w:szCs w:val="22"/>
          <w:lang w:val="sr-CS"/>
        </w:rPr>
        <w:t xml:space="preserve"> 43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stav 2. Zakona o Vladi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Službeni glasnik RS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br</w:t>
      </w:r>
      <w:r>
        <w:rPr>
          <w:szCs w:val="22"/>
          <w:lang w:val="sr-CS"/>
        </w:rPr>
        <w:t xml:space="preserve">. </w:t>
      </w:r>
      <w:r>
        <w:rPr>
          <w:lang w:val="sr-CS"/>
        </w:rPr>
        <w:t>55/05, 71/05-ispravka, 101/07 i 65/08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,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l-SI"/>
        </w:rPr>
        <w:t>Vlada don</w:t>
      </w:r>
      <w:r>
        <w:rPr>
          <w:szCs w:val="22"/>
          <w:lang w:val="sr-CS"/>
        </w:rPr>
        <w:t>osi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ZAMENIKA PREDSEDNIKA I ČLANOVA</w:t>
      </w:r>
    </w:p>
    <w:p>
      <w:pPr>
        <w:pStyle w:val="Normal"/>
        <w:ind w:right="284" w:hanging="0"/>
        <w:jc w:val="center"/>
        <w:rPr/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 xml:space="preserve">UPRAVNOG ODBORA  JAVNOG PREDUZEĆA „ZAVOD ZA UDžBENIKE”       </w:t>
      </w:r>
    </w:p>
    <w:p>
      <w:pPr>
        <w:pStyle w:val="Normal"/>
        <w:ind w:right="284" w:hanging="0"/>
        <w:jc w:val="center"/>
        <w:rPr/>
      </w:pPr>
      <w:r>
        <w:rPr>
          <w:b/>
          <w:szCs w:val="22"/>
          <w:lang w:val="sr-CS"/>
        </w:rPr>
        <w:t xml:space="preserve">   </w:t>
      </w:r>
      <w:r>
        <w:rPr>
          <w:szCs w:val="22"/>
          <w:lang w:val="sr-CS"/>
        </w:rPr>
        <w:tab/>
        <w:tab/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Razrešavaju se dužnosti u Upravnom odboru Javnog preduzeća „Zavod za udžbenike”: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1. Zoran Matić, zamenik predsednika;</w:t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2. Slavica Tomić, član;</w:t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3. Borislava Kruška, član;</w:t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4. Nada Dumić, član;</w:t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5. Petar Pjanović, član;</w:t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6. Dragan Hamović, član.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878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Na osnovu člana</w:t>
      </w:r>
      <w:r>
        <w:rPr>
          <w:sz w:val="22"/>
          <w:szCs w:val="22"/>
          <w:lang w:val="sr-CS"/>
        </w:rPr>
        <w:t xml:space="preserve"> 12. stav 2. Odluke o osnivanju Javnog preduzeća za izdavanje udžbenika i nastavnih sredstava („Službeni glasnik RS”, br. 44/06 i 114/06) i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. 55/05, 71/05-ispravka, 101/07 i 65/08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 xml:space="preserve">O IMENOVANjU PREDSEDNIKA, ZAMENIKA PREDSEDNIKA I ČLANOVA UPRAVNOG ODBORA  JAVNOG PREDUZEĆA „ZAVOD ZA UDžBENIKE”       </w:t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ab/>
        <w:tab/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U Upravni odbor Javnog preduzeća „Zavod za udžbenike” imenuju se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- prof. dr Milan N. Jovanović, vanredni profesor Fakulteta političkih nauka Univerziteta u Beogradu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2.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- dr Ana Pešikan, viši naučni saradnik, Institut za psihologiju Filozofskog fakulteta Univerziteta u Beogradu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3. za članove: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) Svetlana Jevremović, akademski slikar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2) Zoran Matić, direktor „</w:t>
      </w:r>
      <w:r>
        <w:rPr>
          <w:sz w:val="22"/>
          <w:szCs w:val="22"/>
          <w:lang w:val="sr-Latn-CS"/>
        </w:rPr>
        <w:t xml:space="preserve">Farmakom MB” </w:t>
      </w:r>
      <w:r>
        <w:rPr>
          <w:sz w:val="22"/>
          <w:szCs w:val="22"/>
          <w:lang w:val="sr-CS"/>
        </w:rPr>
        <w:t>Mlekara „Šabac” a.d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3) Slavica Tomić, stručni saradnik, OŠ „Dušan Radović”, Niš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4) Jasmina Milanović, odgovorni urednik Redakcije za srednje obrazovanje i vanudžbeničku literaturu, Javno preduzeće „Zavod za udžbenike”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5) Milan Šejić, koordinator za razvoj i podršku poslovanju iz oblasti komercijalnih poslova, Javno preduzeće „Zavod za udžbenike”.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879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dec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6. stav 2. Odluke o osnivanju Javnog preduzeća za proizvodnju, distribuciju i trgovinu električne energije („Službeni glasnik RS”, broj 12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AVNOG PREDUZEĆA „ELEKTROPRIVREDA SRBIJE”,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člana Upravnog odbora Javnog preduzeća „Elektroprivreda Srbije”, Beograd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of. dr Jeroslav Živan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Živko Trbuk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Javnog preduzeća „Elektroprivreda Srbije”, Beograd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Živojin Vuletić, advokat iz Šapc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r Vladan Vasić, predsednik opštine Pirot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886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dec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enter" w:pos="-180" w:leader="none"/>
          <w:tab w:val="left" w:pos="1440" w:leader="none"/>
        </w:tabs>
        <w:ind w:firstLine="1260"/>
        <w:rPr/>
      </w:pPr>
      <w:r>
        <w:rPr>
          <w:lang w:val="sr-CS"/>
        </w:rPr>
        <w:tab/>
      </w:r>
      <w:r>
        <w:rPr>
          <w:lang w:val="sl-SI"/>
        </w:rPr>
        <w:t>Na osnovu čl</w:t>
      </w:r>
      <w:r>
        <w:rPr>
          <w:lang w:val="sr-CS"/>
        </w:rPr>
        <w:t>ana 19. tačka 1) Zakona o šumama (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6/91, 83/92, 53/93-dr. zakon, 54/93, 60/93-ispravka, 67/93-dr. zakon, 48/94-dr. zakon, 54/96 i 101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>
          <w:lang w:val="ru-RU"/>
        </w:rPr>
        <w:t xml:space="preserve">55/05, 71/05-ispravka, </w:t>
      </w:r>
      <w:r>
        <w:rPr>
          <w:lang w:val="sr-CS"/>
        </w:rPr>
        <w:t>101/07 i 65/08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>Vlada donos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O </w:t>
      </w:r>
      <w:r>
        <w:rPr>
          <w:b/>
          <w:lang w:val="sr-CS"/>
        </w:rPr>
        <w:t xml:space="preserve">RAZREŠENjU PREDSEDNIKA I ČLANOVA UPRAVNOG ODBORA 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>JAVNOG PREDUZEĆA</w:t>
      </w:r>
      <w:r>
        <w:rPr>
          <w:b/>
          <w:lang w:val="sr-CS"/>
        </w:rPr>
        <w:t xml:space="preserve"> </w:t>
      </w:r>
      <w:r>
        <w:rPr>
          <w:b/>
          <w:lang w:val="sl-SI"/>
        </w:rPr>
        <w:t xml:space="preserve">ZA GAZDOVANjE ŠUMAMA </w:t>
      </w:r>
      <w:r>
        <w:rPr>
          <w:b/>
          <w:lang w:val="sr-CS"/>
        </w:rPr>
        <w:t>„</w:t>
      </w:r>
      <w:r>
        <w:rPr>
          <w:b/>
          <w:lang w:val="sl-SI"/>
        </w:rPr>
        <w:t>SRBIJAŠUME”</w:t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</w:r>
      <w:r>
        <w:rPr>
          <w:lang w:val="sr-CS"/>
        </w:rPr>
        <w:t xml:space="preserve">Razrešavaju se dužnosti u Upravnom odboru </w:t>
      </w:r>
      <w:r>
        <w:rPr>
          <w:lang w:val="sl-SI"/>
        </w:rPr>
        <w:t xml:space="preserve">Javnog preduzeća za gazdovanje šumama </w:t>
      </w:r>
      <w:r>
        <w:rPr>
          <w:lang w:val="sr-CS"/>
        </w:rPr>
        <w:t>„</w:t>
      </w:r>
      <w:r>
        <w:rPr>
          <w:lang w:val="sl-SI"/>
        </w:rPr>
        <w:t>Srbijašume”</w:t>
      </w:r>
      <w:r>
        <w:rPr>
          <w:lang w:val="sr-CS"/>
        </w:rPr>
        <w:t>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Milovan Milošević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Dragomir Minić, član;</w:t>
      </w:r>
    </w:p>
    <w:p>
      <w:pPr>
        <w:pStyle w:val="Normal"/>
        <w:ind w:right="284" w:firstLine="1260"/>
        <w:rPr/>
      </w:pPr>
      <w:r>
        <w:rPr>
          <w:lang w:val="sr-CS"/>
        </w:rPr>
        <w:t>3. Milojko Šunjevarić;</w:t>
      </w:r>
    </w:p>
    <w:p>
      <w:pPr>
        <w:pStyle w:val="Normal"/>
        <w:ind w:right="284" w:firstLine="1260"/>
        <w:rPr/>
      </w:pPr>
      <w:r>
        <w:rPr>
          <w:lang w:val="sr-CS"/>
        </w:rPr>
        <w:t>4. mr Aleksandar Stamenković, član;</w:t>
      </w:r>
    </w:p>
    <w:p>
      <w:pPr>
        <w:pStyle w:val="Normal"/>
        <w:ind w:right="284" w:firstLine="1260"/>
        <w:rPr/>
      </w:pPr>
      <w:r>
        <w:rPr>
          <w:lang w:val="sr-CS"/>
        </w:rPr>
        <w:t>5. dr Predrag Aleksić, član;</w:t>
      </w:r>
    </w:p>
    <w:p>
      <w:pPr>
        <w:pStyle w:val="Normal"/>
        <w:ind w:right="284" w:firstLine="1260"/>
        <w:rPr/>
      </w:pPr>
      <w:r>
        <w:rPr>
          <w:lang w:val="sr-CS"/>
        </w:rPr>
        <w:t>6. Zlatko Milošević, član;</w:t>
      </w:r>
    </w:p>
    <w:p>
      <w:pPr>
        <w:pStyle w:val="Normal"/>
        <w:ind w:right="284" w:firstLine="1260"/>
        <w:rPr/>
      </w:pPr>
      <w:r>
        <w:rPr>
          <w:lang w:val="sr-CS"/>
        </w:rPr>
        <w:t>7. Dragoljub Marković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8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tabs>
          <w:tab w:val="center" w:pos="-180" w:leader="none"/>
          <w:tab w:val="left" w:pos="126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sl-SI"/>
        </w:rPr>
        <w:t>Na osnovu čl</w:t>
      </w:r>
      <w:r>
        <w:rPr>
          <w:sz w:val="22"/>
          <w:szCs w:val="22"/>
          <w:lang w:val="sr-CS"/>
        </w:rPr>
        <w:t>ana 19. tačka 1) Zakona o šumama (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. 46/91, 83/92, 53/93-dr. zakon, 54/93, 60/93-ispravka, 67/93-dr. zakon, 48/94-dr. zakon, 54/96 i 101/05-dr. zakon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člana 43. 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 xml:space="preserve">55/05, 71/05-ispravka, </w:t>
      </w:r>
      <w:r>
        <w:rPr>
          <w:sz w:val="22"/>
          <w:szCs w:val="22"/>
          <w:lang w:val="sr-CS"/>
        </w:rPr>
        <w:t>101/07 i 65/08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/>
          <w:b/>
          <w:sz w:val="22"/>
          <w:szCs w:val="22"/>
          <w:lang w:val="sl-SI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l-SI"/>
        </w:rPr>
        <w:t xml:space="preserve">O </w:t>
      </w:r>
      <w:r>
        <w:rPr>
          <w:b/>
          <w:sz w:val="22"/>
          <w:szCs w:val="22"/>
          <w:lang w:val="sr-CS"/>
        </w:rPr>
        <w:t xml:space="preserve">IMENOVANjU PREDSEDNIKA I ČLANOVA UPRAVNOG ODBORA </w:t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JAVNOG PREDUZEĆ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l-SI"/>
        </w:rPr>
        <w:t xml:space="preserve">ZA GAZDOVANjE ŠUMAMA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l-SI"/>
        </w:rPr>
        <w:t>SRBIJAŠUME”</w:t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U Upravni odbor </w:t>
      </w:r>
      <w:r>
        <w:rPr>
          <w:sz w:val="22"/>
          <w:szCs w:val="22"/>
          <w:lang w:val="sl-SI"/>
        </w:rPr>
        <w:t xml:space="preserve">Javnog preduzeća za gazdovanje šumama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rbijašume”</w:t>
      </w:r>
      <w:r>
        <w:rPr>
          <w:sz w:val="22"/>
          <w:szCs w:val="22"/>
          <w:lang w:val="sr-CS"/>
        </w:rPr>
        <w:t xml:space="preserve">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Momčilo Kojić, inženjer elektrotehnike, koordinator za opšte poslove u Kabinetu zamenika gradonačelnika grada Beograda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) Vladimir Marjanović, dipl. inž. šumarstva iz Beograd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2) Saša Radulović, direktor marketinga Omladinske zadruge „Sid-Novi Milenijum”, Beograd;</w:t>
      </w:r>
    </w:p>
    <w:p>
      <w:pPr>
        <w:pStyle w:val="Normal"/>
        <w:tabs>
          <w:tab w:val="left" w:pos="1440" w:leader="none"/>
          <w:tab w:val="left" w:pos="8460" w:leader="none"/>
        </w:tabs>
        <w:ind w:firstLine="1260"/>
        <w:rPr/>
      </w:pPr>
      <w:r>
        <w:rPr>
          <w:sz w:val="22"/>
          <w:szCs w:val="22"/>
          <w:lang w:val="sr-CS"/>
        </w:rPr>
        <w:t xml:space="preserve">3) Tihomir Murić, dipl. inž. šumarstva, izvršni direktor Sektora za komercijalne poslove, </w:t>
      </w:r>
      <w:r>
        <w:rPr>
          <w:sz w:val="22"/>
          <w:szCs w:val="22"/>
          <w:lang w:val="sl-SI"/>
        </w:rPr>
        <w:t>Javno preduzeć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sl-SI"/>
        </w:rPr>
        <w:t xml:space="preserve"> za gazdovanje šumama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rbijašume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4) Seniša Jovanović, dipl. inž. šumarstva, direktor Šumskog gazdinstva „Rasina”, Kruševac, </w:t>
      </w:r>
      <w:r>
        <w:rPr>
          <w:sz w:val="22"/>
          <w:szCs w:val="22"/>
          <w:lang w:val="sl-SI"/>
        </w:rPr>
        <w:t>Javno preduzeć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sl-SI"/>
        </w:rPr>
        <w:t xml:space="preserve"> za gazdovanje šumama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rbijašume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5) Slobodan Andrić, šumarski tehničar, referent komercijale u Šumskom gazdinstvu „Kragujevac”, Kragujevac, </w:t>
      </w:r>
      <w:r>
        <w:rPr>
          <w:sz w:val="22"/>
          <w:szCs w:val="22"/>
          <w:lang w:val="sl-SI"/>
        </w:rPr>
        <w:t>Javno preduzeć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sl-SI"/>
        </w:rPr>
        <w:t xml:space="preserve"> za gazdovanje šumama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rbijašume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6) Milan Baranac, dipl. inž. šumarstva, direktor Šumskog gazdinstva „Prijepolje”, Prijepolje, </w:t>
      </w:r>
      <w:r>
        <w:rPr>
          <w:sz w:val="22"/>
          <w:szCs w:val="22"/>
          <w:lang w:val="sl-SI"/>
        </w:rPr>
        <w:t>Javno preduzeć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sl-SI"/>
        </w:rPr>
        <w:t xml:space="preserve"> za gazdovanje šumama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rbijašume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7) Biko Biševac, dipl. ekonomista, rukovodilac Službe za finansije i računovodstvo u Šumskom gazdinstvu „Šumarstvo”, Raška, </w:t>
      </w:r>
      <w:r>
        <w:rPr>
          <w:sz w:val="22"/>
          <w:szCs w:val="22"/>
          <w:lang w:val="sl-SI"/>
        </w:rPr>
        <w:t>Javno preduzeć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sl-SI"/>
        </w:rPr>
        <w:t xml:space="preserve"> za gazdovanje šumama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rbijašume”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882/2008-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dec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ČELNIKA MORAVIČKOG UPRAVNOG OKRUG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 SEDIŠTEM U ČAČK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Postavlja se Darko Domanović za načelnika Moravičkog upravnog okruga sa sedištem u Čačku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84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NAČELNIKA MORAVIČKOG UPRAVNOG OKRUG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 SEDIŠTEM U ČAČK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Razrešava se Srećko Mijailović dužnosti načelnika Moravičkog upravnog okruga sa sedištem u Čačk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8</w:t>
      </w:r>
      <w:r>
        <w:rPr>
          <w:lang w:val="sr-CS"/>
        </w:rPr>
        <w:t>90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Na osnovu člana 14. stav 2. Odluke o osnivanju Javnog preduzeća za transport nafte naftovodima i transport derivata nafte produktovodima („Službeni glasnik RS”, br. 60/05 i 83/05) i člana 43. stav 2. Zakona o Vladi („Službeni glasnik RS”, br. 55/05, 71/05-ispravka, 101/07 i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O RAZREŠENjU ČLANOVA I IMENOVANjU PREDSEDNIKA I ČLANOVA UPRAVNOG ODBORA JAVNOG PREDUZEĆA „TRANSNAFTA”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Razrešavaju se dužnosti člana Upravnog odbora Javnog preduzeća „Transnafta”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. Mile Savić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. Tomislav Ilić.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U Upravni odbor Javnog preduzeća „Transnafta” imenuju se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dr Bratislav Čeperković, doktor medicine iz Beograda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) Dušan Cvetković, penzioner iz Leskovca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) Petar Petrović, dipl. pravnik iz Jagodine.</w:t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Cs w:val="22"/>
          <w:lang w:val="sr-CS"/>
        </w:rPr>
        <w:tab/>
      </w:r>
      <w:r>
        <w:rPr>
          <w:sz w:val="22"/>
          <w:szCs w:val="22"/>
          <w:lang w:val="sr-CS"/>
        </w:rPr>
        <w:t>Za zamenika predsednika određuje se član Upravnog odbora Dušan Cvetković.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5889/2008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decembra 2008. godin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6. stav 1. Odluke o osnivanju Javnog preduzeća za podzemnu eksploataciju uglja („Službeni glasnik RS”, broj 54/03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I IMENOVANjU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JAVNOG PREDUZEĆA ZA PODZEMNU EKSPLOATACIJU UG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− </w:t>
      </w:r>
      <w:r>
        <w:rPr>
          <w:b/>
          <w:lang w:val="sr-CS"/>
        </w:rPr>
        <w:t>U RESTRUKTURIRA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Veroslav Karličić dužnosti člana Upravnog odbora Javnog preduzeća za podzemnu eksploataciju uglja – u restrukturira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Javnog preduzeća za podzemnu eksploataciju uglja – u restrukturiranju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oran Jovanović, dipl. inž. elektrotehnike iz Ćuprije;</w:t>
      </w:r>
    </w:p>
    <w:p>
      <w:pPr>
        <w:pStyle w:val="Normal"/>
        <w:rPr/>
      </w:pPr>
      <w:r>
        <w:rPr>
          <w:lang w:val="sr-CS"/>
        </w:rPr>
        <w:tab/>
        <w:t>2. Šefko Polimac, mašinski tehničar iz Pribo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88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KOPAONIK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Razrešavaju se dužnosti u Upravnom odboru Javnog preduzeća „Nacionalni park Kopaonik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Zoran Vukajlović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Dobrivoje Baltić, član;</w:t>
      </w:r>
    </w:p>
    <w:p>
      <w:pPr>
        <w:pStyle w:val="Normal"/>
        <w:ind w:right="284" w:firstLine="1260"/>
        <w:rPr/>
      </w:pPr>
      <w:r>
        <w:rPr>
          <w:lang w:val="sr-CS"/>
        </w:rPr>
        <w:t>3. Goran Sarić, član;</w:t>
      </w:r>
    </w:p>
    <w:p>
      <w:pPr>
        <w:pStyle w:val="Normal"/>
        <w:ind w:right="284" w:firstLine="1260"/>
        <w:rPr/>
      </w:pPr>
      <w:r>
        <w:rPr>
          <w:lang w:val="sr-CS"/>
        </w:rPr>
        <w:t>4. Dragana Milić Radojković, član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589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KOPAONIK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Upravni odbor Javnog preduzeća „Nacionalni park Kopaonik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Nebojša Ćirković, dipl. ekonomista, JAT apartmani Kopaonik d.o.o. Raška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lang w:val="sr-CS"/>
        </w:rPr>
        <w:t>1) Marko Osmajlić, dipl. ekonomista, Centar za specijalističku obuku policije, Ministarstvo unutrašnjih poslova;</w:t>
      </w:r>
    </w:p>
    <w:p>
      <w:pPr>
        <w:pStyle w:val="Normal"/>
        <w:ind w:firstLine="1260"/>
        <w:rPr/>
      </w:pPr>
      <w:r>
        <w:rPr>
          <w:lang w:val="sr-CS"/>
        </w:rPr>
        <w:t>2) Rešad Hodžić, dipl. inž. poljoprivrede, direktor Omladinske zadruge „Svetlost”, Novi Pazar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5892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Na osnovu člana 1. stav 2. Uredbe o prestanku važenja Uredbe o obaveznoj proizvodnji određenih proizvoda  i pružanju usluga i o uslovima davanja na privremeno korišćenje sredstava preduzeća („Službeni glasnik RS”, br. 25/97, 30/97, 50/97, 5/98, 45/98, 55/99, 19/00, 47/00, 30/01, 65/01, 28/02, 82/02, 56/03, 118/03, 58/04, 128/04, 42/05, </w:t>
      </w:r>
      <w:r>
        <w:rPr>
          <w:lang w:val="sr-CS"/>
        </w:rPr>
        <w:t>105/05, 44/06, 106/06, 42/07</w:t>
      </w:r>
      <w:r>
        <w:rPr/>
        <w:t xml:space="preserve">, </w:t>
      </w:r>
      <w:r>
        <w:rPr>
          <w:lang w:val="sr-CS"/>
        </w:rPr>
        <w:t>110/07 i</w:t>
      </w:r>
      <w:r>
        <w:rPr/>
        <w:t xml:space="preserve"> 56/08</w:t>
      </w:r>
      <w:r>
        <w:rPr>
          <w:lang w:val="ru-RU"/>
        </w:rPr>
        <w:t xml:space="preserve">), a u vezi sa čl. 3. i 3a Uredbe o obaveznoj proizvodnji određenih proizvoda  i pružanju usluga i o uslovima davanja na privremeno korišćenje sredstava preduzeća („Službeni glasnik RS”, br. 64/93, 9/94, 41/94, 61/94 i 33/95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widowControl w:val="false"/>
        <w:ind w:firstLine="1077"/>
        <w:rPr/>
      </w:pPr>
      <w:r>
        <w:rPr>
          <w:lang w:val="sr-Latn-CS"/>
        </w:rPr>
        <w:t xml:space="preserve">        </w:t>
      </w:r>
      <w:r>
        <w:rPr>
          <w:lang w:val="sr-CS"/>
        </w:rPr>
        <w:tab/>
      </w:r>
      <w:r>
        <w:rPr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>
          <w:b/>
          <w:color w:val="000000"/>
          <w:lang w:val="ru-RU"/>
        </w:rPr>
        <w:t xml:space="preserve">O IZMENAMA REŠENjA O PREDUZIMANjU MERA 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U DP „BEOGRADSKI SAJAM” IZ BEOGRADA</w:t>
      </w:r>
    </w:p>
    <w:p>
      <w:pPr>
        <w:pStyle w:val="Normal"/>
        <w:widowControl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color w:val="000000"/>
          <w:lang w:val="sr-CS"/>
        </w:rPr>
        <w:t>Ovim rešenjem menja se Rešenje o preduzimanju mera u DP</w:t>
      </w:r>
      <w:r>
        <w:rPr>
          <w:color w:val="000000"/>
          <w:lang w:val="ru-RU"/>
        </w:rPr>
        <w:t xml:space="preserve"> „Beogradski sajam” iz Beograda („Službeni glasnik RS”, br. 68/02, 54/04, 58/04 i 77/05).</w:t>
      </w:r>
    </w:p>
    <w:p>
      <w:pPr>
        <w:pStyle w:val="Normal"/>
        <w:widowControl w:val="false"/>
        <w:ind w:firstLine="107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b/>
          <w:lang w:val="sr-CS"/>
        </w:rPr>
        <w:tab/>
      </w:r>
      <w:r>
        <w:rPr>
          <w:lang w:val="sr-CS"/>
        </w:rPr>
        <w:t>Razrešavaju se dužnosti u Odboru DP „Beogradski sajam” iz Beograda: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lang w:val="sr-CS"/>
        </w:rPr>
        <w:tab/>
        <w:t>1. Goran Ivančević, predsednik;</w:t>
      </w:r>
    </w:p>
    <w:p>
      <w:pPr>
        <w:pStyle w:val="Normal"/>
        <w:widowControl w:val="false"/>
        <w:ind w:firstLine="1077"/>
        <w:rPr/>
      </w:pPr>
      <w:r>
        <w:rPr>
          <w:lang w:val="sr-CS"/>
        </w:rPr>
        <w:tab/>
        <w:t>2. Dragoljub Đakonović, član;</w:t>
      </w:r>
    </w:p>
    <w:p>
      <w:pPr>
        <w:pStyle w:val="Normal"/>
        <w:widowControl w:val="false"/>
        <w:ind w:firstLine="1077"/>
        <w:rPr/>
      </w:pPr>
      <w:r>
        <w:rPr>
          <w:lang w:val="sr-CS"/>
        </w:rPr>
        <w:tab/>
        <w:t>3. Srđan Srećković, član.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 xml:space="preserve">U Odbor </w:t>
      </w:r>
      <w:r>
        <w:rPr>
          <w:lang w:val="sr-CS"/>
        </w:rPr>
        <w:t>DP „Beogradski sajam” iz Beograda imenuju se: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lang w:val="sr-CS"/>
        </w:rPr>
        <w:tab/>
        <w:t>1. za predsednika:</w:t>
      </w:r>
    </w:p>
    <w:p>
      <w:pPr>
        <w:pStyle w:val="Normal"/>
        <w:widowControl w:val="false"/>
        <w:ind w:firstLine="1077"/>
        <w:rPr/>
      </w:pPr>
      <w:r>
        <w:rPr>
          <w:lang w:val="sr-CS"/>
        </w:rPr>
        <w:tab/>
        <w:t>- Vlastimir Bađević, doktor stomatologije iz Zaječara;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lang w:val="sr-CS"/>
        </w:rPr>
        <w:tab/>
        <w:t>2. za članove:</w:t>
      </w:r>
    </w:p>
    <w:p>
      <w:pPr>
        <w:pStyle w:val="Normal"/>
        <w:widowControl w:val="false"/>
        <w:ind w:firstLine="1077"/>
        <w:rPr/>
      </w:pPr>
      <w:r>
        <w:rPr>
          <w:lang w:val="sr-CS"/>
        </w:rPr>
        <w:tab/>
        <w:t>1) Čedomir Petković, doktor medicine iz Aleksandrovca;</w:t>
      </w:r>
    </w:p>
    <w:p>
      <w:pPr>
        <w:pStyle w:val="Normal"/>
        <w:widowControl w:val="false"/>
        <w:ind w:firstLine="1077"/>
        <w:rPr/>
      </w:pPr>
      <w:r>
        <w:rPr>
          <w:lang w:val="sr-CS"/>
        </w:rPr>
        <w:tab/>
        <w:t>2) Zoran Terzić, dipl. inž. organizacionih nauka iz Užica.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sr-Latn-CS"/>
        </w:rPr>
        <w:t>IV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ru-RU"/>
        </w:rPr>
        <w:tab/>
        <w:t xml:space="preserve">Lica iz tačke </w:t>
      </w:r>
      <w:r>
        <w:rPr>
          <w:lang w:val="sr-Latn-CS"/>
        </w:rPr>
        <w:t>II</w:t>
      </w:r>
      <w:r>
        <w:rPr>
          <w:lang w:val="sr-CS"/>
        </w:rPr>
        <w:t xml:space="preserve"> razrešavaju</w:t>
      </w:r>
      <w:r>
        <w:rPr>
          <w:lang w:val="sr-Latn-CS"/>
        </w:rPr>
        <w:t xml:space="preserve"> </w:t>
      </w:r>
      <w:r>
        <w:rPr>
          <w:lang w:val="sr-CS"/>
        </w:rPr>
        <w:t xml:space="preserve">se dužnosti, a lica imenovana u tački </w:t>
      </w:r>
      <w:r>
        <w:rPr>
          <w:lang w:val="sr-Latn-CS"/>
        </w:rPr>
        <w:t>II</w:t>
      </w:r>
      <w:r>
        <w:rPr/>
        <w:t xml:space="preserve">I </w:t>
      </w:r>
      <w:r>
        <w:rPr>
          <w:lang w:val="sr-CS"/>
        </w:rPr>
        <w:t xml:space="preserve">preuzimaju dužnost </w:t>
      </w:r>
      <w:r>
        <w:rPr>
          <w:color w:val="000000"/>
          <w:lang w:val="sr-CS"/>
        </w:rPr>
        <w:t>narednog dana od dana objavljivanja ovog rešenja</w:t>
      </w:r>
      <w:r>
        <w:rPr>
          <w:lang w:val="sr-CS"/>
        </w:rPr>
        <w:t>.</w:t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/>
      </w:pPr>
      <w:r>
        <w:rPr>
          <w:lang w:val="ru-RU"/>
        </w:rPr>
        <w:t>Rešenje dostaviti licima iz tač.</w:t>
      </w:r>
      <w:r>
        <w:rPr>
          <w:lang w:val="sr-Latn-CS"/>
        </w:rPr>
        <w:t xml:space="preserve"> II </w:t>
      </w:r>
      <w:r>
        <w:rPr>
          <w:lang w:val="sr-CS"/>
        </w:rPr>
        <w:t>i</w:t>
      </w:r>
      <w:r>
        <w:rPr>
          <w:lang w:val="sr-Latn-CS"/>
        </w:rPr>
        <w:t xml:space="preserve"> III</w:t>
      </w:r>
      <w:r>
        <w:rPr>
          <w:lang w:val="sr-CS"/>
        </w:rPr>
        <w:t xml:space="preserve"> ovog rešenja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/>
      </w:pPr>
      <w:r>
        <w:rPr>
          <w:lang w:val="sr-CS"/>
        </w:rPr>
        <w:t>U ostalom delu Rešenje Vlade ostaje nepromenjeno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sr-Latn-CS"/>
        </w:rPr>
        <w:t>VII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Latn-CS"/>
        </w:rPr>
      </w:pPr>
      <w:r>
        <w:rPr>
          <w:lang w:val="ru-RU"/>
        </w:rPr>
        <w:t xml:space="preserve">Ovo rešenje objaviti u </w:t>
      </w:r>
      <w:r>
        <w:rPr>
          <w:lang w:val="sr-CS"/>
        </w:rPr>
        <w:t>„Službenom glasniku Republike Srbije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80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l-SI"/>
        </w:rPr>
        <w:t xml:space="preserve">Na osnovu člana </w:t>
      </w:r>
      <w:r>
        <w:rPr>
          <w:sz w:val="22"/>
          <w:szCs w:val="22"/>
          <w:lang w:val="sr-CS"/>
        </w:rPr>
        <w:t xml:space="preserve">8. stav 2. Zakona o zabrani razvoja, proizvodnje, skladištenja i upotrebe hemijskog oružja i o njegovom uništavanju („Službeni list SCG”, broj 44/05), Odluke o obrazovanju Komisije Republike Srbije </w:t>
      </w:r>
      <w:r>
        <w:rPr>
          <w:sz w:val="22"/>
          <w:szCs w:val="22"/>
        </w:rPr>
        <w:t>za sprovođenje Konvencije o zabrani razvoja, proizvodnje, skladištenja i upotrebe hemijskog oružja i o njegovom uništavanju</w:t>
      </w:r>
      <w:r>
        <w:rPr>
          <w:sz w:val="22"/>
          <w:szCs w:val="22"/>
          <w:lang w:val="sr-CS"/>
        </w:rPr>
        <w:t xml:space="preserve"> („Službeni glasnik RS”, broj 69/06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RAZREŠENjU </w:t>
      </w:r>
      <w:r>
        <w:rPr>
          <w:b/>
          <w:sz w:val="22"/>
          <w:szCs w:val="22"/>
        </w:rPr>
        <w:t xml:space="preserve">PREDSEDNIKA, ZAMENIKA PREDSEDNIKA, </w:t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</w:rPr>
        <w:t>ČLANOVA I ZAMENIKA ČLANOVA KOMISIJE REPUBLIKE SRBIJE ZA SPROVOĐENjE KONVENCIJE O ZABRANI RAZVOJA, PROIZVODNjE, SKLADIŠTENjA I UPOTREBE HEMIJSKOG ORUŽJA I O NjEGOVOM UNIŠTAVANjU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Razrešavaju se dužnosti u Komisiji Republike Srbije </w:t>
      </w:r>
      <w:r>
        <w:rPr>
          <w:sz w:val="22"/>
          <w:szCs w:val="22"/>
        </w:rPr>
        <w:t>za sprovođenje Konvencije o zabrani razvoja, proizvodnje, skladištenja i upotrebe hemijskog oružja i o njegovom uništavanju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. Bratislav Đorđević, predsednik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2. Predrag Manojlović, zamenik predsednik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3. Zdravko Samardž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4. Stevo Tub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5. Dušanka Vukov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6. Predrag Mar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7. mr Ana Blagojev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8. dr Vasilije Ant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9. Stevica Prčić, zamenik član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0. Valentina Rađenović, zamenik član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1. Vesna Vračar, zamenik član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2. Dragan Stojanović, zamenik član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3. Ivan Aranđelović, zamenik član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4. Dragana Kosić, zamenik člana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881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5. dec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l-SI"/>
        </w:rPr>
        <w:t xml:space="preserve">Na osnovu člana </w:t>
      </w:r>
      <w:r>
        <w:rPr>
          <w:lang w:val="sr-CS"/>
        </w:rPr>
        <w:t xml:space="preserve">8. stav 2. Zakona o zabrani razvoja, proizvodnje, skladištenja i upotrebe hemijskog oružja i o njegovom uništavanju („Službeni list SCG”, broj 44/05), Odluke o obrazovanju Komisije Republike Srbije </w:t>
      </w:r>
      <w:r>
        <w:rPr/>
        <w:t>za sprovođenje Konvencije o zabrani razvoja, proizvodnje, skladištenja i upotrebe hemijskog oružja i o njegovom uništavanju</w:t>
      </w:r>
      <w:r>
        <w:rPr>
          <w:lang w:val="sr-CS"/>
        </w:rPr>
        <w:t xml:space="preserve"> („Službeni glasnik RS”, broj 69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</w:t>
      </w:r>
      <w:r>
        <w:rPr>
          <w:b/>
        </w:rPr>
        <w:t xml:space="preserve">PREDSEDNIKA, ZAMENIKA PREDSEDNIKA, </w:t>
      </w:r>
    </w:p>
    <w:p>
      <w:pPr>
        <w:pStyle w:val="Normal"/>
        <w:ind w:right="284" w:hanging="0"/>
        <w:jc w:val="center"/>
        <w:rPr/>
      </w:pPr>
      <w:r>
        <w:rPr>
          <w:b/>
        </w:rPr>
        <w:t>ČLANOVA I ZAMENIKA ČLANOVA KOMISIJE REPUBLIKE SRBIJE ZA SPROVOĐENjE KONVENCIJE O ZABRANI RAZVOJA, PROIZVODNjE, SKLADIŠTENjA I UPOTREBE HEMIJSKOG ORUŽJA I O NjEGOVOM UNIŠTAVANjU</w:t>
      </w:r>
      <w:r>
        <w:rPr>
          <w:b/>
          <w:lang w:val="sr-CS"/>
        </w:rPr>
        <w:t xml:space="preserve">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U Komisiju Republike Srbije </w:t>
      </w:r>
      <w:r>
        <w:rPr/>
        <w:t xml:space="preserve">za sprovođenje </w:t>
      </w:r>
      <w:r>
        <w:rPr>
          <w:lang w:val="sr-CS"/>
        </w:rPr>
        <w:t>K</w:t>
      </w:r>
      <w:r>
        <w:rPr/>
        <w:t>onvencije o zabrani razvoja, proizvodnje, skladištenja i upotrebe hemijskog oružja i o njegovom uništavanju</w:t>
      </w:r>
      <w:r>
        <w:rPr>
          <w:lang w:val="sr-CS"/>
        </w:rPr>
        <w:t xml:space="preserve">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Bratislav Đorđević, ambasador u Ministarstvu spoljnih poslova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2. za zamenika predsednika:</w:t>
      </w:r>
    </w:p>
    <w:p>
      <w:pPr>
        <w:pStyle w:val="Normal"/>
        <w:ind w:firstLine="1260"/>
        <w:rPr/>
      </w:pPr>
      <w:r>
        <w:rPr>
          <w:lang w:val="sr-CS"/>
        </w:rPr>
        <w:t>- potpukovnik Dragan Dilparić, Uprava za planiranje i razvoj Generalštaba Vojske Srbije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3. za članove:</w:t>
      </w:r>
    </w:p>
    <w:p>
      <w:pPr>
        <w:pStyle w:val="Normal"/>
        <w:ind w:firstLine="1260"/>
        <w:rPr/>
      </w:pPr>
      <w:r>
        <w:rPr>
          <w:lang w:val="sr-CS"/>
        </w:rPr>
        <w:t>1) mr Ana Blagojević, pomoćnik ministra ekonomije i regionalnog razvoja;</w:t>
      </w:r>
    </w:p>
    <w:p>
      <w:pPr>
        <w:pStyle w:val="Normal"/>
        <w:ind w:firstLine="1260"/>
        <w:rPr/>
      </w:pPr>
      <w:r>
        <w:rPr>
          <w:lang w:val="sr-CS"/>
        </w:rPr>
        <w:t>2) Valentina Rađenović, načelnik Odeljenja za hemikalije, Ministarstvo životne sredine i prostornog planiranja;</w:t>
      </w:r>
    </w:p>
    <w:p>
      <w:pPr>
        <w:pStyle w:val="Normal"/>
        <w:ind w:firstLine="1260"/>
        <w:rPr/>
      </w:pPr>
      <w:r>
        <w:rPr>
          <w:lang w:val="sr-CS"/>
        </w:rPr>
        <w:t>3) Mileva Stefanović, rukovodilac grupe, Odeljenje za carinsku tarifu, Uprava carina u Ministarstvu finansija;</w:t>
      </w:r>
    </w:p>
    <w:p>
      <w:pPr>
        <w:pStyle w:val="Normal"/>
        <w:ind w:firstLine="1260"/>
        <w:rPr/>
      </w:pPr>
      <w:r>
        <w:rPr>
          <w:lang w:val="sr-CS"/>
        </w:rPr>
        <w:t>4) Ivan Zarev, načelnik Uprave za preventivu Sektora za zaštitu i spasavanje, Ministarstvo unutrašnjih poslova;</w:t>
      </w:r>
    </w:p>
    <w:p>
      <w:pPr>
        <w:pStyle w:val="Normal"/>
        <w:ind w:firstLine="1260"/>
        <w:rPr/>
      </w:pPr>
      <w:r>
        <w:rPr>
          <w:lang w:val="sr-CS"/>
        </w:rPr>
        <w:t>5) dr Slobodan Tošović, direktor Gradskog zavoda za javno zdravlje, Beograd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4. za zamenike članova:</w:t>
      </w:r>
    </w:p>
    <w:p>
      <w:pPr>
        <w:pStyle w:val="Normal"/>
        <w:ind w:firstLine="1260"/>
        <w:rPr/>
      </w:pPr>
      <w:r>
        <w:rPr>
          <w:lang w:val="sr-CS"/>
        </w:rPr>
        <w:t>1) Miroslav Šestović, zamenik direktora Direkcije za kontrolu naoružanja, Ministarstvo spoljnih poslova;</w:t>
      </w:r>
    </w:p>
    <w:p>
      <w:pPr>
        <w:pStyle w:val="Normal"/>
        <w:ind w:firstLine="1260"/>
        <w:rPr/>
      </w:pPr>
      <w:r>
        <w:rPr>
          <w:lang w:val="sr-CS"/>
        </w:rPr>
        <w:t>2) major Stevica Prčić, Verifikacioni centar, Sektor za politiku odbrane, Ministarstvo odbrane;</w:t>
      </w:r>
    </w:p>
    <w:p>
      <w:pPr>
        <w:pStyle w:val="Normal"/>
        <w:ind w:firstLine="1260"/>
        <w:rPr/>
      </w:pPr>
      <w:r>
        <w:rPr>
          <w:lang w:val="sr-CS"/>
        </w:rPr>
        <w:t>3) Snežana Milić, samostalni savetnik, Odeljenje za spoljnu trgovinu naoružanjem, vojnom opremom i robom dvostruke namene, Ministarstvo ekonomije i regionalnog razvoja;</w:t>
      </w:r>
    </w:p>
    <w:p>
      <w:pPr>
        <w:pStyle w:val="Normal"/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4) Biljana Milenković, šef Odseka za razvoj sistema upravljanja hemikalijama, Ministarstvo životne sredine i prostornog planiranja;</w:t>
      </w:r>
    </w:p>
    <w:p>
      <w:pPr>
        <w:pStyle w:val="Normal"/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5) Milica Gajić, mlađi savetnik, Odeljenje za carinsku tarifu, Uprava carina u Ministarstvo finansija;</w:t>
      </w:r>
    </w:p>
    <w:p>
      <w:pPr>
        <w:pStyle w:val="Normal"/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6) Ljiljana Rauš, inspektor u Upravi za preventivu Sektora za zaštitu i spasavanje, Ministarstvo unutrašnjih poslova; </w:t>
      </w:r>
    </w:p>
    <w:p>
      <w:pPr>
        <w:pStyle w:val="Normal"/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7) Katarina Torbica, savetnik, Sektor za evropske integracije i međunarodnu saradnju, Ministarstvo zdravlj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5845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5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D004C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49:00Z</dcterms:created>
  <dc:creator>Kadrovska sluzba</dc:creator>
  <dc:description/>
  <cp:keywords/>
  <dc:language>en-US</dc:language>
  <cp:lastModifiedBy>Bojan</cp:lastModifiedBy>
  <dcterms:modified xsi:type="dcterms:W3CDTF">2008-12-30T14:49:00Z</dcterms:modified>
  <cp:revision>2</cp:revision>
  <dc:subject/>
  <dc:title>44</dc:title>
</cp:coreProperties>
</file>