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R E D L O G  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A</w:t>
      </w:r>
    </w:p>
    <w:p>
      <w:pPr>
        <w:pStyle w:val="Zakon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ESTANKU VAŽENjA ZAKONA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ndu za osiguranje i finansiranje spoljnotrgovinskih poslova 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C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Latn-CS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Latn-C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Latn-CS"/>
        </w:rPr>
        <w:t>1</w:t>
      </w:r>
      <w:r>
        <w:rPr>
          <w:sz w:val="24"/>
          <w:szCs w:val="24"/>
          <w:rFonts w:cs="Times New Roman" w:ascii="Times New Roman" w:hAnsi="Times New Roman"/>
          <w:lang w:val="sr-Latn-C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om stupanja na snagu ovog zakona </w:t>
      </w:r>
      <w:r>
        <w:rPr>
          <w:rFonts w:cs="Times New Roman" w:ascii="Times New Roman" w:hAnsi="Times New Roman"/>
          <w:sz w:val="24"/>
          <w:szCs w:val="24"/>
          <w:lang w:val="ru-RU"/>
        </w:rPr>
        <w:t>prestaje da važi Zakon o Fondu za osiguranje i finansiranje spoljnotrgovinskih poslo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Službeni list SRJ”, broj 3/02).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Danom </w:t>
      </w:r>
      <w:r>
        <w:rPr>
          <w:rFonts w:cs="Times New Roman" w:ascii="Times New Roman" w:hAnsi="Times New Roman"/>
          <w:sz w:val="24"/>
          <w:szCs w:val="24"/>
        </w:rPr>
        <w:t xml:space="preserve">stupanja na snagu </w:t>
      </w:r>
      <w:r>
        <w:rPr>
          <w:rFonts w:cs="Times New Roman" w:ascii="Times New Roman" w:hAnsi="Times New Roman"/>
          <w:spacing w:val="-3"/>
          <w:sz w:val="24"/>
          <w:szCs w:val="24"/>
        </w:rPr>
        <w:t>ovog zakona Agencija za osiguranje i finansiranje izvoza Republike Srbije a.d. (u daljem tekstu: Agencija), osnovana Zakonom o Agenciji za osiguranje i finansiranje izvoza Republike Srbije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pacing w:val="-3"/>
          <w:sz w:val="24"/>
          <w:szCs w:val="24"/>
        </w:rPr>
        <w:t>Službeni glasnik RS”, broj 61/05), preuzima od Fond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a osiguranje i finansiranje spoljnotrgovinskih poslov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zaposlene, prava i obaveze, novčana i neposlovna sredstva, predmete, opremu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sredstva za rad i arhivu, sa stanjem na dan </w:t>
      </w:r>
      <w:r>
        <w:rPr>
          <w:rFonts w:cs="Times New Roman" w:ascii="Times New Roman" w:hAnsi="Times New Roman"/>
          <w:sz w:val="24"/>
          <w:szCs w:val="24"/>
        </w:rPr>
        <w:t xml:space="preserve">stupanja na snagu </w:t>
      </w:r>
      <w:r>
        <w:rPr>
          <w:rFonts w:cs="Times New Roman" w:ascii="Times New Roman" w:hAnsi="Times New Roman"/>
          <w:spacing w:val="2"/>
          <w:sz w:val="24"/>
          <w:szCs w:val="24"/>
        </w:rPr>
        <w:t>ovog zakona.</w:t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Novčana sredstva iz stava 1. ovog člana prenose se na račun Agencije otvoren kod banke koja ima dozvolu za rad Narodne banke Srbije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C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Latn-CS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Latn-C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Latn-CS"/>
        </w:rPr>
        <w:t>3</w:t>
      </w:r>
      <w:r>
        <w:rPr>
          <w:sz w:val="24"/>
          <w:szCs w:val="24"/>
          <w:rFonts w:cs="Times New Roman" w:ascii="Times New Roman" w:hAnsi="Times New Roman"/>
          <w:lang w:val="sr-Latn-C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Ovaj zakon stupa na snagu osmog dana od dana objavljivanja u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B R A Z L O Ž E Nj E</w:t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USTAVNI OSNOV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stavni osnov za donošenje Zakona o prestanku važenja Zakona o Fondu za </w:t>
      </w:r>
      <w:r>
        <w:rPr>
          <w:rFonts w:cs="Times New Roman" w:ascii="Times New Roman" w:hAnsi="Times New Roman"/>
          <w:sz w:val="24"/>
          <w:szCs w:val="24"/>
          <w:lang w:val="ru-RU"/>
        </w:rPr>
        <w:t>osiguranje i finansiranje spoljnotrgovinskih poslova</w:t>
      </w:r>
      <w:r>
        <w:rPr>
          <w:rFonts w:cs="Times New Roman" w:ascii="Times New Roman" w:hAnsi="Times New Roman"/>
          <w:sz w:val="24"/>
          <w:szCs w:val="24"/>
        </w:rPr>
        <w:t xml:space="preserve"> sadržan je u članu 97. tačka 6. Ustava Republike Srbije kojim je uređeno da Republika Srbija uređuje i obezbeđuje, između ostalog, sistem obavljanja pojedinih privrednih i drugih delatnosti, ekonomske odnose sa inostranstvom i sistem kreditnih odnosa sa inostranstvom.</w:t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RAZLOZI ZA DONOŠENjE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snovni cilj donošenja ovog zakona jeste povećanje efikasnosti korišćenja sredstava finansiranja i osiguranja izvoza Republike Srbije i otklanjanje administrativno-birokratskih prepreka za unapređenje ovog izvoza, i to spajanjem dve institucije Republike Srbije čije se delatnosti u ovoj oblasti preklapaju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Fond za osiguranje i finansiranje spoljnotrgovinskih poslova (u daljem tekstu: Fond) osnovan je 2002. godine na osnovu Zakona o Fondu za osiguranje i finansiranje spoljnotrgovinskih poslova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lužbeni list SRJ”, broj 3/02), kao pravno lice specijalizovano za osiguranje od nekomercijalnih i komercijalnih rizika u spoljnotrgovinskom poslovanju i finansiranje spoljnotrgovinskih poslova </w:t>
      </w:r>
      <w:r>
        <w:rPr>
          <w:rFonts w:cs="Times New Roman" w:ascii="Times New Roman" w:hAnsi="Times New Roman"/>
          <w:i/>
          <w:sz w:val="24"/>
          <w:szCs w:val="24"/>
        </w:rPr>
        <w:t>radi podsticanja i unapređenja izvoza i razvoja drugih ekonomskih odnosa sa inostranstvom</w:t>
      </w:r>
      <w:r>
        <w:rPr>
          <w:rFonts w:cs="Times New Roman" w:ascii="Times New Roman" w:hAnsi="Times New Roman"/>
          <w:sz w:val="24"/>
          <w:szCs w:val="24"/>
        </w:rPr>
        <w:t>, u opštem interesu unapređenja uslova poslovanja na jugoslovenskom tržištu. Fond je upisan u sudski registar, za svoje obaveze u pravnom prometu odgovara celokupnom svojom imovinom, a država ne odgovara za obaveze Fon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gencija za osiguranje i finansiranje izvoza Republike Srbije a.d. (u daljem tekstu: AOFI) osnovana je Zakonom o Agenciji za osiguranje i finansiranje izvoza Republike Srbije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pacing w:val="-3"/>
          <w:sz w:val="24"/>
          <w:szCs w:val="24"/>
        </w:rPr>
        <w:t>Službeni glasnik RS”, broj 61/05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radi unapređenja izvoza i razvoja ekonomskih odnosa Republike Srbije</w:t>
      </w:r>
      <w:r>
        <w:rPr>
          <w:rFonts w:cs="Times New Roman" w:ascii="Times New Roman" w:hAnsi="Times New Roman"/>
          <w:sz w:val="24"/>
          <w:szCs w:val="24"/>
        </w:rPr>
        <w:t>. AOFI posluje kao zatvoreno akcionarsko društvo, te je stoga upisana u Registar privrednih subjekata, za obaveze u pravnom prometu odgovara celokupnom svojom imovinom, a Republika Srbija odgovara za obaveze AOFI po osnovu osiguranja izvoza od nekomercijalnih rizika do iznosa koji se utvrđuje zakonom kojim se uređuje godišnji budžet Republike Srbij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lazeći od toga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 je Republika Srbija, u skladu sa članom 60. Ustavne povelje državne zajednice Srbija i Crna Gora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Službeni list SCG”, broj 1/03), postala sledbenik </w:t>
      </w:r>
      <w:r>
        <w:rPr>
          <w:rFonts w:cs="Times New Roman" w:ascii="Times New Roman" w:hAnsi="Times New Roman"/>
          <w:color w:val="000000"/>
          <w:sz w:val="24"/>
          <w:szCs w:val="24"/>
        </w:rPr>
        <w:t>ov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zajednice – Fond od 2006. godine posluje kao pravno lice čiji je osnivač Republika Srbija, a nekadašnji zakon federacije, odnosno državne zajednice na osnovu kojeg je osnovan Fond, postaje republički zakon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Imajući u vidu da Fond i AOFI obavljaju delatnost radi ostvarivanja istovetnog cilja, te da poslove Fonda u celini obavlja i AOFI, odnosno da se njihove delatnosti preklapaju, pri čemu je delatnost AOFI šira (npr. izdavanje garancija i drugih jemstava, kao i finansiranje i osiguranje pripreme izvoza) – ne postoje razlozi za dalje paralelno postojanje ovih subjekata. Stoga je neophodno doneti zakon kojim će biti uređen prestanak važenja Zakona o Fondu </w:t>
      </w:r>
      <w:r>
        <w:rPr>
          <w:rFonts w:cs="Times New Roman" w:ascii="Times New Roman" w:hAnsi="Times New Roman"/>
          <w:sz w:val="24"/>
          <w:szCs w:val="24"/>
        </w:rPr>
        <w:t>za osiguranje i finansiranje spoljnotrgovinskih poslov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i kojim će se urediti preuzimanje prava i obaveza, zaposlenih, opreme, predmeta, sredstava za rad i arhive Fonda. Zakonskim rešenjima utvrđeno je da se Fond, suštinski posmatrano, pripaja AOFI, čime se obezbeđuju neophodni uslovi za racionalno objedinjavanje poslova usmerenih ka podsticanju i unapređenju izvoza u jednom pravnom licu čiji je osnivač Republika Srbij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Ovaj zakon predstavlja deo paketa mera predviđenog Strategijom  </w:t>
      </w:r>
      <w:r>
        <w:rPr>
          <w:rFonts w:cs="Times New Roman" w:ascii="Times New Roman" w:hAnsi="Times New Roman"/>
          <w:sz w:val="24"/>
          <w:szCs w:val="24"/>
        </w:rPr>
        <w:t xml:space="preserve">povećanja izvoza Republike Srbije za period od 2008. do 2011. godine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pacing w:val="-3"/>
          <w:sz w:val="24"/>
          <w:szCs w:val="24"/>
        </w:rPr>
        <w:t>Službeni glasnik RS”, broj 58/08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>OBJAŠNjENjE PRavnih instituta i pojedinačnih REŠEN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članu 1. Zakona propisano je da danom stupanja na snagu ovog zakona prestaje da važi Zakon o Fondu za osiguranje i finansiranje spoljnotrgovinskih poslova i opšti akti doneti na osnovu tog zakon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 članu 2. Zakona utvrđeno je da AOFI preuzima prava i obaveze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zaposlene, prava i obaveze, novčana i neposlovna sredstva, predmete, opremu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sredstva za rad i arhivu Fonda, sa stanjem na dan </w:t>
      </w:r>
      <w:r>
        <w:rPr>
          <w:rFonts w:cs="Times New Roman" w:ascii="Times New Roman" w:hAnsi="Times New Roman"/>
          <w:sz w:val="24"/>
          <w:szCs w:val="24"/>
        </w:rPr>
        <w:t xml:space="preserve">stupanja na snagu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ovog zakona. Na ovaj način jamči se kontinuitet pravnih poslova koje je Fond zaključivao, imovina Fonda prenosi se AOFI, dok će AOFI danom </w:t>
      </w:r>
      <w:r>
        <w:rPr>
          <w:rFonts w:cs="Times New Roman" w:ascii="Times New Roman" w:hAnsi="Times New Roman"/>
          <w:sz w:val="24"/>
          <w:szCs w:val="24"/>
        </w:rPr>
        <w:t xml:space="preserve">stupanja na snagu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ovog zakona preuzeti sve zaposlene u Fondu. U stavu 2. ovog člana predviđeno je da će novčana sredstva Fonda biti preneta na račun AOFI koji je otvoren kod banke sa sedištem na teritoriji Republike Srbij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U članu 3. </w:t>
      </w:r>
      <w:r>
        <w:rPr>
          <w:rFonts w:cs="Times New Roman" w:ascii="Times New Roman" w:hAnsi="Times New Roman"/>
          <w:sz w:val="24"/>
          <w:szCs w:val="24"/>
        </w:rPr>
        <w:t>Zako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propisano je d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akon stupa na snagu osmog dana od dana objavljivanja u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Službenom glasniku Republike Srbije”.</w:t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>POTREBNA FINANSIJSKA SREDSTV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 sprovođenje ovog zakona nije potrebno obezbediti dodatna finansijska sredstva u budžetu Republike Srbije. </w:t>
      </w:r>
    </w:p>
    <w:p>
      <w:pPr>
        <w:pStyle w:val="Naslov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>RAZLOZI ZA DONOŠENjE ZAKONA PO HITNOM POSTUPK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azlozi za donošenje ovog zakona po hitnom postupku, saglasno članu 161. Poslovnika Narodne skupštine Republike Srbije, proizlaze iz potrebe sprečavanja štetnih posledica koje mogu nastati usled nekoordiniranog rada i daljeg paralelnog postojanja dva pravna lica koja kao cilj svoje delatnosti imaju unapređenje izvoza i ekonomskih odnosa u inostranstvu, a čiji je osnivač Republika Srbija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48:00Z</dcterms:created>
  <dc:creator>Branko</dc:creator>
  <dc:description/>
  <cp:keywords/>
  <dc:language>en-US</dc:language>
  <cp:lastModifiedBy>Bojan</cp:lastModifiedBy>
  <cp:lastPrinted>2008-12-22T10:48:00Z</cp:lastPrinted>
  <dcterms:modified xsi:type="dcterms:W3CDTF">2008-12-23T12:48:00Z</dcterms:modified>
  <cp:revision>2</cp:revision>
  <dc:subject/>
  <dc:title>ПРЕДЛОГ ЗАКОНА</dc:title>
</cp:coreProperties>
</file>