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 O OBJAVLjIVANjU ZAKONA I DRUGIH PROPISA I OPŠTIH AKATA I O IZDAVANjU „SLUŽBENOG GLASNIKA REPUBLIKE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sr-Latn-CS"/>
        </w:rPr>
        <w:t>U Zakonu o objavljivanju zakona i drugih propisa i opštih akata i o izdavanju „</w:t>
      </w:r>
      <w:r>
        <w:rPr>
          <w:lang w:val="sr-CS"/>
        </w:rPr>
        <w:t>Službenog glasnika Republike Srbije</w:t>
      </w:r>
      <w:r>
        <w:rPr>
          <w:lang w:val="sr-Latn-CS"/>
        </w:rPr>
        <w:t>”</w:t>
      </w:r>
      <w:r>
        <w:rPr>
          <w:lang w:val="sr-CS"/>
        </w:rPr>
        <w:t xml:space="preserve"> („Službeni glasnik RS”, broj 72/91 i „Službeni list SRJ”, broj 11/93-SUS), u članu 2. reč: „dva” zamenjuje se rečju: „tri”, a reči: „posebno izdanje, pod nazivom „Prosvetni glasnik” zamenjuju se rečima: „posebna izdanja, pod nazivima: „Službeni glasnik Republike Srbije – Međunarodni ugovori” i „Prosvetni glasnik” 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>U članu 3. stav 1. tačka 2) menja se i glasi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 xml:space="preserve">2) ukazi o proglašenju zakona, ukazi o dodeli odlikovanja i drugi akti predsednika Republike za koje je to određeno zakonom ili za koje predsednik Republike odluči da se objave u „Službenom glasniku Republike Srbije”;”. </w:t>
      </w:r>
    </w:p>
    <w:p>
      <w:pPr>
        <w:pStyle w:val="Normal"/>
        <w:ind w:firstLine="720"/>
        <w:rPr/>
      </w:pPr>
      <w:r>
        <w:rPr>
          <w:lang w:val="sr-CS"/>
        </w:rPr>
        <w:t xml:space="preserve">Posle tačke 6) dodaje se tačka 6a), koja glasi: </w:t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lang w:val="sr-CS"/>
        </w:rPr>
        <w:t xml:space="preserve">6a) presude Evropskog suda za ljudska prava koje se odnose na Republiku Srbiju;”. </w:t>
      </w:r>
    </w:p>
    <w:p>
      <w:pPr>
        <w:pStyle w:val="Normal"/>
        <w:ind w:firstLine="720"/>
        <w:rPr/>
      </w:pPr>
      <w:r>
        <w:rPr>
          <w:lang w:val="sr-CS"/>
        </w:rPr>
        <w:t xml:space="preserve">Posle stava </w:t>
      </w:r>
      <w:r>
        <w:rPr>
          <w:lang w:val="ru-RU"/>
        </w:rPr>
        <w:t>1</w:t>
      </w:r>
      <w:r>
        <w:rPr>
          <w:lang w:val="sr-CS"/>
        </w:rPr>
        <w:t xml:space="preserve">. dodaje se novi stav </w:t>
      </w:r>
      <w:r>
        <w:rPr>
          <w:lang w:val="ru-RU"/>
        </w:rPr>
        <w:t>2</w:t>
      </w:r>
      <w:r>
        <w:rPr>
          <w:lang w:val="sr-CS"/>
        </w:rPr>
        <w:t>, koji glasi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U „Službenom glasniku Republike Srbije – Međunarodni ugovori” objavljuju se potvrđeni međunarodni ugovori i drugi međunarodni sporazumi za koje je to određeno zakonom ili drugim propisom.”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sadašnji stav </w:t>
      </w:r>
      <w:r>
        <w:rPr>
          <w:lang w:val="ru-RU"/>
        </w:rPr>
        <w:t>2</w:t>
      </w:r>
      <w:r>
        <w:rPr>
          <w:lang w:val="sr-CS"/>
        </w:rPr>
        <w:t xml:space="preserve">. postaje stav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Posle člana 3. dodaje se član 3a, koj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3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kazi i drugi akti predsednika Republike, propisi i drugi akti Vlade, odnosno ministra nadležnog za odbranu, koji se odnose na Vojsku Srbije objavljuju se u „Službenom vojnom listu”, o čijem se izdavanju stara ministarstvo nadležno za odbranu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4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U članu 7. posle stava 3. dodaje se novi stav 4,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O objavljivanju presuda Evropskog suda za ljudska prava koje se odnose na Republiku Srbiju stara se</w:t>
      </w:r>
      <w:r>
        <w:rPr>
          <w:lang w:val="ru-RU"/>
        </w:rPr>
        <w:t xml:space="preserve"> </w:t>
      </w:r>
      <w:r>
        <w:rPr>
          <w:lang w:val="sr-CS"/>
        </w:rPr>
        <w:t>ministarstvo nadležno za ljudska i manjinska prava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osadašnji stav 4. postaje stav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5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U članu 11. posle reči: „pored akata”, reči: „organa i organizacija” brišu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6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Danom stupanja na snagu ovog zakona prestaje da važi Zakon o objavljivanju saveznih zakona, drugih propisa i opštih akata („Službeni list SRJ”, broj 53/92) i Zakon o Javnom preduzeću Službeni list Savezne Republike Jugoslavije („Službeni list SRJ”, broj 29/9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. USTAVNI OSNOV ZA DONOŠENjE ZAKONA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Ustavni osnov za donošenje zakona sadržan je u odredbi člana 97. tačka 17. Ustava Republike Srbije, kojom je utvrđeno da Republika Srbija uređuje i obezbeđuje i druge odnose od interesa za Republiku Srbiju, u skladu s Ustavom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.</w:t>
      </w:r>
      <w:r>
        <w:rPr>
          <w:b/>
          <w:lang w:val="sr-CS"/>
        </w:rPr>
        <w:t xml:space="preserve"> RAZLOZI ZA DONOŠENjE ZAKONA I OBJAŠNjENjE POJEDINAČNIH REŠE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on što je Republika Srbija postala pravni sledbenik državne zajednice Srbija i Crna Gora i nakon donošenja Ustava Republike Srbije,</w:t>
      </w:r>
      <w:r>
        <w:rPr>
          <w:b/>
          <w:lang w:val="sr-CS"/>
        </w:rPr>
        <w:t xml:space="preserve"> </w:t>
      </w:r>
      <w:r>
        <w:rPr>
          <w:lang w:val="sr-Latn-CS"/>
        </w:rPr>
        <w:t>Zakon</w:t>
      </w:r>
      <w:r>
        <w:rPr>
          <w:lang w:val="sr-CS"/>
        </w:rPr>
        <w:t>om</w:t>
      </w:r>
      <w:r>
        <w:rPr>
          <w:lang w:val="sr-Latn-CS"/>
        </w:rPr>
        <w:t xml:space="preserve"> o objavljivanju zakona i drugih propisa i opštih akata i o izdavanju „</w:t>
      </w:r>
      <w:r>
        <w:rPr>
          <w:lang w:val="sr-CS"/>
        </w:rPr>
        <w:t>Službenog glasnika Republike Srbije</w:t>
      </w:r>
      <w:r>
        <w:rPr>
          <w:lang w:val="sr-Latn-CS"/>
        </w:rPr>
        <w:t>”</w:t>
      </w:r>
      <w:r>
        <w:rPr>
          <w:lang w:val="sr-CS"/>
        </w:rPr>
        <w:t xml:space="preserve"> potrebno je urediti pitanja vezana za objavljivanje zakona, propisa i opštih akata koja su bila uređena na nivou državne zajednice Srbija i Crna Gora, i to: objavljivanje međunarodnih ugovora i drugih međunarodnih sporazuma u posebnom izdanju „Službenog glasnika Republike Srbije” (čl. 1. i 2. Predloga zakona), objavljivanje propisa i drugih akata u „Službenom vojnom listu” i izdavanje tog glasila (član 3. Predloga zakona), i objavljivanje i staranje o objavljivanju presuda Evropskog suda za ljudska prava koje se odnose na Republiku Srbiju (čl. 2. i 4. Predloga zakona). Pored toga, odredba člana 3. tačka 2) Zakona usklađuje se sa Zakonom o predsedniku Republike </w:t>
      </w:r>
      <w:r>
        <w:rPr>
          <w:lang w:val="ru-RU"/>
        </w:rPr>
        <w:t>(</w:t>
      </w:r>
      <w:r>
        <w:rPr>
          <w:lang w:val="sr-CS"/>
        </w:rPr>
        <w:t>član 2. Predloga zakon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dlogom zakona se predviđa, izmenom važećeg člana 11. Zakona, da se za objavljivanje svih akata (bez obzira koji je organ ili organizacija donosilac akta) čije je objavljivanje u „Službenom glasniku Republike Srbije” predviđeno zakonom – ne plaća naknada (član 5. Predloga zakona). Predlogom zakona se predviđa i stavljanje van snage Zakona o objavljivanju saveznih zakona, drugih propisa i opštih akata i Zakona o Javnom preduzeću Službeni list Savezne Republike Jugoslavije (član 6. Predloga zakona), pri čemu treba imati u vidu izvršenu statusnu promenu spajanja uz pripajanje Javnog preduzeća Službeni list SRJ Javnom preduzeću „Službeni glasnik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.</w:t>
      </w:r>
      <w:r>
        <w:rPr>
          <w:b/>
          <w:lang w:val="sr-CS"/>
        </w:rPr>
        <w:t xml:space="preserve"> FINANSIJSKA SREDSTVA ZA SPROVOĐENjE ZAKON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PREGLED ODREDABA KOJE SE MENjAJU, ODNOSNO DOPUNjUJU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Zakoni, drugi propisi i opšti akti republičkih organa, kao i određeni pojedinačni akti tih organa, objavljuju se u „Službenom glasniku Republike Srbije”, koji ima </w:t>
      </w:r>
      <w:r>
        <w:rPr>
          <w:strike/>
          <w:color w:val="000000"/>
          <w:lang w:val="ru-RU"/>
        </w:rPr>
        <w:t>dva</w:t>
      </w:r>
      <w:r>
        <w:rPr>
          <w:color w:val="000000"/>
          <w:lang w:val="ru-RU"/>
        </w:rPr>
        <w:t xml:space="preserve"> TRI izdanja, i to: redovno izdanje i </w:t>
      </w:r>
      <w:r>
        <w:rPr>
          <w:strike/>
          <w:color w:val="000000"/>
          <w:lang w:val="ru-RU"/>
        </w:rPr>
        <w:t>posebno izdanje, pod nazivom  „Prosvetni glasnik”</w:t>
      </w:r>
      <w:r>
        <w:rPr>
          <w:color w:val="000000"/>
          <w:lang w:val="ru-RU"/>
        </w:rPr>
        <w:t xml:space="preserve"> POSEBNA IZDANjA, POD NAZIVIMA: „SLUŽBENI GLASNIK REPUBLIKE SRBIJE – MEĐUNARODNI UGOVORI” I „PROSVETNI GLASNIK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 „Službenom glasniku Republike Srbije” objavljuju se: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1) Ustav Republike Srbije; ustavni amandmani i ustavni zakon za sprovođenje Ustava; zakoni, plan razvoja Republike; prostorni plan Republike; programi, odluke, deklaracije, rezolucije i preporuke Narodne skupštine; poslovnik Narodne skupštine; autentična tumačenja akata koje donosi Narodna skupština; akti o izboru, odnosno imenovanju i razrešenju funkcionera koje Narodna skupština bira, odnosno imenuje i drugi akti Narodne skupštine za koje ona odluči da se objave u „Službenom glasniku Republike Srbije”;</w:t>
      </w:r>
    </w:p>
    <w:p>
      <w:pPr>
        <w:pStyle w:val="Normal"/>
        <w:autoSpaceDE w:val="false"/>
        <w:ind w:left="450" w:firstLine="270"/>
        <w:jc w:val="both"/>
        <w:rPr>
          <w:caps/>
          <w:color w:val="000000"/>
          <w:lang w:val="ru-RU"/>
        </w:rPr>
      </w:pPr>
      <w:r>
        <w:rPr>
          <w:caps/>
          <w:lang w:val="sr-CS"/>
        </w:rPr>
        <w:t>2) ukazi o proglašenju zakona, ukazi o dodeli odlikovanja i drugi akti predsednika Republike za koje je to određeno zakonom ili za koje predsednik Republike odluči da se objave u „Službenom glasniku Republike Srbije”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strike/>
          <w:color w:val="000000"/>
          <w:lang w:val="ru-RU"/>
        </w:rPr>
        <w:t>2) ukazi o proglašenju zakona; akti o dodeli odlikovanja i priznanja utvrđenih zakonom, akti o obrazovanju stručnih i drugih službi za obavljanje poslova iz nadležnosti Predsednika Republike i drugi akti Predsednika Republike za koje je to određeno zakonom ili za koje Predsednik Republike odluči da se objave u „Službenom glasniku Republike Srbije”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3) uredbe, odluke, poslovnik o radu Vlade, drugi opšti akti i rešenja Vlade, kao i drugi akti Vlade za koje je to određeno zakonom, ili za koje Vlada odluči da se objave u „Službenom glasniku Republike Srbije”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4) propisi koje, u skladu sa zakonom, donose ministarstva i posebne organizacije (pravilnici, naredbe i uputstva)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5) odluke i drugi akti Ustavnog suda Srbije i akti pravosudnih organa za koje je to određeno zakonom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opšti akti Narodne banke Srbije i drugih organizacija, kad se tim aktima, na osnovu ovlašćenja utvrđenih zakonom, uređuju prava i obaveze građana i organizacija;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a) PRESUDE EVROPSKOG SUDA ZA LjUDSKA PRAVA KOJE SE ODNOSE NA REPUBLIKU SRBIJU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ru-RU"/>
        </w:rPr>
        <w:t>7) drugi akti za koje je to određeno zakonom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 „SLUŽBENOM GLASNIKU REPUBLIKE SRBIJE – MEĐUNARODNI UGOVORI” OBJAVLjUJU SE POTVRĐENI MEĐUNARODNI UGOVORI I DRUGI MEĐUNARODNI SPORAZUMI ZA KOJE JE TO ODREĐENO ZAKONOM ILI DRUGIM PROPISOM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„Prosvetnom glasniku”, objavljuju se republički propisi kojima se uređuju nastavni planovi i programi obrazovanja, prostor, oprema i nastavna sredstva kao i program pripravničkog staža i programi usavršavanja i osposobljavanja nastavnika i saradnika u osnovnim i srednjim školama, kao i drugi akti za koje je zakonom određeno da se objavljuju u „Prosvetnom glasniku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3a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UKAZI I DRUGI AKTI PREDSEDNIKA REPUBLIKE, PROPISI I DRUGI AKTI VLADE, ODNOSNO MINISTRA NADLEŽNOG ZA ODBRANU, KOJI SE ODNOSE NA VOJSKU SRBIJE OBJAVLjUJU SE U „SLUŽBENOM VOJNOM LISTU”, O ČIJEM SE IZDAVANjU STARA MINISTARSTVO NADLEŽNO ZA ODBRA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 objavljivanju zakona i drugih propisa i opštih akata Narodne skupštine stara se sekretar Narodne skupšt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 objavljivanju propisa i drugih akata Predsednika Republike stara se služba Predsednika Republike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 objavljivanju propisa i drugih akata Vlade, ministarstava i posebnih organizacija stara se Republički sekretarijat za zakonodavstvo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O OBJAVLjIVANjU PRESUDA EVROPSKOG SUDA ZA LjUDSKA PRAVA KOJE SE ODNOSE NA REPUBLIKU SRBIJU STARA SE MINISTARSTVO NADLEŽNO ZA LjUDSKA I MANjINSKA PR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 objavljivanju akata drugih organa i organizacija čija je obaveza objavljivanja u „Službenom glasniku Republike Srbije” utvrđena ovim ili drugim zakonom staraju se ti organi odnosno organizacije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center" w:pos="4154" w:leader="none"/>
        </w:tabs>
        <w:autoSpaceDE w:val="false"/>
        <w:rPr/>
      </w:pPr>
      <w:r>
        <w:rPr>
          <w:bCs/>
          <w:iCs/>
          <w:color w:val="000000"/>
          <w:lang w:val="ru-RU"/>
        </w:rPr>
        <w:tab/>
        <w:tab/>
        <w:t>Član 1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U „Službenom glasniku Republike Srbije”, pored akata </w:t>
      </w:r>
      <w:r>
        <w:rPr>
          <w:strike/>
          <w:color w:val="000000"/>
          <w:lang w:val="ru-RU"/>
        </w:rPr>
        <w:t>organa i organizacija</w:t>
      </w:r>
      <w:r>
        <w:rPr>
          <w:color w:val="000000"/>
          <w:lang w:val="ru-RU"/>
        </w:rPr>
        <w:t xml:space="preserve"> iz člana 3. ovog zakona mogu se, uz naknadu, objavljivati i opšti akti drugih organa i organizacija i oglasi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2:00Z</dcterms:created>
  <dc:creator>Vlada RS</dc:creator>
  <dc:description/>
  <cp:keywords/>
  <dc:language>en-US</dc:language>
  <cp:lastModifiedBy>Bojan</cp:lastModifiedBy>
  <cp:lastPrinted>2003-12-02T00:04:00Z</cp:lastPrinted>
  <dcterms:modified xsi:type="dcterms:W3CDTF">2008-12-15T11:42:00Z</dcterms:modified>
  <cp:revision>2</cp:revision>
  <dc:subject/>
  <dc:title>РЕПУБЛИКА СРБИЈА</dc:title>
</cp:coreProperties>
</file>